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BLE - TECHNICAL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site licenses work?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, upgrades, etc., and we (the licensor)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golden master" of the diskettes, manual, and any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ibit 1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you save per site licensed.  For instance, if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te license for 15 users (sites) your cost would be $539.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aves you $209.85 of the cost of 15 separate purch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ites 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ocument is the complete license agreemen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, fill it out, sign under LICENSEE, enclose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for 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TERRA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ands Ranch, CO 8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/Fax: (303) 470-6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pt of the completed, signed form, a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 the correct amount, we will send you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lden masters" and a copy of the license agree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signature under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or if you need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than 100 sites, please call our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ollowing pages are part of the act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(TM) Software Group         Stable - Technical Graphs 1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                                           Page 1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ble - Technical Graphs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Software Group (Licensor) grants to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ibit 1 for Licensee's internal use.  Licensor (WINTERR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) will deliver one copy of the licensed program to Licens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may make additional copies of the licensed program,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pies licensed herein, provided that each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tains WINTERRA Software Group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etwork system, each terminal user is automatically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ing a distinct copy of the licensed program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                                           Page 2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pies of it and notifying WINTERRA Software Group in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stroyed to WINTERRA Software Group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 the valuable properties and trade secrets of WIN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oup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to WINTERRA Software Group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Licensee shall inform WINTERRA Software Group prompt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                                           Page 3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WINTERRA Software Group warrants that for a period of six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rom the date of delivery of the licensed program,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nmodified by the Licensee,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ity with the user documentation.  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warrant that the licensed program is free from c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  Any program problems reported to 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warranty period and determined by 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ctual coding errors will be corrected by WINTERR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WINTERRA Software Group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The total liability of WINTERRA Software Group 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(s) which have been paid by Licensee to 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pecific client project which is the subject of such cla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TERMINATION.  THIS LICENSE MAY BE TERMINATED BY WIN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OUP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Software Group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                                           Page 4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ior written consent of WINTERRA Software Group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will not be unreasonably withheld.  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ssign this agreement entirely in its discretion up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written assumption of the obligations hereunder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ado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ipal, County or District Court in and for Douglas Coun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f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                                           Page 5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__WINTERRA Software Group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__P.O. Box 4106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__Highlands Ranch, CO 80126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                                          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ble - Technical Graphs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 -  10                $37.4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1 -  15                $35.9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6 -  20                $34.4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1 -  25                $32.9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6 -  30                $31.4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1 -  40                $29.9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1 -  50                $28.4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1 -  60                $26.9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1 -  70                $25.4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1 -  80                $23.9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1 -  90                $22.4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1 - 100                $20.9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1+       Please contact WINTERRA Softwar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ices include one copy of the Licensed Version of 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Graphs.  Licensee may make additional copies, 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 licensed.  WINTERRA Software Group can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 of the distribution diskettes at an additional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$5.00 per copy plus shipping and handling costs.  WIN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oup can supply multiple copies of the printed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t an additional cost of $15.00 per copy plus shipp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