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tim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keep track of overtime worked on projec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for myself as an aid to keeping track of the time I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 to use, which is why I didn't write a help system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entry, simply select the File/Add Project... opti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escription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add an overtime item, simply double click on the projec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and click on the ADD button.  Ent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being worked (128 chars), then enter the starting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NOW button to put the current time and dat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save this entry without entering a stop time and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shown as ACTIVE in the item list.  When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work, click on this item from the item list, and click on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END time.  When you save the entry, it will b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, showing the total amount of overtime worked for that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.  A running total is also displayed for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stricted the public domain version to not generate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f you wish to have the full functioning version, send a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o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Abelard, #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s' Island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3E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suggestions, comments or bug reports in a lette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em for future release.  Comments can also be sent to 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ilbox at MICHAEL MONDRY.  If you happen to use the I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s mail system (called Express), you can send messages to MONDRY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o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