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[ options ] fil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vips takes a DVI file file[.dvi] produced by TeX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cessor such as GFtoDVI) and converts it to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sending the result directly to the laserprinter. 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ithout the .dv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the printer or defined as bitmaps in PK files, or a `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' combination of both.  If the MakeTeXPK program is installed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invoke METAFONT to generate font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the manual dvips.tex in the TEXINPUT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The manual can be print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serve memory by making three passes over the .dvi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and only loading those characters actually use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ful on machines with a very limited amount of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Print only odd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num copies of each page, but duplicating the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sing the #numcopies option. 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 header file setting char92bop-hook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s or other 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only even pages (TeX pages, not sequenc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num copies of every page.  Default is 1.  (For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see the -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um copies, but collated (by replicating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file).  Slower than the -c option, but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and faster than resubmitting the same PostScript f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bug flags.  This is intended only for emergenc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fact-finding expeditions; it will work only if dvi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ed with the DEBUG option.  For more information o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values see section 15 of dvi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esolution in dpi (dots per inch) to num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bitmap fonts that are loaded and also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resident PostScript fonts. Must be between 1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ffects both the horizontal and vertical resolu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 (something greater than 400 dpi, say)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Z flag 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each character is placed at most this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`true' resolution-independent position on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this parameter is resolution dependent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s to `drift' from their correctly round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by a few pixels, while regaining the true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new word, improves the spacing of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makes dvips attempt to generate an EPSF file with a tight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This only works on one-page files, and it only looks 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haracters and rules, not by any included graph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t gets the glyph metrics from the tfm file, s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that lie outside their enclosing tfm box may confus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bounding box might be a bit too loose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glyph has significant left or right side bearings.  None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, this option works well for creating small EPS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or tables or the like.  (Note, of course, that dvip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s resolution dependent and thus does not make very good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especially if the images are to be scaled; use these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great deal of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ad the .dvi file from standard input and write the P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.  The standard input must be seekable, so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ipe.  If you must use a pipe,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pipe output to a temporary file and then points dv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This option also disables the automatic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nvironment variable, and turns off the automatic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rol D if it was turned on with the -F option or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; use -F 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Causes Control-D (ASCII code 4) to be appended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PostScript file.  This is useful when dv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ing the printer directly instead of working through a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common on extremely small systems.  NOTE!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file name as an additional header file. (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simply `-' suppress all header file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file gets added to 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Make each section be a separate file.  Under certain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s will split the document up into `sections'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; this is most often done for memory reas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dvips to place each section into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names are created replacing the suffix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name by a three-digit sequence numbe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ten used in conjunction with the -S option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ction length in pages.  For instance, som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ers cannot print more than ten or so consecut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out of steam; these options can be used to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plit a book into ten-page sections, 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Print crop marks.  This option increases the paper si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pecified, either with a paper size speci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option) by a half inch in each dimension.  It transl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y a quarter inch and draws cross-style crop mar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useful with typesetters that can set the page siz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This option causes comments in included PostScript graphic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headers to be removed.  This is someti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round bugs in spoolers or PostScript post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the %%Page comments,  when left in, often cau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ulties.  Use of this flag can cause some include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since the PostScript header macros from some softwa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read portions of the input stream line by lin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mment.  This option has been turn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ostScript previewers and spoolers have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printed will be the first one numbered nu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in the document.  If the num is prefixed by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, then it (and any argument to the -p option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, rather than a value to compare with char92 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us, using -l =9 will end with the nint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urns off the automatic font generation facility.  If 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mmands to generate the font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font.log in the current directory; this file can then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and deleted 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num pages will be printed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Turns off structured comments; this might be necessary on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that try to interpret PostScript comments in weird way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stScript printers.  Old versions of TranScrip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handle modern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sent to file name If no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 is file.ps where the .dvi file was called file.dvi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n't given, any default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If the first character of the supplied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lamation mark, then the remainder will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en; thus, specifying !lpr as the output fil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queue the file for printing.  This option also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ading of the PRINTER environment variable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automatic sending of control D if it was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option or in the configuration file; use -F after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origin by a certain amount.  The offset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pair of dimensions, such as .1in,-.3cm (in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used in the papersize special).  The origin o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from the default position (of one inch down, one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from the upper left corner of the 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printed will be the first one numbered nu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page in the document.  If the num is prefix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 sign, then it (and any argument to the -l option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quence number, rather than a value to compare with char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0 values.  Thus, using -p =3 will start with the thir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-separated list of pages and ranges (a-b)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interpreted as char92 count0 values.  P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ll not be printed.  Multiple -pp options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or all pages and page ranges can be specified with one 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the output for the appropriate printer.  This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by reading in config.printername , which can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pe (as in, !lpr -Pprintername as well as the fo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config.ps defaults for that printer on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ps is read before config.printername In ad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~/.dvipsrc is searched for immediately after config.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tended for user defaults.  If no -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environment variable PRINTER is checked.  If tha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exists, and a corresponding configuration file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Run in quiet mode.  Don't chatter about pages converted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hing but error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tack pages in reverse order.  Normally, page 1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entire global output to be enclosed in a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  This causes the file to not be truly conforman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, but is useful if you are driv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nd don't care too much about the portability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number of pages in each `section'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 used with the -i option; see that document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paper type to papertype. The paperty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one the appropriate code to select it.  (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include letter, legal, ledger, a4, a3, )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landscape, which rotates a document by 90 degrees. 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hose size is not letter, you can use the -t optio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or the page size, and once for landscape.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each page in the .dvi file is placed one i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one inch from the top.  Use of this op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configuration file.  Note tha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r a4 or other PostScript operators cause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nforming and can cause it not to print on certain prin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 size should not execute such an operator if at all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per size to the given pair of dimension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ts arguments in the same style as -O. It overrides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al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Disable a PostScript virtual memory saving optimization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metric information in the same string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bitmap information.  This is only necessary whe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erox 4045 PostScript interpreter.  It is caused by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preter that results in `garbage' on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Not recommended unless 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gnification ratio to num /1000. Overrides the mag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pecified in the .dvi file.  Must be 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ots per inch to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ertical resolution in dots per inch to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Causes bitmapped fonts to be compressed before they ar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reducing the size of the PostScript font-download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.  Especially useful at high resolutions or whe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re used.  Will slow down printing somewhat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(1), afm2tfm(1), tex(1), latex(1), lpr(1), dvi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registered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; extended to virtual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