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August 1990                                     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 - convert Adobe font metrics to TeX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s are (or should be) accompanied by font met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imes-Roman.afm, which describes the characteristic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imes-Roman.  To use such fonts with TeX, we need TF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imilar information. This program does that con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print out the dvi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onts.map in the config directory used by dvips (upd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afm/Makefile in the dvips sources (look at this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(1), tex(1), vptov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add letterspacing to the virtual font was rejected by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would make the fi and fl ligatures break the normal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 and Donald E.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