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CS--A System for Version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alter F. Tich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partment of Computer Sci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urdue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st Lafayette, Indiana 479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BSTR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important problem in  program 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aintenance is version control, i.e., the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keeping a software system  consisting  of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s  and  configurations well organiz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 Control System (RCS) is a  software 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 assists  with  that task.  RCS manages rev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ons of text documents, in particular sourc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ms, documentation, and test data.  It auto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oring, retrieval, logging and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revisions, and it provides selection mechanis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composing configurations.  This  paper  int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ces basic version control concepts and discu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actice of version control  using  RCS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rving space, RCS stores deltas, i.e., dif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es between successive revisions.  Several 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age  methods  are discussed.  Usage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 that RCS's delta storage method is spac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  efficient.   The  paper  concludes 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ailed survey of version control 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words:   configuration   management,   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agement, version control, revisions, delt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1/01/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control is the task of keeping softwar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ing  of  many versions and configurations well org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zed.  The Revision Control System (RCS) is a  set  of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hat assist with that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CS' primary function is to manage revision groups.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group is a set of text documents, called revi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volved from each other.  A new revision is creat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  editing  an existing one.  RCS organizes the rev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s into an ancestral tree.  The initial revision 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  of  the  tree,  and the tree edges indicate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a given one evolved.  Besides  managing 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 groups,  RCS provides flexible selectio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osing configurations.   RCS  may  be  combin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1, resulting in a powerful package for version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CS also offers facilities  for  merging  update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  modifications,  for  distributed software devel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, and for automatic identification.   Identifica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`stamping'  of revisions and configurations wi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rs.  These markers are akin to serial numbers,  t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 maintainers  unambiguously  which configu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CS is designed for both  production  and  experi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.   In  production environments, access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update conflicts and prevent overlapping chang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al  environments,  where strong controls are co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productive, it is possible to loosen the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 RCS was originally intended for  programs,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useful for any text that is revised frequently and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revisions must be preserved.  RCS has been 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 to  store  the  source text for drawings, VLSI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s,  documentation,  specifications,  test  data, 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and arti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aper discusses the practice  of  version 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 RCS.   It  also introduces basic version control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pts, useful for clarifying current practice and  desig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systems.   Revision groups of individual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reated in the next three sections, and  the 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configurations follow.  Because of its size, a surve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control tools appears at the end of the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Getting started with R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se a text file f.c is to be placed  under 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CS.  Invoking the check-in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  f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new revision group with the contents of f.c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 revision  (numbered  1.1) and stores the group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f.c,v.  Unless told otherwise, the command  del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.c.   It  also  asks  for  a description of the group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should state the common purpose of all re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group, and becomes part of the group'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later check-in commands will ask for a log entry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summarize  the changes made.  (The first revi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a default log message, which just records the 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is the initial revis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ending in ,v are called RCS files (v  stand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); the others are called working files.  To ge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ing file f.c in the previous  example,  execu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-out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  f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extracts the latest revision from the  r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f.c,v and writes it into f.c.  The file f.c can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ed and, when finished, checked back in with c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  f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 assigns number 1.2 to the new revision.  If ci  compl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 error: no lock set by &lt;log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system administrator has decided to  configure  RC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roduction environment by enabling the `strict 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'.  If this feature is enabled,  all  RCS  fil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d  such that check-in operations require a lo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revision (the one from which  the  current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ved).   Locking  prevents  overlapping  modification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people  work  on  the  same  file.   If  locking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,  the  revision  should have been lock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-out by using the option -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  -l  f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it is too late now for the check-out with loc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 f.c has already been changed; checking ou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 would  overwrite  the  modifications.   (To  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idental  overwrites,  co senses the presence of a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asks whether the user really intended to 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The overwriting check-out is sometimes useful for b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up to the previous revision.) To be able to proce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eck-in in the present case, first exec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cs  -l  f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retroactively locks the latest revision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 else  locked it in the meantime.  In this ca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rogrammers involved have to negotiate  whose  modif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should take preced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n RCS file is private, i.e., if only the  own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le  is  expected  to  deposit  revisions into i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ct locking feature is unnecessary and may  be 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strict  locking  is  disabled, the owner of the RC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not have a lock for check-in.  For safety reasons,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 still do.  Turning strict locking off and on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cs  -U  f.c       and         rcs  -L  f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ands enable or disable the strict locking 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ach  RCS  file individually.  The system 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decides whether strict locking is enabled initi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duce the clutter in a working directory,  all  RC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an be moved to a subdirectory with the name RCS.  R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look first into that directory for RCS files.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mmands presented above work with the RCS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change.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may be undesirable that ci deletes the work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instance,  sometimes one would like to sav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, but continue editing.  Invo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  -l  f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s in f.c as usual, but performs an additional check-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locking  afterwards.   Thus, the working fil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ppear after the check-in.  Similarly, the option -u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heck-in  followed  by a check-out without locking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useful if the file is needed for compilatio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heck-in.  Both options update the identification mark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 in the working fil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sides the operations ci and co, RCS provides the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nt       extract identification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cs         change RCS fil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csclean    remove unchanged working files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rcsdiff     compare re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csfreeze   record a configuration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rcsmerge    merge re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log        read log messages and other information in RCS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ynopsis of these commands appears in the Append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 Automatic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CS can stamp source and object code with special id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fication  strings,  similar to product and seria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btain such identification, place the mar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Id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text of a revision, for instance inside a 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heck-out  operation  will  replace  this marke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Id: filename revisionnumber date time author state locker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tring need never be touched, because co keeps it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automatically.   To  propagate  the marker into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simply put it into a literal character string.  In  C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on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ic char rcsid[] = "$Id$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ident extracts such markers from  any  file,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 from object code.  Ident helps to find ou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s of which modules were used in a given program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 a  complete  and  unambiguous  component list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 copy of the  program  can  be  reconstructed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y is invaluable for program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several  additional  identification  mark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or each component of $Id$.  The mar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Log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 a similar function.  It  accumulates  the  log 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are requested during check-in.  Thus, one can 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history of a revision directly  inside  it,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ing  it in a comment.  Figure 1 is a partial reprod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of a log contained in revision 4.1 of  the  file  ci.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og  appears at the beginning of the file, and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to determine what the recent modifications w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$Log: ci.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vision 4.1  1983/05/10  17:03:06  w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option -d and -w, and updated assignment of dat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o new delta. Added handling of default bran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vision 3.9  1983/02/15  15:25:44  w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call to fastcopy() to copy remainder of RC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vision 3.8  1983/01/14  15:34:05  w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ignoring of interrupts while new RCS file is renam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voids deletion of RCS files by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vision 3.7  1982/12/10  16:09:20  w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rrected checking of return code from di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n RCS file now inherits its mode during the first ci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working file, except that write permission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gure 1.  Log entries produced by the marker $Log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revisions are stored in the form of differences,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 message  is  physically stored once, independ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revisions present.  Thus, the $Log$ marker  in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ligible space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The RCS Revision T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CS arranges revisions in an ancestral  tree.   The  c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builds  this tree; the auxiliary command rcs pr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The tree has a root revision,  normally  numbered  1.1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successive  revisions  are numbered 1.2, 1.3, etc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field of a  revision  number  is  called  the 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and  the  second one the level number.  Unles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, the ci command assigns a new revision number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ing the level number of the previous revis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number must be incremented explicitly, using the  -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 of  ci.   Assuming there are revisions 1.1, 1.2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.3 in the RCS file f.c,v,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 -r2.1 f.c       or       ci -r2 f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igns the number 2.1 to the new revision.  Later check-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 the -r option will assign the numbers 2.2, 2.3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on.  The release number should  be  incremented  only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 transition  points  in  the development, fo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new release of a software product has been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 When are branches need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young revision tree is slender: It consists  of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branch,  called  the  trunk.   As  the  tree ages,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es may form.  Branches are needed in the  following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se a tree has 5 revisions grouped in  2  rele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illustrated in Figure 2.  Revision 1.3, the l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release 1, is in operation at customer sites,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ase 2 is in active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imagine a customer requesting a fix of a probl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  1.3, although actual development has mov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lease 2.  RCS does not permit an extra revi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spliced in between 1.3 and 2.1, since that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lect  the  actual  development  history.   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 a  branch at revision 1.3, and check in the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at branch.  The first branch starting at  1.3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1.3.1, and the revisions on that branch are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red 1.3.1.1, 1.3.1.2, etc.  The double  numbering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ed  to  allow for another branch at 1.3, say 1.3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s  on  the  second  branch  would  be  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3.2.1,  1.3.2.2,  and  so  on.   The  following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branch 1.3.1 and add revision 1.3.1.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  -r1.3  f.c      -- check out revisio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  f.c           -- chang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  -r1.3.1  f.c    -- check it in on branch 1.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quence of commands transforms the tree of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into the one in Figure 3.  Note that it may be ne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ry to incorporate the  differences  between  1.3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3.1.1  into  a  revision  at  level 2.  Th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csmerge automates this process (see the Appendi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development and customer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e a situation as in Figure 2, where  revision 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 in  operation  at  several  customer  sites,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ase 2 is in development.  Customer sites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CS   to  store  the  distributed  software. 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stomer modifications should not be placed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anch  as the distributed source; instead, they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placed on a side branch.   When  the  next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  arrives,  it  should  be  appe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unk of the customer's RCS file, and the customer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 merge  the  local modifications back in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ase.  In the above example, a customer's  RCS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 contain  the  following  tree, assuming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stomer has received revision  1.3,  added  his 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ications  as revision 1.3.1.1, then received rev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on 2.4, and merged  2.4  and  1.3.1.1,  resulting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4.1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pproach is actually practiced in the  CSNET 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ct,   where   several   universities  and  a 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operate in developing a national computer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times it  is  desirable  to  explore  an 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ign  or  a  different  implementation  techniqu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llel with the main line development.  Such devel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t  should  be  carried  out  on  a side branch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rimental changes may later be moved into  the 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, or abando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ing upd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ommon occurrence is that one programmer has 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  a revision, but cannot complete the assign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reason.  In the meantime, another person must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  another  modification immediately.  In that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cond person should check-out the  same  revi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y  it, and check it in on a side branch, f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r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 node in a revision tree consists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a revision number, a check-in date and ti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's identification, a log entry, a state and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   All  these attributes are determined at the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is checked in.  The state attribute  indicat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 of  a revision.  It is set automatically to `expe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al' during check-in.  A revision can later  be  prom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higher status, for example `stable' or `released'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states is user-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 Revisions are represented as delt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conserving space, RCS stores revisions in the 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ltas, i.e., as differences between revisions. 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completely hides this f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elta is a sequence of edit commands that  trans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string  into  another.   The deltas employed by RC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based, which means that the only edit commands 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insertion and deletion of lines.  If a singl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line is changed, the edit scripts consider  the 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changed.   The  program  diff2 produces a small, l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delta between pairs of text files.  A  character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script would take much longer to compute, and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ignificantly sh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deltas is a classical space-time tradeoff: delt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 the  space consumed, but increase access time.  How-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, a version control tool should impose as  little 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ossible on programmers.  Excessive delays discoura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version  controls,  or  induce  programmers  to 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cuts that compromise system integrity.  To gain reas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y fast access time for both editing  and  compiling,  R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s deltas in the following way.  The most recent rev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 on the trunk is stored intact.  All other revisions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runk  are  stored  as reverse deltas.  A reverse 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how to go backward in the development history: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the desired revision if applied to the success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vision.  This implementation has the  advantag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ion  of the latest revision is a simple and fast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  Adding a new revision to the trunk is also fa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ci  simply adds the new revision intact, replaces the previ-</w:t>
      </w:r>
    </w:p>
    <w:p>
      <w:pPr>
        <w:pStyle w:val="PreformattedText"/>
        <w:bidi w:val="0"/>
        <w:spacing w:before="0" w:after="0"/>
        <w:jc w:val="left"/>
        <w:rPr/>
      </w:pPr>
      <w:r>
        <w:rPr/>
        <w:t>ous revision with a reverse delta, and keeps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 deltas.   Thus, ci requires the computation of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del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anches need special treatment.   The  naive 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 be  to  store  complete  copies  for  the tip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es.  Clearly, this approach would cost too much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RCS uses forward deltas for branches.  Re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vision on a side branch  proceeds  as  follows.  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 the  latest  revision on the trunk; secondly,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deltas until the fork revision  for  the  branch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;  thirdly,  apply  forward deltas until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 revision is reached.  Figure  5  illustrates  a 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one  side  branch.  Triangles pointing to the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represent reverse and forward deltas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 implementing fast  check-out  for  the 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k  revision,  this arrangement has the disadvant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 of other revisions takes time proportion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of  deltas  applied.   For example, regener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 tip in Figure 5 requires application of  five  delta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  the  initial  one).  Since usage statistics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latest trunk revision is the one that is  retr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95  per  cent  of  all  cases  (see the section on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), biasing check-out time in favor of  that  rev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  results  in  significant  savings.   However,  car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the delta application process 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provide  low  retrieval overhead for other revision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for branch t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several  techniques  for  delta 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aive  one  is  to pass each delta to a general-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editor.  A prototype of RCS invoked the UNIX editor  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 for  applying deltas and for expanding the identif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markers.  Although easy to implement,  performance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r, owing to the high start-up costs and excess gener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d.  An intermediate  version  of  RCS  used  a  speci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, stream-oriented editor.  This technique reduc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of applying a delta to the cost  of  checking  ou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trunk revision.  The reason for this behavior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delta application involves a  complete  pass  ov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ing re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there is a much better algorithm.   Not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ltas are line oriented and that most of the work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editor involves  copying  unchanged  lines  from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to the next.  A faster algorithm avoids un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of character strings by  using  a  piece  table.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  table  is  a  one-dimensional array, specifying h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revision is `pieced together' from lines  in  the  RC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 Suppose piece table PTr represents revision r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Tr[i] contains the starting position of line i of  r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.  Application of the next delta transforms piece table PT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PTr+1.  For instance, a delete command removes a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entries  from  the  piece  table.   An insertio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new entries, moving the entries following the in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point  further  down  the array.  The inserted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o the text lines in  the  delta.   Thus,  no  I/O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except for reading the delta itself.  When all d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 have been applied to the piece table, a sequential 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 the  table  looks  up each line in the RCS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it to the output file, updating identification  mark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  at  the same time.  Of course, the RCS file must p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 access,  since  the  copied  lines   are   scat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that file.  Figure 6 illustrates an RCS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revisions and the corresponding piece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iece table approach has the property that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applying  a  single  delta is roughly determ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e delta, and not by the size of the revisio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 if  a  delta is 10 per cent of the size of a rev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, then applying it takes only 10 per cent of the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 the  latest  trunk  revision.   (The stream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take 100 per ce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an important alternative for representing d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  that  affects  performance.  SCCS3, a precursor of R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interleaved deltas.  A file containing interleaved d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  is  partitioned into blocks of lines.  Each block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 that  specifies  to  which  revision(s)  the  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s.   The  blocks  are  sorted out in such a way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pass over the file can pick up all the lines  belong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to  a  given revision.  Thus, the regeneration ti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visions is the same: all headers  must  be  insp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 associated blocks either copied or skipped. 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revisions increases, the cost  of  retrieving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 is  much  higher than the cost of checking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trunk revision with reverse deltas.  A detailed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son  of SCCS's interleaved deltas and RCS's reverse d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 can be found in Reference 4.  This  reference  consi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version  of RCS with the stream editor only.  The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method improves performance further, so  that  RC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 faster  than  SCCS,  except if 10 or more delta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speed-up  for  both  delta  methods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by caching the most recently generated revision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implemented in DSEE.5 With caching, access tim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  used  revisions  can approach normal fil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at the cost of some additional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Locking: A Controversial Iss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ocking mechanism for RCS was difficult to  de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blem  and  its solution are first presented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`pure' form, followed by a discussion of  the  com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by `real-world' consid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CS must prevent two or more  persons  from  depos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ting  changes  of  the same revision.  Suppose two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ers check out revision 2.4 and modify it.  Programm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 in  a  revision before programmer B.  Unfortun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B has not seen A's changes, so the effect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's  changes are covered up by B's deposit.  A's chan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lost since all revisions are saved, but  they  are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d to a single revision.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nflict is prevented in RCS by locking. 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intends to edit a revision (as opposed to read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it),  the  revision  should  be  checked  ou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ed,  using the -l option on co.  On subsequent check-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i tests the lock and then removes it.  At most one prog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  at a time may lock a particular revision, and onl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may check  in  the  succeeding  revision.  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a revision is locked, it is the exclusive responsibil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y of the lo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important maxim for software tools like RCS i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 must  not  stand  in the way of making progres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.  This consideration leads to several weakening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ocking mechanism.  First of all, even if a revi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ed, it can still be checked out.  This is  necessary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people wish to compile or inspect the locked r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next one is in preparation.  The  only 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 cannot  do are to lock the revision or to chec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ing one.   Secondly,  check-in  operations  on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es  in the RCS file are still possible; the lock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revision does not affect any other  revision.   Third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s  are occasionally locked for a long period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a programmer is absent or otherwise unable  to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te  the  assignment.  If another programmer has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change, there are the following three  alter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king progress: a) find out who is holding the l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that person to release it; b) check out the locked rev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,  modify  it,  check  it  in on a branch, and mer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later; c) break the lock.  Breaking a lock leave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visible trace, namely an electronic mail mess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nt automatically to the holder of the  lock, 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reaker  and  a  commentary  requested from him. 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ing locks is tolerated under certain circumstanc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not  go  unnoticed.   Experience  has  shown 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mail message attaches a high enough stigma to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ing,  such  that  programmers  break locks only in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mergencies, or when a co-worker resigns and  leaves 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s beh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n RCS file is private, i.e., when a programmer ow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RCS  file  and  does  not  expect anyone else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-in operations, locking is an unnecessary nuisanc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case,  the  `strict locking feature' discussed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disabled, provided that file protection is  set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only  the  owner may write the RCS file.  This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that only the owner can check-in revisions, and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ck is needed for doing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dded protection, each RCS file contains  an 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 that specifies the users who may execute update o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.  If an access list is empty, only  normal  UNIX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  applies.   Thus,  the  access list i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ng the set  of  people  who  would  otherwise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 permission.   Just  as with locking, the acces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 effect on read-only  operations  such  as  co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is consistent with the UNIX philosophy of open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contributes  to  a  productive  software 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Configuration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eceding sections described  how  RCS  deal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s  of  individual components; this section discu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handle configurations.  A configuration is a  se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s,  where each revision comes from a different rev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 group, and the revisions are selected  according  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 criterion.   For example, in order to build a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ing compiler, the `right' revisions  from  the  scan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arser,  the  optimizer  and the code generator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d.  RCS, in conjunction with MAKE, provides a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acilities to effect a smooth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. RCS Selectio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development, the usual selection criterion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ose  the  latest revision of all components.  The 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makes this selection by default.  For 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  *,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rieves the latest revision on the default branch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 RCS  file  in the current directory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anch is usually the trunk, but may be  set  to  b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de  branch.   Side branches as defaults are nee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d software development, as discuss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on the RCS revision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based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ing a  release  or  branch  number  select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st   revision  in  that  release  or  branch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nc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  -r2  *,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rieves the latest revision  with  release  number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 each RCS file.  This selection is convenient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ase has been completed and development has mov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nex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 and author based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highest level  number  within  a  given 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 is not the desired one, the state attribut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  -r2  -sReleased  *,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rieves the latest revision  with  release  number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se  state  attribute  is `Released'.  Of cour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 attribute has to be set appropriately, us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 or rcs commands.  Another alternative is to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 by its author, using the -w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based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s may also be  selected  by  date.   Suppos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ase  of  an entire system was completed and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March 4, at 1:00 p.m. local time.  The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  -d'March 4, 1:00 pm LT'  *,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s out all the components of that release, indep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nt of the numbering.  The -d option specifies a `c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 date', i.e., the revision selected has  a  check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 that is closest to, but not after the date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based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most  powerful  selection  function  is  based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igning symbolic names to revisions and branch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rge systems, a single release number or date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fficient  to  collect  the appropriate revis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groups.  For example, suppose one wishes to 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ase  2  of one subsystem and release 15 of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likely,  the  creation  dates  of  those 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  also.   Thus,  a single revision number or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ed to the co command will not suffice to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 revisions.  Symbolic revision numbers sol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.  Each RCS file may contain a set  of  sym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s that are mapped to numeric revision number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, assume the  symbol  V3  is  bound  to 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 2  in  file s,v, and to revision number 15.9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,v.  Then the singl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  -rV3  s,v  t,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rieves the latest revision of release  2  from  s,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revision  15.9  from  t,v.  In a large syst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modules,  checking  out  all  revisions  with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greatly simplifies configuration mana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dicious use of symbolic revision numbers  help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ing   large   configurations.    A  special 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rcsfreeze, assigns a symbolic revision number to a 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in every RCS file.  Rcsfreeze effectively freez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.   The  assigned  symbolic   revision 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s  all components of the configuration.  If necess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c numbers may even be intermixed with  numeric 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V3.5 in the above example would select revision 2.5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,v and branch 15.9.5 in t,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tions -r, -s, -w and -d may be  combined.   I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 is given, the latest revision on that branch satisfy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all conditions  is  retrieved;  otherwise,  the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. Combining MAKE and R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1 is a program that processes  configurations.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riven by configuration specifications recorded in a s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l file, called a `Makefile'.  MAKE avoids redundant 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ssing steps by comparing creation dates of source and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ssed objects.  For example, when instructed to compil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 of  a given system, it only recompiles thos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that were changed since they were processed 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has been extended with  an  auto-checkout 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CS.* When  a  certain  file  to  be  processed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,  MAKE  attempts a check-out operation.  If succ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, MAKE performs the required processing, and then del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hecked  out  file  to  conserve  space. 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discussed above can be passed to MAKE  either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,  or directly embedded in the Makefile.  MAK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en extended to search the subdirectory named RC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 files,  rather  than just the current working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y.  However, if a working file is present,  MAKE 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s  the  corresponding  RCS  file  and uses th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(In newer versions of MAKE distributed  by  AT&amp;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, auto-checkout can be achieved with the rule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a special extension of  MAKE.   However,  a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ed  out  by  the rule DEFAULT will not be delet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. Rcsclean can be used for that purpo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uto-checkout, RCS/MAKE  can  effect  a 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  especially tuned for multi-person softwar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intenance.  In these  situations,  programmers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 configurations  that  consist  of the revision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personally checked out plus the latest checked in rev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  of  all other revision groups.  This schema can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programmer chooses a working directory and 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it  a  symbolic link, named RCS, to the directory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ning the relevant RCS files.   The  symbolic  link 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hat co and ci operations need only specify th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and that the Makefile need not be changed.  The 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er  then checks out the needed files and modifies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MAKE is invoked, it composes configurations by 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 revisions that are checked out, and the res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RCS.  The latter selection may be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ymbolic  revision  number  or any of the othe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eria.  If  there  are  several  programmers  editing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 working  directories, they are insulated from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's changes until checking in their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ly, a maintainer can recreate  an  older  con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uration  by starting to work in an empty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 the  initial  MAKE  invocation,  all  revision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from RCS files.  As the maintainer checks o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difies them, a new configuration  is  gradually 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.  Every time MAKE is invoked, it substitutes th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s into the configuration being manip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inal application of RCS is to  use  it  for 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s.   Revision groups of Makefiles represent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configurations.   Whenever  a  configura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lined  or distributed, the best approach is to unambi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ously fix the configuration with a symbolic revision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 calling  rcsfreeze,  to  embed  that  symbol  in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, and to check in the Makefile (using the same 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ic  revision number).  With this approach, old configu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can be regenerated easily and relia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 Usage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usage statistics were  collected  on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  VAX-11/780  computers  of  the  Purdue Computer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.  Both machines are mainly used for research p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es.   Thus,  the data reflect an environment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ity  of  projects  involve  prototyping  and  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  development,   but  relatively  little  long-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first experiment, the ci and co operation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ed  to log the number of backward and forward d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 applied.  The data were  collected  during  a  13 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 from Dec. 1982 to Dec. 1983.  Table I summari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    Total    Total deltas  Mean deltas   Operations     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erations    applied       applied    with &gt;1 delta 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o             7867        9320         1.18      509    (6%)    203   (3%)</w:t>
      </w:r>
    </w:p>
    <w:p>
      <w:pPr>
        <w:pStyle w:val="PreformattedText"/>
        <w:bidi w:val="0"/>
        <w:spacing w:before="0" w:after="0"/>
        <w:jc w:val="left"/>
        <w:rPr/>
      </w:pPr>
      <w:r>
        <w:rPr/>
        <w:t>ci             3468        2207         0.64       85    (2%)     75   (2%)</w:t>
      </w:r>
    </w:p>
    <w:p>
      <w:pPr>
        <w:pStyle w:val="PreformattedText"/>
        <w:bidi w:val="0"/>
        <w:spacing w:before="0" w:after="0"/>
        <w:jc w:val="left"/>
        <w:rPr/>
      </w:pPr>
      <w:r>
        <w:rPr/>
        <w:t>ci &amp; co       11335       11527         1.02      594    (5%)    278   (2%)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ble I.  Statistics for co and ci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two lines show statistics for  check-ou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-in; the third line shows the combination.  Recal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i performs an implicit check-out to obtain a  revision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ing  the  delta.   In all measures presented,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 revision (stored intact) counts as  one  delta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of  deltas  applied  represents the number of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, where the first `pass' is a copying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the check-out operation is executed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ce  as  frequently as the check-in operation.  The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gives the mean number of deltas applied in all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.   For  ci,  the mean number of deltas applied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 one.   The  reasons  are  that  the  initial  check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no delta at all, and that the only time ci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delta is for branches.   Column  5  show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 number  of  operations  that  applied 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ta.  The last column indicates  that  branches  were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of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st three columns demonstrate that the most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k  revision is by far the most frequently access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CS, check-out of this revision is a simple copy  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s  the  absolute minimum given the copy-semant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.  Access to older revisions and branches is  more 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non-academic  environments,  yet even if access to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tas were an order of magnitude more  frequent,  the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ed  average number of deltas applied would still b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.  Since RCS is faster than SCCS until  up  to  10  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,  reverse  deltas  are  clearly  the 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cond experiment,  conducted  in  March  of  1984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 surveying  the  existing  RCS  files  on  our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.  The goal was to  determine  the  mean 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s  per  RCS  file,  as well as the space consu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 Table II shows the results.  (Tables I  and  II 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at different times and are unrelat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tal RCS    Total      Mean     Mean size of  Mean size of  Over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    revisions  revisions   RCS files     re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     8033       11133      1.39         6156          5585       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th     1477        4578      3.10         8074          6041        1.34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= 2 delta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ble II.  Statistics for RC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an number of revisions  per  RCS  file  is  1.39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 5  and  6  show the mean sizes (in bytes) of an RC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of the latest revision of each  RCS  file,  resp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vely.   The  `overhead'  column  contains the ratio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 sizes.  Assuming that all revisions in an RCS file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 the  same size, this ratio gives a meas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e consumed by the extra revi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ur sample, over 80 per cent of the RCS  files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ned  only a single revision.  The reason is that our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s programmers routinely check in all source files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 tapes,  even  though they may never touch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  To get a better indication of how much space sav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ossible with deltas, all measures with thos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2 or more revisions  were  recomputed.   Only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 files is RCS necessary.  As shown in the seco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verage number of revisions for  those  files  is  3.10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an  overhead  of 1.34.  This means that the extra 2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tas require 34 per cent extra space, or 16 per  cent 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 revision.   Rochkind3  measured the space consu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CS, and reported an average of 5 revisions per  group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overhead  of  1.37  (or about 9 per cent per extra rev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).  In a later paper, Glasser6 observed an average of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s per group in a single, large project, but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verhead figure.  In his paper on DSEE5, Leblang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delta  storage combined with blank compression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overhead of a mere 1-2 per cent per  revision. 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 blanks  accounted for about 20 per cent of the s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yed Pascal programs, a revision group  with  5-10 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maller than a single cleartext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bove observations  demonstrate  clearly  t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 needed  for  extra  revisions  is  small.  With 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, the luxury of keeping multiple revisions onlin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ly  affordable.   In  fact, introducing a syst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ta storage may reduce storage requirements, because 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ers  often  save  back-up copies anyway.  Since back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are stored much more efficiently with deltas,  int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cing a system such as RCS may actually free a consid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Survey of Version Control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ed to keep back-up copies of software arose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 and data were no longer stored on paper media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entered from terminals and  stored  on  disk.   Back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 are  desirable for reliability, and many modern e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s automatically  save  a  back-up  copy  for  every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ed.  This strategy is valuable for short-term back-u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suitable for long-term  version  control,  since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  back-up   copy   is   overwritten   whenev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file is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pe  archives  are  suitable  for  long-term,  of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.   If all changed files are dumped on a back-up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per day, old  revisions  remain  accessible. 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  archives  are  unsatisfactory  for  version contro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ways.  First, backing up the file  system  every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  does  not  capture intermediate revisions.  Second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revisions are not  online,  and  accessing  them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ious  and time-consuming.  In particular, it is imprac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 to compare several old revisions  of  a  group,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y require mounting and searching several tapes. 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 are important  fail-safe  tools  in  the  even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strophic disk failures or accidental deletions, bu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ll-suited for  version  control.   Conversely,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tools do not obviate the need for tape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atural technique for keeping several  old  re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 is  to  never  delete a file.  Editing a file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new file with the same name, but with a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 number.  This technique, available as an o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's VMS operating system, turns out to be  inadequat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control.   First,  it is prohibitively expensi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storage costs, especially since no data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s are employed.  Secondly, indiscriminately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change produces too many  revisions,  and 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ifficulties distinguishing them.  The prolif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s forces programmers to spend much time  on 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deleting  useless  files.  Thirdly, most of th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like locking,  logging,  revision  selection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 described in this paper are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lternative approach is  to  separate  editing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 control.   The  user  may  repeatedly edit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, until freezing it with an explicit command. 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revision  is  frozen, it is stored permanently and ca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be modified.  (In RCS, freezing a revisions  is 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i.) Editing a frozen revision implicitly create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, which can again  be  changed  repeatedly  until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zen  itself.  This approach saves exactly those re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user considers important, and keeps the 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s  manageable.   IBM's  CLEAR/CASTER7, AT&amp;T's SCCS3,</w:t>
      </w:r>
    </w:p>
    <w:p>
      <w:pPr>
        <w:pStyle w:val="PreformattedText"/>
        <w:bidi w:val="0"/>
        <w:spacing w:before="0" w:after="0"/>
        <w:jc w:val="left"/>
        <w:rPr/>
      </w:pPr>
      <w:r>
        <w:rPr/>
        <w:t>CMU's SDC8 and DEC's CMS9, are examples of  version 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 using this approach.  CLEAR/CASTER maintains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of programs,  specifications,  documentation  and 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ges,  using  deltas.   Its goal is to provide control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elopment process from a management  viewpoint.   SCC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s  multiple  revisions  of  source text in an ances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, records a log entry for each revision, provides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,  and  has  facilities for uniquely identifying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.  An efficient delta technique  reduces  the 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med  by  each revision group.  SDC is much simpl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CS because it stores not more than  two  revisions.   How-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,  it  maintains  a  complete log for all old revi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which may be  on  back-up  tape.   CMS,  like  SC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s tree-structured revision groups, but offers no id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fication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ls for dealing with configurations are  still 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 of flux.  SCCS, SDC and CMS can be combined with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AKE-like programs.  Since flexible selection  rul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 from  all these tools, it is sometimes diffic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precisely which revision of  each  group  sh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 to  MAKE  for building a desired configur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erox Cedar system10 provides a `System Modeller'  that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uild  a  configuration  from  an  arbitrary set of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s.  The revisions of a module are only distingu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creation time, and there is no tool for managing 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selection rules are primitive, the System Mod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 to be somewhat tedious to use.  Apollo's DSEE5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phisticated software engineering environment.  It  man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 groups  in  a way similar to SCCS and CMS.  Con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urations are built using `configuration threads'.  A con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uration thread states which revision of each group nam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figuration should be chosen.   A  configuration 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 contain dynamic specifiers (e.g., `choose the re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currently working on, and  the  most  recent  re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'),  which  are  bound automatically at buil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provides a notification mechanism for alerting ma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ners about the need to rebuild a system after a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CS is based on a general model for  describing 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/multi-configuration  systems11.  The model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using AND/OR graphs, where AND nodes represent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ations,  and  OR  nodes  represent version group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gives rise to a suit of selection rules for  comp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s,  almost all of which are implemented in R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visions selected by RCS are passed to MAKE for  con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uration  building.   Revision  group management is mode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SCCS.  RCS retains SCCS's best features, but offer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ly  simpler  user  interface,  flexibl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, adequate integration with MAKE and improved identi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ion.   A  detailed  comparison of RCS and SCCS appea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important component of all revision control 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  program  for  computing deltas.  SCCS and RCS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iff2, which first computes the longest common 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 of  two  revisions, and then produces the del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ubstring.  The delta is simply an edit script consi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of  deletion  and  insertion commands that generat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from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elta based on a  longest  common  substring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ily  minimal,  because it does not take adva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ing block moves.  Crossing block moves arise if two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 blocks  of  lines  (e.g., procedures) appear in a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ent order in two revisions.  An edit script derived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longest common substring first deletes the shor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blocks, and then reinserts  it.   Heckel12  proposed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for detecting block moves, but since the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ased on heuristics, there are conditions under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 delta  is far from minimal.  DSEE uses this algo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thm  combined  with  blank  compression,  apparently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actory  overall  results.   A  new  algorithm 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d to produce a minimal delta based on  block 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 in  Reference 13.  A future release of RCS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knowledgements: Many people have helped  make  RC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 by contributed criticisms, suggestions, corre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ven whole new commands (including manual  pages)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 of  people  is  too long to be reproduced here, bu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re thanks for their help and goodwill goes  to  all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: Synopsis of RCS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 - check in revi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 stores the contents  of  a  working  file  in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sponding  RCS  file as a new revision.  If the R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doesn't exist, ci  creates  it.   Ci  remov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ing  file,  unless  one  of the options -u or -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t.  For each check-in, ci asks for  a  commen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bing  the  changes relative to the previous rev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 assigns the revision number given by the -r  op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that  option is missing, it derives the numb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ock held by the user; if  there  is  no  lock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king  is not strict, ci increments the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st revision on the trunk.  A side branch  can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started by explicitly specifying its numb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r option during check-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 also determines whether the revision to  be 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is different from the previous one, and asks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roceed if not.  This facility  simplifies  check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s  for  large  systems,  because  one nee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ember which files wer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tion -k searches the checked in file for identi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ation  markers  containing  the  attributes  r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, check-in date, author and  state,  and  as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 to  the new revision rather than computing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is useful for software distribution:  R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ents  of  distributed software using RCS should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updates with the -k option.  This convention guar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es  that  revision numbers, check-in dates, etc.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at all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 - check out revi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 retrieves revisions according  to  revision 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,  author  and  state attributes.  It either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vision into the working file, or prints 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ard  output.  Co always expands the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nt - extract identification mark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 extracts the identification markers  expand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 from any file and print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s - change RCS fil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cs is an administrative operation that changes 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s,   locks,  unlocks,  breaks  locks,  toggl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ct-locking feature, sets state attributes and 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lic  revision  numbers,  changes the descrip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s revisions.  A revision can only be  deleted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not the fork of a side bra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sclean - clean 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csclean removes working files that  were  checked 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never changed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sdiff - compare revi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csdiff compares two revisions and prints their dif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e,  using  the UNIX tool diff.  One of the re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red may be checked out.  This  command  is 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finding out about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sfreeze - freeze a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csfreeze assigns the same symbolic revision numbe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given  revision  in  all RCS files.  This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ful for accurately recording a configuration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smerge - merge revi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csmerge merges two  revisions,  rev1  and  rev2,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ect  to a common ancestor.  A 3-way file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es the segments of lines that are (a)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ll three revisions, or (b) the same in 2 revi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(c) different in all three.   For  all  segment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(b) where rev1 is the differing revision, the 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t in rev1  replaces  the  corresponding  segmen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2.   Type  (c)  indicates  an overlapping change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gged as an error, and requires user interventio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the correct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log - read lo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log prints the log messages and other  informatio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RC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Feldman, Stuart I., "Make--A  Program  for  Mai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 Programs,"  Software--Practice  &amp; Experi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. 9, no. 3, pp. 255-265, March 197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Hunt, James W. and McIlroy, M. D.,  "An  Algorithm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ial  File  Comparison,"  41, Computing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nical Report, Bell Laboratories, June 197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Rochkind, Marc J., "The Source  Code  Control  System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EEE  Transactions  on Software Engineering, vol. SE-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. 4, pp. 364-370, Dec. 197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Tichy, Walter F., "Design, Implementation, and  Evalu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  of  a Revision Control System," in Proceedin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6th International Conference on Software  Engine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g, pp. 58-67, ACM, IEEE, IPS, NBS, September 198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Leblang, David B. and Chase, Robert P., "Computer-A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  Engineering  in  a  Distributed  Work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ironment," SIGPLAN Notices,  vol.  19,  no.  5,  p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4-112,    May   1984.    Proceedings   of   the   A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SOFT/SIGPLAN Software Engineering Symposium on P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cal Software Development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 Glasser, Alan L., "The Evolution of a Source Code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ol  System,"  Software Engineering Notes, vol. 3,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, pp. 122-125, Nov. 1978.  Proceedings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ality and Assurance Worksh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 Brown, H.B., "The Clear/Caster System," Nato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Software Engineering, Rome, 197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 Habermann, A. Nico, A Software Development Control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,   Technical  Report,  Carnegie-Mellon  Univers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artment of Computer Science, Jan. 197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 DEC, Code Management System, Digital Equipment Corpo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, 1982.  Document No. EA-23134-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 Lampson, Butler W. and Schmidt, Eric E., "Practica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 a Polymorphic Applicative Language," in Procee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10th  Symposium  on  Principles  of 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guages, pp. 237-255, ACM, January 198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 Tichy, Walter F., "A Data Model for Programming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ironments  and  its Application," in Automated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Information  System  Design  and  Development,  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s-Jochen  Schneider and Anthony I. Wasserman, Nor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land Publishing Company, Amsterdam, 198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 Heckel, Paul, "A Technique  for  Isolating 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 Files," Communications of the ACM, vol. 21,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, pp. 264-268, April 197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 Tichy,  Walter  F.,  "The  String-to-String 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 with Block Moves," ACM Transactions on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, vol. 2, no. 4, pp. 309-321, Nov. 198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arlier version  of  this  paper  was  pu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ftware--Practice  &amp;  Experience 15, 7 (July 1985),</w:t>
      </w:r>
    </w:p>
    <w:p>
      <w:pPr>
        <w:pStyle w:val="PreformattedText"/>
        <w:bidi w:val="0"/>
        <w:spacing w:before="0" w:after="0"/>
        <w:jc w:val="left"/>
        <w:rPr/>
      </w:pPr>
      <w:r>
        <w:rPr/>
        <w:t>637-65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irs of RCS and  working  files  can  actuall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 in  3  ways:  a) both are given, b)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file is given, c) only the RCS file  is 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a pair is given, both files may have arbitrary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es; RCS commands pair them up intellig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 Note that this problem is entirely  different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omicity problem.  Atomicity means that con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operations on the same RCS file cannot  be 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ted,  because  that may result in inconsisten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 updates are essential (and implemented in  RC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 not solve the conflict discuss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is auto-checkout extension is available  only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versions of MAKE, e.g. GNU M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rcsclean and rcsfreeze  commands  are 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not always install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