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 an OS/2 Session at a specifie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ME  /TIME:hh:mm [/TIT:title | "/TIT:session title"] [/NOC] [/BG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FS | /PM | /WIN] [/I] [/MIN | /MAX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program name} [program arguments]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:mm                    Specify the time to st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hours and minutes.  24 hour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/ session title    Specify the title to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ssion wich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M TASK MANAGER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                      Specify not to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he program ends (val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WINDOWCOMPA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                       Specify to start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                     Start the program 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ssion (NOTWINDOWCOM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                      Start the program as a P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WINDOWAPI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                     Start the program in a PM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 (WINDOWCOM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                      Specify to pas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NVIRONMENT SETTI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                      Sets the default st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arting session as MIN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CONIC) (valid only for PM o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                      Sets the default st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arting session as MAX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CONIC) (valid only for PM o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                      indicates to start the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fied invoking CMD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               indicates to invoke CMD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/K option. this param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ssion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fied termina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ull qualified file name is used to specify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search first in the same path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an ICON file to associate to the starting session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TH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named as the specified program name, but with "ICO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qualifier is found a default ICON will be used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