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PM program that I wrote to start applications a a spe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uch but I intend to upgrade it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ideas (or bugs) you can reach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8 Willa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seph, MI 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982-5782  (wor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