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info  combines  the  functions  of  several  commonly 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emons,  including  a free memory display, CPU meter and c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g with some less common values as the free disk spac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 drive  and  the  size of the swap file.  By defaul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hide its frame controls to lessen the amount of scree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tate used.  They can be restored by double  clicking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info [drive_letter [/ca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info  will monitor a single drive for free space.  Thi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specified on the command line.  No colon is requir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, it defaults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/cal parameter is used to obtain a calibration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 meter  (see  the  Details  section  for  more  info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 may  only  be  present  if  a  drive  letter 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.  When invoked with this parameter the  syste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an idle state so that the calibration valu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started, sysinfo positions itself at the top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2 times the standard system font  height.   It  hid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  controls;  they may be restored by double cli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ent area.  Whenever the controls are hidden it  moves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up to the top of the screen, but it is possi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by dragging anywhere in the client area.  It create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idiary  windows,  spaced  evenly across the client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look fine on a VGA display.  They  are  probably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wded on an EGA and lonely on an 8514/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e memory display is  actually  the  largest  single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 of  of  memory  so  is  of  relatively  little value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bining it with the swap file size you get a  better  idea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ther  memory  is actually overcommitted or merely fragme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wap file grows, memory  is  being  overcommitted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assumes  that  the swap file is c:\os2\system\swapper.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ap file size is only updated every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age of the time of day value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PU meter is  implemented  using  a  separate  thread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ply  counts the number of iterations through a loop mad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75 seconds.  This is then expressed  as  a  percentag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of  iterations  made with the system idle (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by using /cal value discussed above).  The  counting 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 as  idle class at priority 1, since I have heard that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 runs a null job at idle/0.  I have never  found  ev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is  thread  but  it  is  very  common  in  priority 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edulers, since it lets the scheduler always find  a  run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 free value is computed every 3 seconds.  If free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tched drive drops below 10%, the display turn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  Please feel free to use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ee fit.  If you like it, pass it on to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Fromm, Nation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