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SIZE.CMD v1.1                           Written by:  Bob M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                                       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cipant in the OS/2 2.0 Early Experience Program (EEP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OS/2 Swap file has a tendency to grow qui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applications and RAM available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Due to the limited amount of fixed disk spa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vailable for the beta code, a close eye on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maining was needed to insure that I didn't over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f my system.  To help accomplish this,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S/2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IZE.CMD is written in REXX and provides visual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disk swapping being performed by OS/2.  Every secon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the program queries the SWAPPER.DAT drive and fil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nformation is displayed in various colors (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red) to indicate the status of the system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rameters can be passed to the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mount of time spent waiting between polling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of additional drives.  Below is a syntax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IZE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WAPSIZE -.--------------------.-------------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 n -.------------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 drive(s)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n = number of seconds to delay between que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of 1 display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(s) = one or more drives (x:)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of drive with SWAPPER.DAT (5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many commercial products to perform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asks, this program along with the PULS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OS/2 can be used to give a fairly good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operating system.  I have found that plac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ong with the system clock in a corner of the scre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Below are the steps that I perform to get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IZE, and PULS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tart SWAPSIZE program as an OS/2 window with a 16x5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Start PUL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Start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se first 3 steps could be automat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Move PULSE to upper right hand corner of screen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ide enough to keep the menu bar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step will only need to be done on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program will remember its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Move CLOCK to upper right hand corner of screen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idth as PULSE and just tall enough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and menu bar of PULSE.  When this step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earance should be a CLOCK on top with the PUL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step will only need to be done on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program will remember its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Turn off the title bar for the CLOCK to increa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Wait until SWAPSIZE has filled screen and begin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Size SWAPSIZE to display just 1 line of window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one line above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Move SWAPSIZE to lower left side of the PULSE windo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about 1/4 to 1/3 of the graph visible (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w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Click on the CLOCK to hide the SWAPSIZ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teps may seem alittle confusing so below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de draw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1  1     1  1     1  1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1  1  :  1  1  :  1  1  A M  :  &lt;---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1  1     1  1     1  1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:**    ****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IZE ---&gt;  : 4.2 C:6.4 D:22  :  ** **   ** :  &lt;---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:   ***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----------------'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copied and given to anyone.  It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 distributed AS IS.  The user of SWAPSIZE tak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 use and its'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e use or abuse the program (however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 My only request is that it is distributed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