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TATS.EXE - Uploaded by R. M. Eyer from Compuserve, IBMSW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ystem statistic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/date/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eground se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ge object shif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ect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priority prot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process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mum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t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unctio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