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Q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IOPL=YES in your CONFIG.SYS for QSYSTE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addition, QSYSTEM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are concerned about information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there are two ways to avoid this.  Hopefully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upport soon, but until then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QSYSTEM |  MORE           (this pipes info from QSYS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r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QSYSTEM -O                (this command will re-direc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QSYSTEM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chnique is good if you just want to view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reen at a time.  The second technique work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 permanent copy and being able to browse/edi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r ?      lists options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   list all supported Microchannel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n be used with the -O option to redirect to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  list more detailed QCONFI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: adapter configuration fo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l, sub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 disk sectors/heads/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redirect output to QSYST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filename   redirec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YSTEM -Ops2data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redirect the output of QCONFIG to ps2data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=value    define key with value for machine inf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limit of 10 key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YSTEM User="Jeff Muir" "Location Site"=B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           : Jeff M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Site   : Bo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