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TE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(please do not send ca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 _____________________  State:___  Zip: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: &lt; &gt; 80286  &lt; &gt; 80386  Brand &lt;________________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: &lt;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: &lt; &gt; 360K     &lt; &gt;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: &lt; &gt; IBM OS/2 Version(s) &lt;_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&gt; &lt;_______________________&gt; OS/2 Version(s) &lt;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Programming   &lt; &gt; Quality Assurance  &lt; &gt; CA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Engineering   &lt; &gt; CAD/CAM            &lt; &gt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please find a check or money order for ____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MTESTER at $50 each for a total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Serialized Copy of PM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User's Manual (over 100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odu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Online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bmit to:  Princeton Window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ceton, NJ 08543-76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