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2 HEX-DECIMA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.P.Davis 5/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TSR program.  It may be called in either a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tial window under OS2.  Operation is obvious except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&lt;&amp;&gt; suffix when input is a hex number.  Without the suffix,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re correct if the hex input is &lt;32K or &gt;64K. 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two's complement is returned if the suffix is omitt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&amp;&gt; suffix (in addition to the &lt;&amp;H&gt; prefix) and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i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program was compiled for OS2 using the Microsoft BASI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