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 - display an appointm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 [weeks] [-weeksback] [-current or -all]  [source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 reads in the source file (APPT.DAT is the default),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calendar form and displays a portion of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.  If a positive number (greater than zero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that is taken to be the number of wee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to show (default is 2, unles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LENGTH is set, in which case its value is used inst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alendar length, again in weeks).  A non-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 than or equal to zero) specifies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number of weeks from current (default is zero)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appt cal -2 3" would print out three wee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starting two week ago and going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(the displayed calendar always starts on a Sunday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the command arguments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source file is of the form "month/day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peat] ;message" or "daylist &lt;time&gt; [which] ;message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message".  The characters &lt;,&gt;,[,] and ; are part of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cluded (see examples below) if the time or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case, month may be the numbers 1-12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nuary" - "december" (or nonambiguous abbreviations) or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every month. Similarly, day may be the numbers 1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, or '$', which means the last day of the month. Thus, '*/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last day of every month.  Time is in 24 hr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Some sample times are '&lt;15&gt;', '&lt;15-18&gt;', 1:15-1:45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15-3:45am.  Note that it is also possible to use &lt;11am-1p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1Am-1:00pm&gt; to specify 11:00am to 1:00pm. Repeat in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message every n days in the listed months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ptionally followed by a comma-separated list of mont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below).  The months, if present, are given by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The repeat field may be omitted. It is useful for pa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"1/4 [14] Pay Day!!!", which says that every 14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4 is a pay day. Message is any length messag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(the semicolon is not displayed on the printed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ords longer than 10 letters will be trunca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orm is of particular use for holidays.  A day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separated list of days or '*' which means every day. A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ambiguous representation of a day of the week (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etween month names and week- day names). 'T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mbiguous, but month names.  Time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hich' can specify which day of the month this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 For Thanksgiving, the 4th Thursday of Nov, the entr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Th [nov,4] Thanksgiving" or "thur [fourth,no]"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the same as abo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ppointments which have expired (their ending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has already passed) are not displayed. 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one of two ways: define an e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TALL" set to anything, or specify the "- all"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f you have "APPTALL" defined but for some reas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old appointments shown, use the "-current" fla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more than one "-all" or "-current" is given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used.  A weeksback flag implies an "-all" fla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verridden by subsequent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containing only a message (prefixed by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with a newline) is treated as a comment and is not dis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(spaces, tabs and newlines) is generally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, excep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s are reported.  Semantic errors, like schedu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 for the 7th thursday in month 13, are also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.ap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*****Birthday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/28                   ;Ada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1                     ;Rita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*****Holidays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    [May,last]      ;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    [May,2]         ;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/4                  ;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25                   ;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[last,june]     ;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*****Anniversari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14                    ;Jim and Chris' An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***** Busines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10 [14]               ;Pay d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17 [14]               ;Pay day w/P.S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dnesday &lt;14&gt;  [first] ;Meeting wi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rsday [3,jun,dec]    ;Semi annual profit sha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7  &lt;8-930&gt;  [7,mar,april]  ;strategy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**** Miscellaneou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$                     ;Make hous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                    ;House payment du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26                    ;C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sday   &lt;1930&gt;        ;Recorder group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,wednesday,friday  &lt;16-19&gt;   [sept,oct,nov,dec]  ;AI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find a file to read from it will complain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re diagnosed and zeros used to fill in missing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antees on calendar accuracy if there are syntax or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In fact, there are no guarantees at all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W.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Bemis - conversion to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Bemis - conversion to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Bemis - conversion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kidding?  They're all FEATUR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