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world of Applications Manager,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nager 2.20 requires OS/2 1.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files for Applications Manager, only two are required.  The first two, the required ones, are AMEVL1 and AMEVL2.  AMEVL1 contains the AM executable file (AM.EXE), a bind file for database work (AMSQLEE.BND), and this readme document (README.DOC).  AMEVL2 contains the DLL's required for Applications Manager and the command file AMSQLUSE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VL3 contains sample files for applications manager and this readme document. AMEVL4 contains the getting started documentation for Applications Manager and this readm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Applications Manager make a directory named: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directory make a sub-directory named: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 directory should contain the file AM.EXE, the AMSQLEE.BND file, and any of the sample file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LL directory should contain the following DLL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rtlib.dll, Ameres.dll, Amico.dll, Amidkapi.dll, Amsqlee.dll, Amsqlss.dll, and Amsqluse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SQLUSE.CMD command must be used to create the amsql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sqluse ss</w:t>
        <w:tab/>
        <w:tab/>
        <w:t>for SQ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sqluse ee</w:t>
        <w:tab/>
        <w:tab/>
        <w:t>for Database Manager (Extended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using Database Manager, AM must be bound to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M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TARTDBM    This will start Data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qlbind amsqlee.bnd sample</w:t>
        <w:tab/>
        <w:t>sample bing the 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pplications Manager to the Start Programs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w from the Group pull down menu on Desktop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Applications Manager Evaluator and press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this group select NEW from the PROGRAM pull down menu and fill in parame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itle:</w:t>
        <w:tab/>
        <w:tab/>
        <w:t>Application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&amp; file Name:</w:t>
        <w:tab/>
        <w:t>C:\AM\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Directory:</w:t>
        <w:tab/>
        <w:t>C:\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Ad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edit your CONFIG.SYS file for the system to find the DLL's needed.  Add to the end of your Libpath statement:   C:\AM\D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boot your machine and you 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conditions, the install program on the disk distributed handles the complete installation of Application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aluator version of AM is set to only allow modules of 25K or samller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AM contact us at Intelligent Environments, (508)-640-1080.  Or ask your IBM representative abou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s is an evaluation package and only shows a fraction of AM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