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RINT.EXE IS A PROGRAM SOURCE CODE AND ASCII FILE PRIN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RINT can INTELLIGENTLY handle a print request for MULTIPLE fi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e  files  are CORRECTLY printed on BOTH sides (optiona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.  This is great for printing hardcopy  of  large  documents 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.DOC)  or  many  small  files  (eg.  source  code  for  you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C  lib).  The resulting output is arranged just like a boo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 &amp; 2 of the first file are on opposite sides of the sam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RINT will page break when the  default  line  count  is  reached  (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)  or when it encounters an ASCII form feed in the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top margin (great for EPSON printers).   You  can  print  o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the files date &amp; time info as a page header.  You can add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to all lines of the file (allows 3 hole punch  without  p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RINT.DOC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RINT.EXE  -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rint  [filespec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COMMAND LINE SWITCHES: ( where "xx" equals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xxx[,xxx,xxx....]  decimal printer initialization cod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: /I027,013,070   -or-   /I027,064  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xx    defines left margin to add to every print line 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xx    defines total maximum line width (default=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xx    defines number of copies to print (default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     do NOT print file's date/time info as p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or printing pre-format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xx    defines top margin to add 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xx    defines maximum print lines per page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p margin (default=54  (66 if /H used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file  send output to a file rather tha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:  /Ostuff will send the output to the file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      print pages which go on front side of paper  (see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2      print pages which go on back side of paper  (see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    split such that each file is on a unique set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o NOT print the first page of a new file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last page of the previou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pec may contain pathnames &amp;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on both sides of p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with /1, turn the paper over, re-print with 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only applies to /1 and 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is disabled by /1 and 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output is appended to the file if it already exist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/O option is used to re-route the  output  to  a  fi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 of  editing  or  viewing  the  output  prior to printing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s are in order.  Because of the way  some  printers  hand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feed  character,  CPRINT always follows a formfeed charac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character.  Be sure your  edit  or  view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/display  this character combination or you may get/se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  Also ensure that your editor will not change or  discar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printer  control codes which might be in the text or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results when the output is printed.  For example,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quence  to put my printer into Diablo 630 emulation mode i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P (27 13 80 decimal).  When my editor reads  a  file  star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equence  it  interprets  the  CR  as  a  command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s - erasing the ESC and leaving only the P.   Anothe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be a line which ENDS with a formfeed.  CPRINT puts this li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with a single CR (no linefeed).  Some editors  will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R  upon  reading  the file and effectively delete the lin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ile view programs will  execute  the  CR  and  then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 line  over  the  top of the line ending with the formfeed-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ffectively preventing it from being displayed). 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iles with file date &amp; time info as page heading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lines per page, using front of paper only (all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RINT D:\LC\USER\SRC\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above but add an 8 character left margin and print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s of the paper (put your printer in 12 CPI mod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RINT D:\LC\USER\SRC\*.C /M8 /W88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1st  pass  printout  is  completed  flip paper ov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RINT D:\LC\USER\SRC\*.C /M8 /W88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in the second example I told CPRINT to use an 88 characte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default width is 80.  If the total print width (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text)  is  greater than the /W parameter CPRINT will break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, space over by the left margin amount, then print the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e.  Since we put the printer in 12 CPI mode we need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RINT  that  88  characters  would fit on the print line so tha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longer than 72 characters would not be  needlessly  spli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  centers an 80 character wide line on the 96 characte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with 8 character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witch  can  be  very  useful  when printing on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.  For instance, I use a text formatter which  puts  a  st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 intialization  codes  at  the beginning of the docume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in LETTER QUALITY mode.  When the  printer  is  turn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 to  turn  the  paper over prior to printing the back s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back into DRAFT mode.  The  /I  switch  can  be  used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 pass to put the printer back in LETTER QUALITY mode (sin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nd the control codes it  contains  won't  be  printed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witch can be used in conjunction  with /1 and /2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eaving  of multiple  files  when  printing on both  sid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. Suppose we have two files - FILEA containing 3 pages of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B  containing 2 pages of data. If we wish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per we can print the files with or without interle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RINT FILE?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RINT FILE?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produce the following pag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 1 front side - page 1 of FI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 1 back side  - page 2 of FI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 2 front side - page 3 of FILEA    &lt;---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 2 back side  - page 1 of FILEB    &lt;---  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 3 front side - page 2 of FI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 3 back side  -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page 3 of FILEA and page 1 of FILEB ar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site sides of the same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RINT FILE? /S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RINT FILE? /S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produce the following pag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 1 front side - page 1 of FI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 1 back side  - page 2 of FI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 2 front side - page 3 of FILEA    &lt;---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 2 back side  - blank              &lt;--- 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 3 front side - page 1 of FI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 3 back side  - page 2 of FI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each file is printed on a unique set of sheets when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RINT will start a new print line whenever a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 is  encountered in the  input  file  OR  the  line length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 by the /W switch) is reached.  The program attempts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rinting  characters when  making these decisions (embedd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odes).  This is critical only  when  an  input  line's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 the /W line length due to embedded control codes. CPRIN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unt any of the following as printed characters  when 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line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racters less than ASCII Space (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NY single character immediately follo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Escape (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if the physical line length is 84, the /W length  is 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line contains two 2 character long printer control sequenc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four characters will NOT be printed on the next  line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RINT  understands that 4 of the characters were control codes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ove the printhead.  However, if the 84 character  long  line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 any  control  codes  then it will be split and the l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ll be printed by themselves on the next  line. 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situation  where  this  falls  flat  -  some printers ha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composed of an ESCAPE  CHARACTER  FOLLOWED  BY  TWO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NTROL CODE CHARACT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A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will  be  considered  TWO  non-printed  characters  (ESC +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ollowing it - A). Therefore CPRINT will think the  prin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moved right one character more than it actually has (due to the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/W  switch can be used to compensate accordingly.  I ha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impossible to build a program capable of interpreting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ous  control  code  sequences  used  by  all  of  th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s.  I do not see this as a significant  problem  gi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ntent - to print source code and on-lin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following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RINT PTD*.C /M8 /W88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RINT PTD*.C /M8 /W88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RINT  printed  40 some files encompassing 115 pages with page 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argins for 3 hole punch, descriptive  file  information  as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,  and  correctly  interleaved on both sides of the 58 she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.  Just like a book.  Need I say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MS-DOS Version 2.0 or later is required for versions thru 4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OS/2 Version 1.0 or later is required f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MS-DOS Version 2.0 or later -OR- OS/2 Version 1.0 or l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for version 5.02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RINT is supplied for personal, private use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CPRINT 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program  shall be supplied in it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, which includes this documentation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in the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mmercial us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program may NOT be included - or bundled -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are using CPRINT and  find it of value, any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reatly appreciated ($10 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all of the users who have provide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ug reports.  I never dreamed how many strang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combinations appear in many of the text files floa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re.  I am sure that we have not yet uncovered and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m.  Keep the feedback coming and I'll keep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C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s and problem report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ry I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8 Shenandoa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o, Texas 7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v3.9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v4.0  - Added support for embedded prin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v4.1  - Corrected logic to handle lines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bedded CR.  Some formatters us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emulate bold and underl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v4.2  - Internal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v4.3  - Corrected a bug associated with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 with a CR and contain more than the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v4.4  - Replaced fopen/fprintf function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/write function calls.  Some pc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versions of MS-DOS 2.x do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 to the printer correctly using fopen/f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CPRINTS.EXE to the archi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PRINT.EXE with the full screen edit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 for page layout info (/P switch)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that users with non IBM compatible pc'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ash their system trying to use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v4.5  - Corrected a logic error that caused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 for page 2 to be calculat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some files.  This only affected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CR's rather than FF's to spac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the /O option to allow routing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 file rather tha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v4.6  - Added the /I option to allow sendin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ializ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eleted CPRINT from the archive and renamed C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CPRINT.  The full screen editor option (/P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original CPRINT just caused too m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oo many PC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v5.0  - OS/2 Protected mode onl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v5.02 - Merged OS/2 and MS-DOS versions into o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I program which can run under ei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.  Now requires Microsoft C v5.1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OS/2 Programmers Tool Kit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