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Install TimeStar 2.1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TimeStar 2.1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.exe      - TimeStar Presentation Manag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.dll     - TimeSta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- Program to transfer/copy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pak  - Sample data file that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This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imeStar 2.1 from diskette drive A: while running OS/2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ing TimeStar 2.1 in drive A: and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Install program, which will copy the distribu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M directory on drive C:. If you want to install on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rectory, you can simply use COPY or equivalent. The DLL file, TS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st be installed where OS/2 expects to find DLL's, such as C:\OS2\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ing and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tar 2.1 distribution files are Copyright (C) 1989 by TimeSt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ALL RIGHTS RESERVED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opying is a violation of U.S. and Internation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MAKE ONLY EXACT COPIES OF TIMESTAR 2.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ORIGINAL CONTENT IN ANY WAY AT ANY TIME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ohibits temporary modification while the binary data i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(compressing) or transmitting TimeStar distribution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s long as the original content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dividuals licensed by TimeStar Systems may use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basis. No other parties have been authorized to sell or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 Various shareware distributors have been authorized to se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imeStar 2.1. They are selling disks and a distribution servi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selling TimeStar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hare TimeStar 2.1 with othe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exact copies of TimeStar 2.1 distribution files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someone a copy of TimeStar 2.1, you allow them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r for free. They can then purchase a license if they becom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you may also make backup copies of the TimeStar fil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ively use TimeStar 2.1 you must purchase a license. Thi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Please use the on-line order form available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r. Select the pull-down menu OPTIONS - Order a TimeSta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enjoy the benefits of continued active use, free Tim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and discounted TimeSta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is only $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Mission Street, Su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ruz, CA  9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26-4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3-4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r 2.1 for Presentation Manager requires OS/2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ps on running TimeSta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ptionally entering time/date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n't specify "am" or "pm", it is assumed th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8:00 and 7:59 are between 8:00am and 7:5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==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  ==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on ==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== 7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37 == 11: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 number without a ':' is interpreted as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5 or greater, or hours if less tha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== 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== 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  ==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    ==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day == next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es   == next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     == next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    == next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/1    == 2/1/90 (the next date of the abbreviated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Mouse with the 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urrent window schedule by clicking on a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th the left mouse button. If you click on the already selec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 schedule will change back to what it w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 A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date in the calendar with the RIGHT mouse button will 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task to that date. This is the fastest way to 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take i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imeStar print single page reports that list your sche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day and next, plus a 3 month calendar. It will als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events for up to 90 days into the future. This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 for appointments when away from your desk. To highlight an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dit-Highlight pull-down menu, or press F3. Highlight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lined on the display and printed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 Data Saving and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data loss from unexpected natural disasters such a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, TimeStar 2.1 saves any changes you have made to your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60 seconds. Should a power interruption occur, you would lo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(if any) you made in the last minute. This is preferable t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nge as you make it, which would degrade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precaution TimeStar maintains a backup file (TIMEDATA.BAK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just previously saved schedul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things more important than your data. Especially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rely on to plan your future, and track your accomp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additional BACKUPs of your TimeStar data file TIMEDATA.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ARC (archive) files on a REGULAR basis. These backups should b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dia, stored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tar 2.1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r 2.1 is part of a long-range commitment by TimeStar System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most effective tools possible for managing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release of an evolutionary product that began 7 years a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search into automated task scheduling began in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orking prototype in LISP (language of Artificial Intelligence), 1983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General release of TimeStar (1.0) for DOS in April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rst release of TimeStar (2.0) for Windows in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rst release of TimeStar for OS/2 Presentation Manager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r 2.1 OS/2 beta 1 (version 230) was released July 3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r was the first OS/2 Presentation Manager application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and published by TimeStar Systems of Santa Cruz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are under development, including versions for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The next OS/2-Windows release is 2.1 slated for October, 1989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hipped FREE to all registered users of 2.0 or 2.1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gistered for 2.0, 2.1 beta, and 2.1 are licensed for both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No additional license is required to change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lin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elephone technical support, help is also available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articipants on the MSAPP forum are active TimeSta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elephone technical support is available to all user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 (800) 326-4391 during the following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 - Fri   6:00am - 10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         7:30am - 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        8:00am -  8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en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 - Fri   8:00am - 1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         9:30am - 1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       10:00am - 10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 - Fri   9:00am -  1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        10:30am - 1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       11:00am -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 - Fri   2:00pm -  6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         3:30pm - 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        4:00pm -  4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ster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 - Fri   3:00pm -  7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         4:30pm -  6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        5:00pm -  5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dney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e - Sat  12:00am -  4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        1:30am -  3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         2:00am -  2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wa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 - Fri   8:00am - 1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         9:30am - 1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       10:00am - 10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popular misconceptions, shareware is not free. It normally c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anywhere from $30,000 to $500,000 to design, write, debug,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and support a single new shareware application. It's a risky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ill find a new software package valuable enough to return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sizeable upfront costs. The risk is so high that few inv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software authors, are now willing to back new application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ten prejudge a software product on the basis of whether it's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 shareware or retail. Yet, in both categories of distribu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programs from simple to sophisticated, from valuable to dubi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ak to powerful. It's really a difference of distribution metho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sold or licensed should be considered commercial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-before-you-try or try-before-you-buy. The latter is sharewar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retai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a Microsoft Excel demo and an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areware program that limits the spreadsheet size for unregistered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often called a demo, and the latter is often called demo-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." Different names, but conceptu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 would prefer to try a program in its complete form.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is now urging shareware authors to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unction programs. Whether this practice succeeds or not depend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llingness of users to register, despite their perception of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centives to do so. We have chosen to make TimeStar 2.1 full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some software is not available as shareware, and s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ppled, indicates that these publishers believe many users w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unction programs. But that creates a new problem. User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seek out shareware if they are too severely restric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valuate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Needs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ndividuals who abuse shareware. They actively us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haven't paid. When they represent a small percentage, i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ices, reduces the quantity, and degrades the quality of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When there are many abusers, developers such as TimeStar stop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ng software this way. Registrations are the lifeblood of shareware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able entry channels, we and others cease to undertake new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active users register shareware, price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quality will go up. With shareware distribution there is no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ller commanding 20-50% of the purchase price. And no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ping costs. If users are registering, you should be able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for about 40% of a comparable retail product'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may seem rather trivial to most consumers, but the initi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stantial for would-be software publishers. This means that onc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written, it's much less expensive to release it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han the retail channel. If more software developers recogniz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gistered in large numbers, the more likely one of them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specialized application for which you've be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only a small percentage of software written is ever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having the opportunity to evaluate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for free, you'll want to register those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shareware supporter, you'll be pleased to know that Time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to enforce fairness and continue development of high quality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ng copyright infringers (those who violate the authorization abo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ing despite long-term heavy use) is something we hope nev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But we will if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we use built-in pirate protection. TimeStar alerts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en they reach the "active" level. This threshold of activity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y've put the program to use over a period of time.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oner, when they realize themselves that they are active,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thered by any messages. The threshold is so high that all new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roughly evaluate TimeStar over quit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staining a high level of use for a period of time, a 30-day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give active users additional time to send in their order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It can take up to 2 to 3 weeks to receive a User ID, so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starts users should mail their order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who do not register, inspite of extended active use,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expire." They will no longer be able to save changes to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not be able to run the TimeStar Notebook. Should they late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up, they can still register. With the arrival of their licensed us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ickup where they left off. Nothing physically happens upon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merely causes an abuser's shareware privilege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more high quality, powerful programs such as Tim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, we urge you to register those programs you find valuable.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nefits everyone who uses it, and depends on those who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