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Locks II --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general release version of KeyLocks II 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tems:  1) a floppy diskette cont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,  and 2) one or more licenses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and to make copies for archival purposes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s a license to use the software o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are not completely satisfied with  the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  or  license  terms,  you  may  return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with your receipt,  within 90 days of purcha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 ref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ocumentation file KEYLOCKS.DOC explains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between the demonstration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 general  release  version  of  the  softwa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  version  is available from CompuServ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SYS and IBMOS2 forums, and at other bulletin board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 orders are shipped within 24 hours of receip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night mail.   Regular orders are shipped within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ceipt by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il this order form with your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Locks II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nk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5 Robert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land, Maine 0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der form follows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rder a general release version of KeyLocks II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out th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_____________     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cate the quantities of each license package 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Each package comes with one floppy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oftware and documentation and the indicate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.       Item                           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Single compute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$24.95 each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Bundle of 10 single compute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$175 per bundle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Bundle of 100 single compute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$1225 per bundle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e sales tax for those ordering in state 6%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der surcharge ($15.00)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lose a check for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e diskette format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 3.5 inch         or _____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