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ACTINT for OS/2 Present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FRACT release 3.0 uses the fractal calculation engine of FRACTINT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17.1.  As such, there is more function in that code th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exposed to the user in the Presentation Manag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have written.  This is because my interest was in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Presentation Manager and SAA/CUA user interface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tty pictures, and I have learned about as much as I can tol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ime being.  However, I expect to get the "bug" again and i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ick up PMFRACT again in the near future.  For the time be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y list of where I will probably be heading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32-bit port for OS/2 2.0 is in the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lor Cycling - This is mostly a Presentation Manager limita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ment.  Palettes don't change on the basic 16-color VGA OS/2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tter hardware, like the 8514/A display card, support palette chang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the results are neither particularly fast or particularly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you change the physical palette for everybody without any notific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 2.0 has a palette manger similar to Windows 3.0, so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ed as part of the OS/2 2.0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 would really like to support .PAR files, both for reading and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create a dilemma with the way PMFRACT is architected.  PMF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multi-threaded, with a foreground thread interfacing wit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resentation Manager, and the background thread i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CTINT engine runs.  The foreground thread gathers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s and then sends the background thread off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, with the background thread not reporting back until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of the job of the background thread is to perform all file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PAR files are files of instructions.  Are they ther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nce of the foreground thread or the background threa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ide this philosophical problem, I also need to find 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RACTINT code the .PAR files are processed.  (Actually,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de and finding out what it does might make it easy to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exploit its presence, and make philosophical problems moo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3-D and 3-D Overlay - The code to do much of this is in the fra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 code and just not exposed to the user interface, mostl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written as may dialog boxes as I can currently tolera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