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CTINT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RACT is distrib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the basi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         other documentation, of which this file is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ACT.EXE  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ACT.HLP 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ACT.INF   the Help file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LG.DLL   support subroutines - file Open/Sa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           L-System parameters from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RM         Formulas from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FS         Iterated Function System files from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P         Palette map files - most from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un PMFRACT, you must put file OPEN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that is listed in the LIBPATH= parameter in you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If you have created a subdirectory for your ow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ys and listed it in the LIBPATH, it would be best to pu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pproach I take for my own system.  If you hav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for your own DLL files, or you do not have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at I am talking about here, then copy OPEN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OS2\DLL, which is the subdirectory where OS/2 himself pu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ubroutine files.  Failure to do this will usual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 on attempting to start PMF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S/2 is actually attempting to tell you "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PENDLG.DLL" but is unsuccessful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BPATH is separate from the PATH for fin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an only be changed by altering CONFIG.SYS and re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are best put all together in the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PMFRACT.HLP must be in the same subdirectory as PMFRAC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RACT may be started just by saying PMFRACT. 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ocumented for release 17.1 of FRACTINT for DOS are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are ignored (such as VIDEO= and BATCH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MFRACT TYPE=MANDEL CORNERS=-0.726288/-0.721912/0.284798/0.28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my favorite area of the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online book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PMFRAC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line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