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mNIM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Scionix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30, 1990, Sunnyvale,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S2 PM program plays the Game of NIM, and a variation of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should include NIM.DOC and NIM.EXE. 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ART NIM.  See HELP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 VERSION 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tested under OS/2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M 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Scionix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program, distributed under the honor syste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ry this program free for 10 days. See About...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are reserved.  This program should not be copied, s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itself or as part of a package f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There is no need to register this in order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free of charge through public access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bs) or to keep it on such bbs.  This entire package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 when distributed or made available throug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under the shareware guid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onix does not warrant this program in any way,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thing as a result of any use of, or the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, this in your particular environ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 Blue Sa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nyvale, CA 94086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onix can also be contacted through the FidoNet  netmail at 1:10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ulletin board Carl's Corner (408)248-0198, addressed to Chack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ot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