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fairly  standard  termcap  fields 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 I  invented  the cursor shape names bu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should be few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q_#u_#i_#r_#e_#d _#n_#u_#m_#e_#r_#i_#c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#:   number of columns on the screen (cha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i#: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e_#q_#u_#i_#r_#e_#d _#s_#t_#r_#i_#n_#g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e=:   clear to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l=:   home the cursor &amp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:   move the cursor to a given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p=: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B_#o_#o_#l_#e_#a_#n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m:    auto margins - wrap when char is written in last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xn:    brain-damaged auto margins - newline ignored after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t:    physical ta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s_#t_#r_#i_#n_#g _#f_#i_#e_#l_#d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:   insert a blank r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l=:   delete a row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: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i=: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c=:   insert a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m=:   star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c=: 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r=:   scroll reverse (insert row at top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b=: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i=:   terminal initialization string, to start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e=:   terminal termination, to e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s_#t_#r_#i_#n_#g_#s _#r_#e_#c_#e_#i_#v_#e_#d _#f_#r_#o_#m _#t_#h_#e _#k_#e_#y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d=:   sequence sent by the &lt;down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l=:   sequence sent by the &lt;lef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r=:   sequence sent by the &lt;right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:   sequence sent by the &lt;up arrow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P=:   sequence sent by the &lt;PgUp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N=:   sequence sent by the &lt;PgD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H=:   sequence sent by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I=:   sequence sent by the &lt;Insert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                     TERMCAP                      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, termcap  didn't  have  any  nam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 &lt;PgDn&gt;, &lt;Home&gt;, and &lt;End&gt; keys.  Although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names shown in the table above are the  most 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_#n_#o_#t  universal.  SCO Xenix uses :PU=:PD=:HM=:EN=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ys.  Also, if the four arrow keys happ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a  3x3 keypad, then the five non-arrow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:K1=: through :K5=:, so an  IBM  PC  keyboar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using those names instead.  Elvis can fi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s_#t_#r_#i_#n_#g_#s _#s_#e_#n_#t _#b_#y _#f_#u_#n_#c_#t_#i_#o_#n _#k_#e_#y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1=:...:k9=:k0=:       codes sent by &lt;F1&gt; through &lt;F10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1=:...:s9=:s0=:       codes sent by &lt;Shift F1&gt; ... &lt;Shift 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1=:...:c9=:c0=:       codes sent by &lt;Ctrl F1&gt; ... &lt;Ctrl 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1=:...:a9=:a0=:       codes sent by &lt;Alt F1&gt; ... &lt;Alt 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:k0=: is used  to  describe  the  &lt;F10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ermcap  documents  recommend  :ka=: or even :k;=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&lt;F10&gt; key, but Elvis doesn't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:s1=:..., :c1=:..., and  :a1=:...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non-standard.   The  terminfo  library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f_#i_#e_#l_#d_#s _#t_#h_#a_#t _#d_#e_#s_#c_#r_#i_#b_#e _#c_#h_#a_#r_#a_#c_#t_#e_#r _#a_#t_#t_#r_#i_#b_#u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:se=:       start/end standout mode (We don't care about :sg#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s=:ue=:       start/end underli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:me=:       start/end bold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s=:ae=:       start/end alternate character set (ita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g#:           visible gap left by :us=:ue=:md=:me=:as=:ae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a_#l _#f_#i_#e_#l_#d_#s _#t_#h_#a_#t _#a_#f_#f_#e_#c_#t _#t_#h_#e _#c_#u_#r_#s_#o_#r'_#s _#s_#h_#a_#p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cQ=: string is used by  Elvis  immediate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to  undo  the  effects  of  the  other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If :cQ=: is not given, then all other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:  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X=:   cursor used for reading 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V=:   cursor used for reading V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I=:   cursor used during V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R=:   cursor used during VI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pabilities above aren't given, then El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following valu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e=:   normal cursor, used as :cQ=:cX=:cI=:cR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vs=:   gaudy cursor, used as :cV=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3                      TERMCAP                       1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A_#n _#e_#x_#a_#m_#p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termcap entry I use on my  Minix-S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fields  in  it have nothing to do with El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 only work on my system; I have modified my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|minix|minixst|ans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is=\E[0~:co#80:li#25:bs:pt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m=\E[%i%d;%dH:up=\E[A:do=^J:nd=\E[C:sr=\E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d=\E[J:ce=\E[K:cl=\E[H\E[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l=\E[L:dl=\E[M:ic=\E[@:dc=\E[P:im=:ei=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o=\E[7m:se=\E[m:us=\E[4m:u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d=\E[1m:me=\E[m:as=\E[1;3m:ae=\E[m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\E[A:kd=\E[B:kr=\E[C:kl=\E[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1=\E[1~:k2=\E[2~:k3=\E[3~:k4=\E[4~:k5=\E[5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6=\E[6~:k7=\E[17~:k8=\E[18~:k9=\E[19~:k0=\E[20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kU=\E[36~:kQ=\E[32~:kH=\E[28~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GV=3:GH=D:G1=?:G2=Z:G3=@:G4=Y:GC=E:GL=4:GR=C:GU=A:GD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Q=\E[k:cX=\E[2;0k:cV=\E[16;0k:cI=\E[k:cR=\E[16;20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