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nd Computer Clubs who wish to distribute the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Please note that Browse/2 requires OS/2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:  Please refer to the SYSOP.DOC text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:  Please refer to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.DOC and REGISTER.DOC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ish to distribute the Browse/2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Brow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CompuServe 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Browse/2,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the Browse/2 package.  Non-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rowse/2, Version 1.3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.LST text fil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Browse/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 package.  A distribution fee may be charged for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actor/manufacturer is Wolf Software Design, 6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inito Flecha, San Diego, California 92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Browse/2, Version 1.3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Members will automatically receive copies of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.  Notice of new versions that have only minor chan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fixes will be posted in the Vendor section of the ASP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uServe.  Copies of these versions will be s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regarding the Browse/2 package.  Thank you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.  Please refer to DESCRIBE.DOC for our mail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