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 (Archiv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by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is a simple archive viewing and application launching PM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uses a plain text configuration file (ARCHIVER.BB2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how different archives look and h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rchivers work.  This file is included in the AV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asy to modify to add other archivers using a text edito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LH/2, PKZIP, ZOO, ARJ (UNARJ) and ARC are configu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requires the OS/2 archivers to be present (on your PATH, prefera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AV also needs the Helv bitmapped font that came with O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V supports file association; associating data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so that applications can be started by sele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V also has OS/2 1.x-like Groups for those who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replacement to the Workplace Shell due to memory con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limited, and the Mass Move/Copy/Delete and Buil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non-functional in the unregistered version of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V, copy ARCHIVER.BB2 (if you want archive viewing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.EXE somewhere on your PATH (or DPATH for ARCHIVER.BB2).  Typ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MD.EXE command prompt and look for PATH=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is.  Copy AV.HLP into your HELP directory.  Type SET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=... to find it. If you have no idea what SET is, typ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EF SET at an OS/2 command prompt, or look for the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formation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typing AV at a command line prompt (or reasonabl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imile, like an AV object) will bring up AV.  You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at with a path or filenam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V in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V on drive D: in directory \ARCS (note trailing backsla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 D:\AR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V on drive E: in directory \ADIR looking at ANARC.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 E:\ARCS\ANARC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operates by presenting you with a few different dialogue bo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pick things to look at or do.  There's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ine, so this file is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pgrade or add arch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CHIVER.BB2 contains all the information AV uses to g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s of an archive.  ARCHIVER.BB2 has comments in it to explai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how to modify it and how to add to it.  If your copy of AV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be working properly (identifying files properly), chance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version of an archiver isn't the same as the one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made.  You'll have to load ARCHIVER.BB2 and modify it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ARCHIVER.BB2 for some hints on the easiest ways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a couple of different versions of archiver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have details different than those "stock" in ARCHIVER.BB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commented notes in the file where I know of dif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for you to change, and AV should let you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you might need to tweak ARCHIVER.BB2.  Don't be afraid, cran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 and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orkplace to associate archive names (*.ZIP, *.LZH, etc.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(right-click on AV's program object, open Settings,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ge, Associations).  Under Parameters on the first page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%* so that if you drag an archive onto AV's program object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up and directly view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Workplace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V as your Workplace Shell (not recommended unless you'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ight memory situation, say less than 8mb), install as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ine in your CONFIG.SYS that starts SET RUNWORKPLACE=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RUNWORKPLACE=&lt;drive&gt;:&lt;directory\&gt;A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drive&gt;:&lt;directory&gt; is the path to where you have 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You can just REM out the old line to let you easi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back if AV doesn't work out as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doesn't handle filenames with spaces in them.  There's a limit of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archive.  I don't like AV's Shutdown when it's running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o the Workplace Shell (safe but ugly).  Other bug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the 16-bit OS/2 API imposes them.  The next major revision of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32-bit 2.0 application, but I wanted to be sure there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1.x compatible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send and receive Fidonet netmail, Snail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BS with questions and answers (although, to be honest, A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imple help should rarely if ever be needed).  See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resses.  Unregistered users will get help as and if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AV, you should send the author $25.00 vi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at the address below.  If you'd like the source code (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a), send another $50.00. The "registered" version does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popup, has working Move, Copy, Build, Groups, etc.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further enhancements by the time you register (I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st programmer around, but I'm balls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inue to use the unregistered version of AV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wad, or just plain broke.  My intent is not to gouge you for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provide a service and sell a program.  You *must*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get a fully functional copy of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ices and terms are for private individuals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register to use AV, and must pay $50.00 per machine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vailable for commercial users; ask for pricing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7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8)222-345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#1:380/16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