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dev.doc        emx 0.8h     GNU DEVELOPMENT TOOLS INFORMATION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 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 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6     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7      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8      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9      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0     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1      -Z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ostream -- the GNU C++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ar -- mana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s information about GCC and GDB, read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DB manuals, see install.doc.  See build.doc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ssume that the entire package is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.cpp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fd                    Binary File Descriptor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               GNU utilties for binary fil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as-1.38               GNU assembler source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cc-2.5                GNU C compiler source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db-4.11               GNU debugger sourc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clude                Header files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fo                   GNU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ibert               -libert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txi                 -libtxi  (for 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makeinfo               GNU make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readline               Readline library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xindex               GNU tex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.cpp             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5.7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one invokation GCC can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.exe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the output file name does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exe or .dll, the output file will have a.out forma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ple given above creates a file named dwi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converting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.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Objective C programs, set OBJC_INCLUDE_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.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.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 environment variable is not set,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working directory. 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GCC options into the environment variable GCC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a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-pi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re N is 1, 2 or 4.  The default is 4. 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to multiples of N bytes, according to the value 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#pragma pack statement.  See also `Known problem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  Note that other C compilers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ffect before the previous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utput file, add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ption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, link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, link C library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obj files instead of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alone program (no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wa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-ZC++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C++-comments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PP and enables usage of C++-style // comment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y default, GCC does not accept // for com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 written in the C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++-comments is an alternative spelling for -ZC++-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dll0.o (or dll0.obj if -Zomf is given) instead of crt0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nging Unix-style makefiles, the additional G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Zexe can be used.  If -Zexe is present, the linker (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) automatically adds the .exe extensi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reates an empty file of that name (without .exe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happy.  See the descriptions of ld and emxomf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linker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386.  -Zlinker should be used only when using 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-Zlinker will be passed to emxomfld (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-O option) which in turn will pass it to LINK386.  Th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yzzyx.exe yzzyx.obj -Zomf -Zlinker 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-Zlinker option with the -Xlink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 option to ld or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d to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or multi-threaded program that uses emxlibc.d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version of the C library.  The preprocessor macro __MT__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hen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s to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 which does not use emxlibc.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if -Zmt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module definition file (.def file) or the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a stack bigger than 0x8000 byt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adds a default extension (.exe or .dll)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tack option sets the OS/2 stack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takes an argument, which is the stack size in K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can be given in decimal, octal or hexadecimal,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-Zstack option is passed down unmodified to 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bigstack.exe bigstack.c -Zomf -Zstack 0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ck size to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sysst.lib or sysmt.lib instead of using the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for system calls.  The library version of th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a subset of the emx system call interface.  fork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n't support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1 -Z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wait causes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e -w option to automatically inse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(See GAS.)  As all numeric exceptions are m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is usually not required.  If your program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being reported immediate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modules and the math library functions with the -Z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d, -Zomf, -Zsys and -Z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         � Startup  �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                � crt0.o   � gcc.a c.a emx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Zdll � dll0.o   � gcc.a c.a emx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mf             � crt0.obj � gcc.lib c.lib emx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mf       -Zdll � dll0.obj � gcc.lib c.lib emx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mf -Zsys       � crt0.obj � gcc.lib c.lib sys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omf -Zsys -Zdll � dll0.obj � gcc.lib c.lib sys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         � crt0.o   � gcc.a cmt.a emx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   -Zdll � dll0.o   � gcc.a cmt.a emxs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-Zomf             � crt0.obj � gcc.lib cmt.lib emx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-Zomf       -Zdll � dll0.obj � gcc.lib cmt.lib emx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-Zomf -Zsys       � crt0.obj � gcc.lib cmt.lib sysm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-Zomf -Zsys -Zdll � dll0.obj � gcc.lib cmt.lib sysm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         � crt0.o   � cd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   -Zdll � dll0.o   � cdll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-Zomf             � crt0.obj � cdl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-Zomf       -Zdll � dll0.obj � cd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import library os2.a or os2.lib is alway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  The import library for emx.dll, emx2.a or emx2.lib,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unless -Zs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rtions are predefined in the emx port of 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unix), #system(emx), #cpu(i386) and #machine(i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++ programs should have 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PC style (GCC has been patched to recogniz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Type an upper-cas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iostream command line option to link C++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++ iostre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libraray (libg++).  If you're linking with libg++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ey the rules of 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hello.exe hello.cc -liostream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, emxomf or emxbind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; 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c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objcsamp.exe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to manage automatic stack growth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committed.  When allocating stack space,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touched before changing the stack pointer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.  Generation of stack probes is disabled by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probe option to enable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rogram uses emx.dll and the size of the stack object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yte or smaller (in this case, a new stack object i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mx.dll) -- which is not recommend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is consta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bytes.  This optimization causes a problem if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of stack space occur without access to the st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s.  There are two occasions for this: Two call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() with constant argument which is less than 4096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stored to the first pointer returned by alloca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s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s or -Zmtd option is given on the GCC command lin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T__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 (-freg-struct-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GCC uses a hidden parameter if the siz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ytes, but the callee removes the hidden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Currently, the GCC option -fpcc-struct-retu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at problem.  Instead, rewrite the function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igin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i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2.5.2, the GNU C++ library,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nking with libg++, (-lgpp), you have to obey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ostream -- the GNU C++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 0.62, the GNU C++ iostream library, is provided for em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IOS for copyright information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been made to the library (this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is library without having to includ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GNU readline, see below.  GDB works only with a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OS) and with bound files (both under OS/2 and DOS)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or OS/2 progams.  The DUEL debugging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\emx\doc\duel.man (note that GDB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equire ## for comments).  Anthony Green's GDBR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GDB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a fictit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.  See install.doc for an example with one of the em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-o myprog.exe myprog.c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args -o myprog.out myprog.in               (se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backslashes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handle' is not tested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.  [Is this still true?]  That could be fix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believe that the functions in emx2.a have debugg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ptrace (9) catch calls to __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debugging after the debuggee got a signal current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: one of the problems is that ptrace() and GDB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programs is not y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  This is also required for earlier (beta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switch to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hile the program is stopped!  Otherwise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ll hang and you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the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 for that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debug an .exe file which doesn't have a symbol t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core file written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file named FILENAME to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andard error to FILENAME.  Quoting with 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first_arg second_arg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xx' command of GDB invokes the OS/2 REXX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`rexx' command is interpreted as REXX program.  `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the `rexx' command.  Important: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 quotes in REXX commands as GDB treats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XX interpreter has been invoked, the defaul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DBRX.  This means that any commands REX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t passed back to GDB for processing.  Any output from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back to REXX through the standard result variabl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do i = 2 to 4; 'p 'i; say rc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power of the REXX command lies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hack together quick and dirty debugging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emx\bin\logargs.cmd is a REXX program tha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calls to a given function.  You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gs.cmd assumes that you have loaded the program, and hav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 (since it starts off with a `continu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ver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s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d up with a very useful logarg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ogargs 1.1 --- 20:02:33 02 Jul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b7 "VCPI     "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1 "XMS      ",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b "VDISK 3.3",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5 "DESQview ",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f "287      ", 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e9 "387      ", 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3 "OS/2 2.x ", 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d "-t       ", n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107 "-ac      ", 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the parameters passed to 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RC, note that newlines ar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GAS is called by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AS includes an additional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instructs GAS to insert a wait instruction if a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(beginning with `f') is followed by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(not beginning with `f').  The wai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as all numeric exceptions are mask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depends on floating point excep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mmediately, you should recompile all modu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library functions with the -w option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a.out fi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dll file.  The output file name without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for the a.out file which will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.exe or .dll format.  emxl.exe is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EMXPATH and PATH environmen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mx/bin.  See /emx/gnu/binutils/ld.c and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for command line options.  ld is usually called only by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three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-R option is used for creating reloca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-R is automatically set if the output file has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-R is also automatically set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rom dynamic link libraries. 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s of type (I1), you have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   If the -Zexe option is present, 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name (causing emxbind to be calle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  After calling emxbind, ld creates an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Unix-style makefiles.  See also the -Zex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and emxomfld.  Important: Do not use -Zexe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ontains a dot (a.out, for instance)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AT drive.  Note that the output file (without .ex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 after running ld even if creating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  This happens if emxbin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Zstack option is passed down to emxbind to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lib1 -llib2 -l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r -- manag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s' won't work if the archive already contains __.SYMDEF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d mylib.a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 q' doesn't work due to file sharing problems (Unix hacks in 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ar r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gnu/binutils/ar.c and the description of emxomfar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ar supports response files and wildcard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s in emxlib.zip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 is not available.  Use the s command of 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nm -- l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lists symbols of an a.out or bound .exe file. 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read /emx/gnu/binutils/nm.c 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ption has been added to the emx port of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demangle C++ symbols  (long name: +no-dem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the emxbind (-s command and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-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.;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  There's also texinfo document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f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mand line.  Read the license in /emx/gnu/termcap/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(/emx/dll/gppdemid.dll) is a dynamic link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gles symbols mangled by the G++ compiler.  This DL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to demangle symbols to make error message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++ programs.  LINK386 is told about the name of the D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inserted into the .obj files by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is subject to the GNU Library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 for details.  The source code for GPPDEM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nusrc.zip and gdbsrc2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of GNU ld doesn't work correctly -- nm etc.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s created by ld if the -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.exe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starts the debuggee in full-screen mode if the 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but is not an absolute path name (d:bug.ex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or if the name contains a directory but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emx/test/sieve.exe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GNU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