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9.doc      emx 0.8h     FIX 09                               30-Ju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9.zip is a fix package for emx 0.8h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8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9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9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hange in emx.dll (revision index 17) of emxfix08.zi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bash which use fork/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 constructors and destructors of C++ program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the C run-time library (emxlibc.dll,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 are not called.  You have relink the program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fnlwr() translates to lower case in too many cases (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ranslates path names only on FAT and CDFS fil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 paths are never 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8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%j specifier of strftime() should yield 1 through 366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through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ototype for _fsetmode() is missing in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_portaccess() of sysst.lib and sysmt.lib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heap of a dumped executable (such as emacs.exe)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7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got to include /emx/src/lib/io/eadread.c in emxfix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ototype of signal(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N_REALLOCPSZ is misspelled in 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umbers in /emx/test/mathtest.ok are not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PPDEMID.DLL does not work correctly f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 ("%x") does not skip "0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ead_add() does not work correctly when the ead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emx_thunk1() does not save the 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6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got to include /emx/src/lib/misc/gcvt.c in emxfix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typo in /emx/src/lib/math/pow.s causes problems with GA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is a memory leak in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S/2 bug breaks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5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got to include os2.a in emxfix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_clear() doesn'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f ("%c", 0) doesn't produc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rejects floating point numbers with a trailing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indow manager functions sometimes produc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ecause the data isn't properly allocat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building emxlibc.dll doesn't work because res0.s defines 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osmode is not defined when building a DLL.  Therefore,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ngjmp(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wildcard() doesn't keep the letter case of the directo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eaks RCS on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.exe and all programs bound with emxl.exe crash under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HIELD /SW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lex.h #includes Complex.h instead of Compl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has a memory leak when using floating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msize() does not retur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nversion of a `long double' to an `unsigned long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when linking with LINK386 (-Zomf).  In con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tries to print a non-zero floating poin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f")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9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8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7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6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more Workplace Shell functions to 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5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some Workplace Shell functions to 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DosMon* (device monitors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Spl* (spooler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the gcvt() function for converting a floating poi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indirect calls to 16-bit functions: _THUNK_CALL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nvert the address returned by DosQueryProcAdd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16 far pointer before passing it to _THUNK_CA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Workplace Shell sample program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/make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9.zip in the root directory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s to rebuild the OMF-sty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.lib cmt.lib cdll.lib cdllobj.lib g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os2.lib video.lib wr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the following commands to update emxl.exe i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emx\bin (you don't need this step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mxfix02.zip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     &lt;-- This command is not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fi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bind -uq \emx\bin\emx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emxl.exe in any other executables.  PROGRAM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to be updated (you don't need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lready installed emxfix02.zip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take advantage of the fixes to the static libraries,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lete \emx\test\c16test.c -- it has been replaced by c16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16test2.c (you don't need this step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mxfix04.zip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9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9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