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8h     APPLICATION DEVELOPER'S GUIDE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7     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1      Creating dynamic link libraries without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2      Creating dynamic link libraries tha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3      Creating custom C run-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4     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5     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6     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    Creating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2.x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this document, OS/2 2.x stands for OS/2 2.0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/emx/doc/gnudev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gnu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ystem c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2.x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s files (.obj files)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with the OS/2 linker LINK386.  The libraries ar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emxomfld is a front end to LINK386 which converts th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 LINK386 command line.  Programs created wi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2) cannot create core dumps, cannot call fork(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with GDB.  Method (E2) works only under OS/2 2.x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ork only under OS/2 2.x.  You can use IBM's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debug programs created with methods (E2) and (E3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ethod (E2) are usually smaller. 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 is used for system calls.  The -Zomf opt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ermio is not available.  Fun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are limited with method (E3) are marked [*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eference.  Use a module definition file and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t the stack size. 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option of GCC.  The default stack size is 0x8000 by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line arguments and the complete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methods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ys means sysst if the -Zmts option is not used and sysm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s option is used.  c means c if the -Zmts op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t if the -Zmt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�  (E1)        �  (E2)       �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�              � -Zomf       �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� a.out        � OMF         �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� .o           � .obj        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� .a           � .lib        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� LX &amp; a.out   � LX          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� N/A          � emxomf      �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� emxbind      � N/A        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� ld           � LINK386 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� ar           � LIB         �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� c gcc        � c gcc       �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st/emxmt �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� (I1) (I2)    � (I3)        �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� NO (note 1)  � NO (note 1)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� GDB          � IPMD        �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� +++          � ++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llect' required for C++     � NO 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� big          � none        �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� YES (note 3)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s and -Zmtd supported  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lemxio for port I/O       � NO (note 4) 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emxio is required when using -Zmtd.  Without -Zmtd, -lemx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`Startup modules and libraries' of gnude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.d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containing the C library.  Use the -Zmt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gram that uses emxlibc.dll. 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don't run under DOS.  Both emxlibc.dll and emx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re are two advantages of using emxlibc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mtd -lwrap to minimize the size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.dl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your program with a modified version of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2.x.  Under DOS, a 387 coprocessor (or i486)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file will be written if a program is termina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(protection violation), SIGILL (illegal instruction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 (floating point exception), SIGTRAP (break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, SIGEMT, SIGQUIT, or SIGSYS.  You can later de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e file and the core dump file.  The name of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e, and it is put into the current working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emx option to suppress writing a core dump file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ethod (E2) or (E3), core dump fi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ally, therefore you should use the forward 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forward slash unless an OS/2 or DO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.exe and 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on-line book (use `VIEW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OS/2 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mp                Temporary directory for building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bind utility is used to create and modify bou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.  The action to be performed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which looks like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2.x (6.167 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xbind command means `bind' and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-s option (strip symbol table)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omitted, that is, you should type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, emxbind would perform the -s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an a.out file and a core dump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.out file into one program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a program with preloaded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ile will waste a lot of disk spac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&lt;core_file&gt;, co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module definition file &lt;def_file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.def.  If &lt;def_file&gt; is omitted,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.def extension is used instead.  See section 3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dll&gt;.dll instead of emx.dll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an alternate, renam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.  See also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p size.  This is the space available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alloc() and _tmalloc().  The numbe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, octal or hexadecimal, using C notation. 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is specified in megabytes (1 through 5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is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ize of the stack objec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s given in decimal, octal or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 notation.  The stack size set b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OS/2.  The stack size is given in K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192 (8 MByte).  The stack siz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524288 (512 MByte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2 KByte.  To let emx.dll allocate and man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object, use -k0 (this is not recommended;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es are required).  You should not use -k without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-k command is 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esources from binary resource file &lt;res_file&gt;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) into the .exe file.  Use rc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binary resource file.  Do not use rc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s (requires -b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before creating the .exe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or after creating the .exe file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display more information: list resources,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mxl.exe unless given on command lin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 (defaul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output file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.exe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.exe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 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emxbind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no module definition file is used or if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n't used, the file /emx/bin/emxl.ex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doesn't exist, emxbind searches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 for emxl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s, emxl.exe is taken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v option is given, the path name of emxl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Enable dang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#     Set maximum stack frame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Set stack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Disable preloading of pages from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yte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*() and exec*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change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extrac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change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the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replace DO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If you cannot recreate the .exe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file before 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module definition statement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enclosed in brackets.  Case is ignored for keyword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you should use upper case for keywords).  See bel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You cannot use keywords for function name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tc.  In case of a conflict, enclose the offend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Quotes are also required if a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such as blank, tab, `@', `=', `.' or `;'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emicolon are treated as comment l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umbers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code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data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operating system.  Ignored by emxb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alway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unctions and variables visible outsid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entry points of a dynamic link library mus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PORTS.  Exporting entry points of .exe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&lt;entry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 is always converted to upper case.  &lt;interna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unction as defined in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internalname&gt; is omitted, it is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.  &lt;internalname&gt; is case sensitive.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ot only have a name (&lt;entryname&gt;),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, the position within the name table.  Us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importing saves space and is supposed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 specific ordinal number to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@&lt;ordinal&gt;.  &lt;ordinal&gt; is the ordin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1 through 65535).  If @&lt;ordinal&gt; is not given,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an unused ordinal number, but you won't know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refore cannot use it for importing.  If @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&lt;entryname&gt; is by default put into the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, which is not kept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sp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entryname&gt; into the resident name table, enter RES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S/2 will keep &lt;entryname&gt;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NAME to avoid putting &lt;entryname&gt; into the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required for dynamic link libraries which ex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local heap.  &lt;number&gt;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mported symbols.  Ignored by emxbin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.  If &lt;libraryname&gt;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ans directory and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 can be either INITGLOBAL or INIT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causes the library initializ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LL is initially loaded into memory.  INITINSTA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itialization function to be call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oads the DLL and each time a process referenc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&lt;termination&gt; can be either TERM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.  TERMGLOBAL causes the library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when the DLL is no longer used by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 causes the library termin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cess frees the DLL and each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initialization&gt; and &lt;termination&gt;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&lt;initialization&gt; and &lt;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(no termination)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itialization) � INITGLOBAL       � INITGLOBAL  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� INITGLOBAL       � INITGLOBAL   �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� INITINSTANCE     � INITINSTANCE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INSTANCE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&lt;appname&gt;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&lt;app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output file sa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  &lt;apptype&gt;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&lt;apptype&gt;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mport information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runs only in protected mode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gment attribute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program&gt;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&lt;program&gt;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listed in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less the file name includes a directory.  If the 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given on the emxbind command line,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searches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ram&gt; is either a bound .exe file or an a.out fil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* for DOS below affect only the emx program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l other options are `sticky' and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tarted by that instance of emx.  Options of this typ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bind into the executable file are ignored when running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unning emx.  If you need one of these options,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DOS, emx options can also be given in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se options apply to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use emxbind to put emx options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above for restrictions).  In this case, options mark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pply only to the program for which they have been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`sticky' and apply to all processe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emx (unless you're running emx manual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emx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.  Options given in EMXOPT override op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-am enables _memaccess(), -aw enables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mory areas, -ai enables _portaccess(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.text section is executable, _memacc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 are disabled.  You can combine lett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-aim enables both _memaccess() and _port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iw enables all dangerous features.  Note: -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in programs run with P_DEBU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*().  This is used to be able to c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e by putting code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Disable core dumps caused by signals.  Core dum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core() are not disabled b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Don't use extended memory.  Only low memory (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) will be used.  Use this if you suspec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management of emx or a bug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] Don't check for 387 coprocessor.  Assume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#     [OS/2*] Set maximum stack frame size (KByte), minimum: -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: -f32768, default: -f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Set file handle limit.  Under DO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mit for the emx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0 and 255.  This option is igno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3.30. 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limit for the number of files per process --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40.  Under OS/2, the file handle lim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et to #.  The number # must be between 1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Select machine.  -m1 selects Fujitsu FMR7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), -m2 selects NEC PC-98 (not implement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3 selects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Send the register dump of an excep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o, the register dump is sent to the CON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-o for 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a DOS program; not required for runn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ither a.out and bound .exe) unless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run the programs (as done by the system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  If -p is not given, low memory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enough low memory for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, the file 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ydir\abc. 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 Set stack size (KByte), minimum: -s8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default: -s8192.  Note that under DOS,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hare the same memory area.  The page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re available for the heap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-s# if you need more than 8 MByte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Truncate file names to 8.3 format. 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truncated to 8.3 format by tak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fore the dot and the first 3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 This is useful to compile programs on a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Commit memory.  By default, memory is alloc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, the process is terminated.  With -C#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when creating the process and when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with brk() and sbrk()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wap space), the process brk(), s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turn an error.  The number # specifies how man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ocated for the stack.  If # is omit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-C# option is not yet completely implemen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ocation request succeeds partly, the alloc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Run debuggee in same session.  By default,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x (such as GDB) runs the child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P_NOSESSION flag of spawn*()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Use fast A20 switching.  By default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witching A20 is used.  A faster metho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.  That method will be used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mplete code and data area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a program is start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pages are preloaded.  With -L (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), pages are loaded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Override XMS version check.  By default, emx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version number 2.00 or later and for XMS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You can override this check by giv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), but emx may not work with your XMS dri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emx has not been tested with himem.sys 2.05;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Use patched code for A20 switching.  There'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emx.exe where you can put alternate cod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.  The -P option enables the code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bug using a terminal, enter -S1 to use COM1, -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loads the AL regist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 and jumps to th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mported functions is stored i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gment of the program.  emxbind reads thes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ppropriate fixups in the .exe file. 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while running the result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an error message will be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  Data cannot be imported with method (I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The import library does not contain code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pecial symbol table entries, which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out file.  One of these entries makes 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le output file.  emxbind reads the symbol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ppropriate fixups in the .exe file.  The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loaded with the number of argument wo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orted (protection violation)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under DOS.  The -R option of 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urned on when referencing an im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reads a .lib import library or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reate appropriate fixups.  The AL regis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number of argument words.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�  (I1)  �   (I2)  �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�  ld    �   ld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       �  YES   �   NO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 register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verhead   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call under DOS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library type  � .o .a  �   .a    �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ort functions �  YES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mport data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fixups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s       �  -R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hich 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either creates assembler source files (.s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ssembler to create object files (.o).  The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or an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(.lib file) directly into an .a import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  emximp can als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 into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used as forth word specifies a 16-bit function.  emximp adds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unction name to notify emxbind and emxom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ness of the function.  References to symbols starting with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n OMF import libr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file.  The name must end with .lib.  You can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nput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 module defini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 The name must end with .def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brary for method (I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mp.  You can give one or more input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 nam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at many characters are taken from the start of each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se name of the output file.  A numb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.  If -s is given, a sequential number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umber 1.  The number is incremen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-s is not given, the ordinal number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; giving entry names instead of ordinal number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not allowed for that reason.  Note that append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s may cause problems (outpu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to the same file) if multiple DLL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the argument of the -b option is a string (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number to make the prefixes unique).  These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import list file defines multiple functio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 point.  The extension of the output files is .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s used, .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a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.s extension replaced by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s2_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s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PMGPI.  Use the -p pmgp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 for the 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os2.a so tha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b+1' means `local label 1, looking backwards, add one to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address used by the JMP 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.out import library for method (I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lib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 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.imp or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__.IMPORT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__.IMPORT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__.IMPORT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.  When patched GNU ld finds the definition of a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in the __.SYMDEF member, relocatable outpu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output can also be turned on by using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. 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try point, the other symbol gives information o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ordinal number or procedure name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MF import library for method (I3)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kations of emximp, depending on the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is the name of the import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ame must end with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file names on the command line when converting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7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ule definition file for method (I3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imp.  You can give one or more input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keeps itself in memory for N minutes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CCLOAD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s] [-p &lt;page_size&gt;] 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.o or .a file (&lt;input_file&gt;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.  There are no default extensions.  If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put file is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n archive,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s] [-x] [-p &lt;page_size&gt;] [-m 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&lt;directory&gt;] [-r|R&lt;response_file&gt;] [-i &lt;default_li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ltiple .o and .a files to .obj and .lib files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s with .obj or .lib, respectively. 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converted to .obj files.  The names of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replacing the extension of the member names with 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option is not given, archives (.a files)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lib files).  If the -O option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directory &lt;directory&gt;.  A 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_file&gt; is created if you use the -r or -R opti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 the response file will contain commands to add the mod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when using -R, it will contain command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library file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rchives are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mon to both 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data segment.  By default, all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put into the DATA32 segment whi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group.  By using the -D option, the seg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variables can be changed.  That segmen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DGROUP.  This can be used for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ith both instance data and shared data.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should be private to the instances of the 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file, initialize all the variables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omf to put these variables into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attributes of that seg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NONSHARED.  All other variables will go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ch is shared by all instance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make variables private by defaul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variables into a separate segment. 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gments of class DATA in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variables are shared by defaul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contains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efault library request.  LINK386 is informed that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inked with the library &lt;default_lib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_lib&gt; doesn't include a file name extension, LINK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.lib.  You can specify multipl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identifier manipulation DLL.  That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LINK386 to demangle C++ symbol names in error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ord (IDMDLL) is inserted into the .obj file by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LINK386 about the name of the DLL.  emxomf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ly if it recognizes the input file as being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++.  The default for the identifier manipulation DLL is gppd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I- to suppress the insertion of the IDMD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(all the modules of an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 is supposed to be a library modules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efine a stack segment and doesn't request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 is given (following directly -l, without sp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name of the entry point, that is, the func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hen the DLL is started.  If &lt;symbol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y point will be defined.  If -l and -m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supposed to be part of a program but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uch a module doesn't define a stack segmen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supposed to be the main module of a program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es a default stack segment (0x8000 bytes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&lt;symbol&gt; is the name of the entry poi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should be call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is used for the startup code module crt0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modules.  If -l and -m are missing,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art of a program but not the main modu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oesn't define a stack segment and doesn't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size of .lib files to &lt;page_size&gt; bytes (16,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32768).  If -p is not given, a page size of 1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ncrease the page size if emxomf complains about too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emxomf doesn't complain, you should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option is given, debugging information is omit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debugging information is converted from a.out DB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GNU extensions) to HLL version 3 format (as used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D debugger of the C/C++ Tools 2.0 package).  If emxom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debugging information,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not recognized by emxomf are treated as `int'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conversion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ive C languag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s (or unions) without declarat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or union) are ignored as GCC doesn't em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-length automatic arra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long long' and `unsigned long long' typ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ructure, as HLL version 3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64-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ack size should be at least 17 KByte as IPMD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f emx.dll allocates a new object f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, .map or 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ving a .def extension is used as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t most one module definition file.  A file having a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as library file.  A file having .map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map file to be written by LINK386.  A file having a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as binary resource file; rc is called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map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c.lib.  c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/mylibs.  Use the module definition file test.def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ile test.map.  Call rc to copy the resources from test.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/INFORMATION option to LINK386, causing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.  This is used for debugging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library &lt;lib&gt;.lib.  For instance, -lc causes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irectory &lt;libdir&gt; to the library search path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output file.  The default extension (.exe o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LINK386.  If -o is omitted, $$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option &lt;option&gt; to LINK386.  For each option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386, one -O has to be used.  &lt;option&gt;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Zlinker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ll symbols, including debugging information.  If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debugging symbols (emxomfld strips all symb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, if -S is used).  If -s and -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se address of the text seg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the /BASE option of LINK386.  emxomf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/BASE:0x10000 to LINK386 unless -T is used or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.  If neither -T nor -Zdll is used,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to learn whether a DLL is being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local symbols (this option is ignored by 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local symbols starting with L (this op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DLL.  If the -Zdll option is present, emxomf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s /BASE:0x10000 to LINK386.  The -Z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ary as a module definition file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LL and emxomfld reads the module defini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whether a DLL is to be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Zexe option is present, emxomf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name.  After calling LINK386, emxomfl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output file (without .exe).  This featu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ing changes to Unixoid makefiles.  See also the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GCC 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of the executable, in Kbyte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tack option is multiplied by 1024 and turned into a 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option.  The number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.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ar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members to the end of the archive. 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opy members to standard output.  Not implemented in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ck append.  This command is equivalent to the 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Build the __.SYMDEF symbol table memb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osition after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before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osition before specified member.  Not implemented in em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reate temporary file in current directory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reserve dates.  Ignored by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n't replace members with older files (update)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exp tool creates an export list f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files and libraries.  This is used for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blic symbol (except for uninitialized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(which can be .o, .a, .obj or .lib files), emxexp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 an export definition for the EXPORT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definition file.  For mangled names, a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ich shows the demangled name. 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ONAME keyword to each export definition to keep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tting the name into the name tables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which export too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dinal numbers to the export definitions.  If &lt;ordina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ordinal numbers will start with that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libc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 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output file, the symbol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defined.  Note that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nd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are collected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ial) order of the include files is maintain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sistency in the order of include files i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xomf prints a warning message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specially: it always precedes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n one of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to the output file -- only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Constants starting with INCL_ are an exce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the start of the output file, before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leaves alone #define and #include statements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 of the line.  If you put blanks befo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, emxcat copies these statements to the out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load tool preloads OS/2 programs.  Preloading program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oading these programs if you have enough memory. 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preloading may degrade performance.  P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a compiler such as GCC which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starts the emxload server process (emxload.ex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described here and the server program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until stopped with the -q option of em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load to load a program which is already p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oad, the expiry time of that program will be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brary functions for using the emxload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_emxload_prog() et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keeps itself in memory for N minu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CCLOAD is set to N.  For examp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GCC in memory for 5 minu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program&gt;s are preloaded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for preloading the GNU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plus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the Objective C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cpp.exe, cc1obj.exe, ld.exe, a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addition to one of the options for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o preload the programs used for generating OMF-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will be preloaded: emxomf.exe, emxomf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 above op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C and C++ program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load gcc.exe, cpp.exe, cc1.exe, cc1plus.exe, l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options for controlling the operation of em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s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m&lt;limit&gt; option.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load the specified programs automatical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-m&lt;limit&gt; and -s&lt;limit&gt; op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unloads a progra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specified programs.  By default, emxload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rograms.  With the -u option, all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Don't wait until the server has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u, but wait until the server has unload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lling sequen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eloaded programs with the number of seconds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Use -qw to wait until the server is stopped.  -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and emxwrap.dll).  The revision number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hanged version of a DLL is released. 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of the DLLs, you can tell which one i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&lt;file&gt;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&lt;file&gt;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lt;drive&gt; (c:, for instanc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lists an .obj file in (more or less) huma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object file on the command li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stomf is a quick and dirty program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  See _wildcard() and _respon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  This is also required if fseek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(see GDB), due to libra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*() with spawn*().  Under OS/2, fo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.  Under DOS, fork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*() with spawn*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by calling wait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IGCLD).  This is required to keep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Use nul, /dev/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\dev\nu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 to switch the stream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 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 name.  It'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chdir ("..") is a no-op under Unix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 root directory.  Under emx, chdir ("..")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read the keyboard with _read_kbd()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he PTRACE_TRACEME request of ptrace(): use 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hen starting the process with 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handling is different: SIG_ACK should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address to re-enable a signal by calling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ignal handler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and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and wildcards (unless COMSPEC points to a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ermio, you have to reset the IDEFAULT bit of c_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dditional features available when devo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os2.a (or os2.lib) by passing the -los2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rary os2.  Note that your progra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BM product).  By default, os2emx.h is us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s2.h.  To use the header files of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x, edit /emx/include/os2.h to #include os2tk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, and add the toolkit include fil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, CPLUS_INCLUDE_PATH and OBJC_INCLUD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nstead of editing os2.h, you can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S2_TOOLKIT_HEADERS before doing #include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2.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malloc() to allocate memory for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wrappers for 16-bit OS/2 API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linking (library os2) and dynamic linking (library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contains definitions of the following OS/2 API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Config                        DosPhysical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                       Dos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                      Dos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ModuleHandle                DosQueryPro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rClass                         Do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cknowledgeSignalException       Dos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MustComplete                DosSetSignalExceptio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MustComplete                 DosUnsetExceptio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RaiseException                   DosUnwin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ndSignal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ncelLockRequest                DosProtect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                            DosProtec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py                             DosQuery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Dir                        DosQueryCurren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Pipe                       DosQuery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                           DosQuery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Dir                        DosQueryFS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upHandle                        DosQuery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Name                         DosQuery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umAttribute                    DosQuery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Close                        DosQuery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First                       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indNext                         Dos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rceDelete                      DosSetDefaul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Attach                         DosSetF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SCtl                            DosSet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ove                             DosSetFil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                             Dos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Close                     DosSet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EnumAttribute             DosSetF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Open                      DosSet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HState              DosSetPat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ileInfo             DosSetRelMax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Read                      DosSet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HState                Dos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Info               DosRe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Locks              Do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eginList                        DdfSetFo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Bitmap                           DdfSe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EndList                          DdfSetText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HyperText                        Ddf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form                           WinAssoci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Initialize                       WinCreate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ListItem                         WinCreate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Metafile                         WinDestro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Para                             WinLoadHel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Color                         WinQueryHel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Mem                         DosQuer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llocSharedMem                   Dos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em                          DosSubAlloc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NamedSharedMem                DosSub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SharedMem                     DosSubS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iveSharedMem                    DosSubUns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Message                       DosPu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InsertMessage                    Dos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SysInfo                     DosSear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can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NPipe                        DosQueryNPi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onnectNPipe                     DosQueryNPipeSem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NPipe                      DosSetNPH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isConnectNPipe                  DosSetNPip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NPipe                        DosTransact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NPHState                    DosWaitN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MapCase                          DosQueryC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ollate                     DosQueryDBCS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Cp                          DosSetProcess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Queue                       DosPurg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Queue                      DosQuer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Queue                        DosRead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eekQueue                        DosWrit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Resource                     DosQueryResourc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ddMuxWaitSem                    DosOpen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EventSem                    DosPos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texSem                    DosQuery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MuxWaitSem                  DosQuery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EventSem                   DosQuery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texSem                   DosRelease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MuxWaitSem                 Dos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leteMuxWaitSem                 DosRese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EventSem                     Dos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MutexSem                     Dos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AppType                     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lectSession                    DosStop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et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Beep                             Dos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eateThread                    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ebug                            DosResum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nterCritSect                   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ecPgm                          Dos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                             DosSuspend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CritSect                     Dos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xitList                         DosWai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Info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AsyncTimer                       Dos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GetDateTime                      DosTmrQuery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                DosTmrQuer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loseVDD                         DosRequest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OpenVDD                          DosSet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DOS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nimatePalette                   GpiQueryF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Associate                        GpiQueryFont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Area                        GpiQueryFontFile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Element                     GpiQuery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eginPath                        Gpi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itBlt                           GpiQueryFullFontFile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Box                              GpiQuery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allSegmentMatrix                GpiQuery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                       GpiQueryKerning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At                     GpiQuery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                    GpiQuery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harStringPosAt                  GpiQuery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Figure                      GpiQuery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loseSegment                     GpiQuery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bineRegion                    GpiQuery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mment                          GpiQueryLogic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                          GpiQuer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nvertWithMatrix                GpiQuery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pyMetaFile                     GpiQuery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Chain                   GpiQuery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From                    GpiQueryMeta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orrelateSegment                 GpiQuery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Bitmap                     GpiQuery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ColorTable              GpiQueryNeares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LogFont                    GpiQueryNumber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alette                    GpiQuer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Region                     GpiQuery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reatePS                         GpiQuer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Bitmap                     GpiQueryPalet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                    GpiQuery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range               GpiQuery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ElementsBetweenLabels      GpiQuery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MetaFile                   GpiQuery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Palette                    GpiQuery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                    GpiQuery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gments                   GpiQueryReal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leteSetId                      GpiQueryRegi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PS                        GpiQueryRegion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estroyRegion                    GpiQuery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Bits                         GpiQuery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Chain                        GpiQuerySegmen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Dynamics                     GpiQuery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From                         GpiQuery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DrawSegment                      Gpi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lement                          GpiQuery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Area                          GpiQuer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Element                       GpiQuery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ndPath                          GpiQuery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qualRegion                      GpiQuery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ase                            GpiQuery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rrorSegmentData                 GpiQueryWidt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ExcludeClipRectangle             GpiRectI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illPath                         GpiRect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loodFill                        GpiRemove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rameRegion                      GpiResetBoundar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FullArc                          GpiRe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GetData                          GpiResto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mage                            Gpi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IntersectClipRectangle           GpiSave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abel                            GpiSav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ine                             Gp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Bitmap                       GpiSelec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Fonts                        GpiSet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MetaFile                     GpiSetAtt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LoadPublicFonts                  GpiSe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arker                           GpiSet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difyPath                       GpiSetBack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Move                             GpiSe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ClipRegion                 GpiSetBitma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ElementPointer             GpiSetBitmap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ffsetRegion                     GpiSetBitm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penSegment                      GpiSetCha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OutlinePath                      GpiSetCh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intRegion                      GpiSetCharBreak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rtialArc                       GpiSetChar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athToRegion                     GpiSetChar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layMetaFile                     GpiSetCha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intArc                         GpiSet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                       GpiSetCharS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FilletSharp                  GpiSetCli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gons                         GpiSet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                         Gpi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LineDisjoint                 Gpi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Marker                       GpiSetCurren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lySpline                       GpiSetDefArc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op                              GpiSetDef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InRegion                       GpiSetDefaultVie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tVisible                        GpiSetDef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PutData                          GpiSetDef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rcParams                   GpiSetDra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Mode                    GpiSetDraw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Attrs                       GpiSetEd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Color                   GpiSetElemen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ackMix                     GpiSetElementPointerA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Bits                  GpiSetGraphic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Dimension             GpiSetInitial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Handle                GpiSet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InfoHeader            Gpi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itmapParameters            GpiSet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BoundaryData                Gpi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Angle                   GpiSetLineWidth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ox                     GpiSet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BreakExtra              GpiSetMark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Direction               GpiSetMark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Extra                   GpiSetMetaFil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Mode                    GpiSet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et                     GpiSetModel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hear                   GpiSetPag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               GpiSetPalette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harStringPosAt             GpiS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Box                     GpiSetPatternRef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lipRegion                  GpiSetPatte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                       GpiSet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Data                   GpiSetPickApertu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olorIndex                  GpiSetPickApertu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p                          GpiS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CurrentPosition             GpiSe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rcParams                GpiSetSegment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ttrs                    GpiSetSegmen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CharBox                  GpiSetSegment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Tag                      GpiSetStop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ViewingLimits            GpiS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faultViewMatrix           GpiSetText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                      GpiSetViewing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eviceBitmapFormats         GpiSetViewingTransfor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Control                 Gpi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DrawingMode                 Gpi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ditMode                    GpiU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                     GpiUnloadPublic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Pointer              GpiWC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QueryElemen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CloseDC                          DevQuer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scape                           DevQueryDevic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penDC                           DevQueryHardcop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PostDevice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Atom                          WinQueryAt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larm                            WinQueryAtom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EnumWindows                 WinQuery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eginPaint                       WinQueryClas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BroadcastMsg                     WinQuer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cFrameRect                    WinQuery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llMsgFilter                    WinQuery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ancelShutdown                   WinQueryClipbrdFm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eckInput                       WinQuery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loseClipbrd                     WinQuery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mpareStrings                   WinQuery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AccelTable                   WinQueryC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pyRect                         WinQueryCurs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Char                  WinQuery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pTranslateString                WinQueryDeskt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ccelTable                 WinQuery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AtomTable                  WinQuery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Cursor                     WinQueryDlgItem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Dlg                        WinQuery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FrameControls              WinQueryMsg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enu                       WinQueryMs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MsgQueue                   WinQueryObj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                    WinQuery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PointerIndirect            WinQueryPoint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tdWindow                  WinQuery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Window                     WinQuery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Initiate                      WinQueryQueu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PostMsg                       WinQueryQueu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deRespond                       WinQuerySy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WindowProc                    WinQuery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DlgProc                       WinQuerySys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Atom                       WinQuery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Library                    WinQuerySystemA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leteProcedure                  WinQuery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ccelTable                WinQueryUp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AtomTable                 WinQueryUp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Cursor                    WinQuery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MsgQueue                  WinQue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Pointer                   WinQueryWindow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stroyWindow                    WinQueryWindow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missDlg                       WinQuery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ispatchMsg                      WinQueryWindow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lgBox                           WinQuery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itmap                       WinQueryWindo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Border                       WinQuery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Pointer                      WinQueryWindow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rawText                         WinQuery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mptyClipbrd                     WinQuery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PhysInput                  WinQuery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                     WinRealiz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ableWindowUpdate               Win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EnumWindows                   WinRegisterUser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dPaint                         WinRegisterUs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ClipbrdFmts                  WinReleas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numDlgItem                      WinRelea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qualRect                        WinRemove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cludeUpdateRegion              WinRequestMutex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lRect                         WinSave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ndAtom                         WinScro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lashWindow                      WinSen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ocusChange                      WinSendDlgIte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reeErrorInfo                    WinSetAcc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lipPS                        WinSetActi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CurrentTime                   WinSet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DlgMsg                        WinSetClass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ErrorInfo                     WinSetClass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KeyState                      WinSetClipbr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LastError                     WinSetClipbr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axPosition                   WinSetClipbrd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inPosition                   Win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Msg                           WinSetDesktopBk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NextWindow                    WinSetDlgItem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kysKeyState                  WinSetDlgIte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PS                            Win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creenPS                      WinSe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etSysBitmap                     WinSetKeyboardSta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flateRect                      WinSetMsg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itialize                       WinSetMs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SendMsg                        WinSetMul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tersectRect                    WinSet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ct                   WinSet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alidateRegion                 WinSe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nvertRect                       WinSetPointer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Child                          WinSetPoin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PhysInputEnabled               WinSetPres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RectEmpty                      WinS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ThreadActive                   WinSetRect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                         WinSetSynchr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Enabled                  WinSetSys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Showing                  WinSetSysMod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IsWindowVisible                  WinSetSysPoin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AccelTable                   WinSetSys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Dlg                          WinSetWindow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nu                         WinSetWindo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Library                      WinSetWindow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Message                      WinSetWindo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ointer                      WinSetWindowThun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Procedure                    WinSetWindow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adString                       WinSetWindow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PointerUpdate                Win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VisRegions                   WinShow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ockWindowUpdate                 WinShow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Points                       Win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keRect                         WinStar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DlgPoints                     WinStop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apWindowPoints                  WinSubclas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essageBox                       WinSubstitute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MultWindowsFromIDs               WinSubtrac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xtChar                         Win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ffsetRect                       WinTrac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ClipBrd                      WinTranslate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OpenWindowDC                     WinUni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eekMsg                          WinUpd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pupMenu                        Win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Msg                          WinUppe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ostQueueMsg                     WinValidat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evChar                         WinValidat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rocessDlg                       WinWaitEven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tInRect                         WinWai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celTable                  WinWaitMuxWait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ctiveWindow                WinWindowFro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nchorBlock                 WinWindow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AtomLength                  WinWindowFrom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efFileDlgProc                   WinFreeFileDl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File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AddProgram                       PrfQuery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hangeProgram                    PrfQueryPro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CloseProfile                     PrfQuery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OpenProfile                      PrfRemov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Definition                  Prf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gramTitles               PrfWrite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                     PrfWri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fQueryPro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ddSwitchEntry                   WinQueryTaskSiz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hangeSwitchEntry                WinQueryTas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reateSwitchEntry                WinRemoveSwitch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essionTitle                WinSwitchT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Entry                 WinStart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Handle                WinTerminate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QuerySwi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harIn                           Kbd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Close                            Kbd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DeRegister                       Kbd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lushBuffer                      KbdSetCus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FreeFocus                        KbdSetF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Cp                            KbdSetH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Focus                         KbdS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HWID                         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GetStatus                        Kbd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Open                             Kbd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heckCharType                    VioSavRedraw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Register                       VioSc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EndPopUp                         Vio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Ansi                          VioScrol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Buf                           VioScrol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onfig                        Vio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p                            VioScr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Pos                        VioSet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CurType                       VioS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Font                          VioSetCu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Mode                          VioSetCu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PhysBuf                       Vio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State                         Vio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lobalReg                        VioS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Undo                         VioShow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ModeWait                         VioWrtCel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opUp                            VioWrt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                            VioWrtCharSt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PrtScToggle                      VioWrt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ellStr                      VioWrtN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adCharStr                      VioWrt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Register                         VioWrt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SavRedraw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Associate                        VioQuer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LogFont                    VioQuerySe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CreatePS                         VioSetDeviceCe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leteSetId                      VioSe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DestroyPS                        VioSho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DeviceCellSize                Win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G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Close                            MouIni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eRegister                       Mou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DrawPtr                          MouReadEve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FlushQue                         Mou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DevStatus                     MouRemov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EventMask                     MouSetDe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Buttons                    MouSetEven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Mickeys                    MouSetPt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NumQueEl                      MouSetPt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Pos                        MouSetScale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PtrShape                      MouS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ScaleFact                     Mou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Get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os2.a and os2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32-bit wrappers for the 16-bit OS/2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ynamic link library emxwrap.dl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.  The import library for emxwrap.dll is wra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 not defined in os2.a and os2.lib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into the .exe file.  If there's a .res file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emxomf and LINK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or emxomfld to add the binary resource file 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compile the resource-definition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using rc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ypes of dynamic link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Ls without C run-time.  These DLLs don't call any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Only OS/2 API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LLs which use emxlibc.dll or a custom C run-time DLL.  Thes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tain C library functions.  Calls to 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olved by emxlibc.dll (and emx.dll) or a custom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The main program and all DLLs must use the same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ustom C run-tim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and export the C library functions to other D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.  An application (main program and DLL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custom C run-time DLL, emxlibc.dll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Either the system call library sysmt or emx.d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type of DLL is recommended if you want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your own DLLs, but without any emx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is used privately by the DLL. 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LLs use a different C run-time environme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`simple' C library functions such as memcpy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DLL and the program using the D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source DLLs.  These DLLs contain only resources. 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 required for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.  As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multi-threaded, you should also use the -Zmt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.def file on the GCC or ld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probe GCC option is recommended for creating D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called from a thread with uncommit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(using GCC -Zomf) is recommended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ing ld and emxbind offers no advantage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 Creating dynamic link libraries without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ynamic link library without C run-time,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y C library function or variable.  Don't includ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such as string.h.  As the new operator of C++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you cannot use C++ to create a DLL of this typ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 Creating dynamic link libraries that use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.dll (or a custom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) are allowed to call all library functions, including strea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're used together with programs and othe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emxlibc.dll (or the same custom C run-time 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LL).  That is, all I/O done by C library fun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single place, emxlibc.dll (or the custom C run-time 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 library is initialized by the program using the D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itialization function must not call _CR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3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3 Creating custom C run-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C run-time DLL means creating a DLL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and some or all code of emxlibc.dll.  Writ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hich exports your functions and all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referenced by the main program and oth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stom C run-time DLL.  You can use /emx/lib/cdllobj.d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  Don't forget to us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your code with library cdllobj.  You should use LINK386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 to link.  In addition to cdllobj, you need the librarie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2.  Use either library sysmt or emxmt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library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ustom C run-time DLL, you should invoke LINK386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C to link (or give crt0 or dll0 on the command l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ib option and your impor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tatic constructors and destructors (for C++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ctor.obj and dtor.obj, respective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two modules to your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4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4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 library functions (such as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) that need initialization, you have to wri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 which initializes the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CRT_init().  See _DLL_InitTerm() for detail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DLL_InitTerm() function does nothing.  Use the -Zm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5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source DLL, build a DLL from /emx/lib/res0.obj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with 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 should start with a LIBR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6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GNU C++ libraries (gpp and iostrea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(unless you are building a stand-alone DLL or a priv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DLL) as there is not yet a DLL 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ng the module definition file for the DLL by h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you should let your computer do it: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xp tool for details.  The sign sample of emxample.zip uses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nstructors and destructors for static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call __ctordtorInit() and __ctordtorTerm(), respective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LL_InitTerm() function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.dll, simply say -Zmtd on the GCC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your program with cdll.a or cdll.lib,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instead of the static C library (c, gcc, emxst).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ethods (E1) and (E2).  See the intro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.dll uses emx.dll.  Thus, the restrictions o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.  Other functions in emxlibc.dll will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in emxlibc.dll which will cause probl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ce library functions and want to use emxlibc.dll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LL (which must not be called emxlibc.dll), add you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ll the functions of emxlibc.dll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'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Creating multi-thre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s have to use either the multi-threade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mt and sysmt or the dynamic link library emxlibc.d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-Zmts (for static linking) or -Zmtd (for dynamic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CC command line.  Note that programs linked with -Zm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d won't run under DOS.  Perhaps in a futu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programs linked with -Zmts will wor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cmt and emxlibc.dll are not ye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 access to the stream I/O data should be seri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s and -Zmtd options define the __MT__ preprocessor macro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eader files check for __MT__ to use altern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ulti-threaded programs when -Zmts or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currently implemented only for the main th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emx will support per-thread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  To create a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single-threaded and multi-threaded program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errno() function instead of the errn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very careful, you can write multi-threade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libraries.  Only the main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brary functions that have side effects, inclu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errno.  All other threads should use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i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6-bit OS/2 API functions and other 16-bit fun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_pascal) or C (_cdecl) calling convention and ar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library.  As no changes have been made to G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 calls to 16-bit functions (this would requi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CC), you have to call 16-bit functions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macros and functions described below.  There ar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one for the pascal calling convention (_THUNK_PASCAL_**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 calling convention (_THUNK_C_***). 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mx 0.8f, there are also macros _THUNK_**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ases for the _THUNK_PASCAL_*** macros.  For brevit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*** macros are explained below.  To call a _cdecl fun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_FUNCTION etc. instead of _THUNK_FUN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ust be called first.  SIZE i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of the 16-bit function.  After _THUNK_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cros are used to build the argument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to be applied left-to-right, that i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handled first both for the pascal and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:16-bit (far) pointer to the function.  Af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, the 16-bit function is ca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FUNCTION.  Do not apply _THUN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warning about unused variable _tp if the 16-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arguments.  This warning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malloc() to allocate memory for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c16test.c and /emx/src/lib/os2/*.c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simultaneously ope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the heap available for malloc() is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combined size of the heap and stack is 8 MBy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Use the -s# emx option (see section 4) to increase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yte under OS/2.  When us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, you can change the heap size with the -h&lt;heap_size&gt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 without -Zsys, the heap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currently).  When using -Zsys, you have to bui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t.lib and sysmt.lib libraries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sys/init.c.  The following line of that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ys_heap_size = 0x2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uild.doc on information about rebuil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When using emxbind, the default stack size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using emxomf and LINK386,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&lt;stack_siz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bind when using emxbind.  When using LINK386, use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odule definition file.  The stack siz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768 bytes.  You can also use the -Zstack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certain beta versions of LINK386, bits 16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ize should not equal 0x20000 or 0x40000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program will crash under OS/2 2.0 due to a bu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Use only stack sizes where both the 0x20000 and 0x4000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0x10000 or 0x80000 bits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e section 4 for the -h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(-Zsys, sysst.lib and sysm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all DosSetMaxFH to increase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_NFILES constant in /emx/include/sys/emx.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40.  After changing emx.h, you have to rebuil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stdio.c and iodata.c in /emx/src/lib/io must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least three file handles (for stdin, stdout and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lmost) alway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emxlibc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 The number of file handles and streams supported by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DLLs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 (that's the difference betwe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d.exe).  Use the -S option to enable the debugg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using a terminal, enter -S1 to use COM1, -S2 to use COM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emx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rks with all emx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work if emx.exe is bound to the progra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mx program by running emx.exe or emxd.exe,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e, -h#, -m#, -o, -p, -F, -O, -P and -V set by emxb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ass these options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through 9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breakpoint after next instruction and star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only be used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omation about &lt;address&gt; (virtual,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&lt;range&gt;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point (default segment: CS).  Up to 3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point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breakpoint at &lt;address&gt; (default segment: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cess table: process index, process id,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selecto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, adding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et the return valu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, adding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tchpoint at given address (default segment: DS).  &lt;l&gt;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), W (word, &lt;address&gt; must be even) or D (dword, the 2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&lt;address&gt; must be zero).  &lt;a&gt; is R (trap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, W (trap write accesses) or X (trap modif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mbol at address &lt;value&gt;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used by the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.  If using the S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fails, type the value of SS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ress of variable or function &lt;symbol&gt;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mbol&gt;; if this fails, look for _&lt;symbol&gt;.  I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hexadecimal numb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or flag has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is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ange&gt; includes all addresses between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s of both addresses must be iden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of the second address should be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ector of the first address).  The second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or equal to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list&gt; is made of one or more values or multi-let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lue&gt; is the basic elemen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the register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(ASCII) of 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&gt; is the number of page faults, &lt;r&gt; is the number of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, &lt;w&gt; is the number of swapper file writes,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swap space of present pages has been recyc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is the 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OS/2 LX format with additional sections, se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emxbind header (options)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and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64 MByte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circumstances not yet isolated, OS/2 crash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mx applications.  For instance, this happens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ke with dmake.  Under some versions of OS/2, only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freeze instead of OS/2.  It has not been tes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still exists with emx 0.8f and later (the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isappe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OS/2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of the system call library (-Zsys) sometime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or even OS/2) if Ctrl-C or Ctrl-Break is pressed [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doesn't work correctly in multi-thre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