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  emx 0.8h     PLANS                    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one of the next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seek() and ftell() work with text-m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-mode of a stream should be independent of the text/binar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dle (this is a prerequisite for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 library more suitable for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version of the graphics library, supporting more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sgbind functionality in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s &amp;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UTURE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