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M 5.51 Interface to EMX/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MGCC 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: - Bug fixes in gccproc.e (didn't work with makefiles without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ew Results" would repeatedly load the same file into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 toggle "Remove .err-files automatically" (before ever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ild all .err-files are removed automatically from the edit-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: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as to be given to Jon Hacker who wrote EPMTEX, the TeX interface to E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and parts of the documentation are taken from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ith his code as a basis, the development of this application w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Any errors and oversights are nevertheles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ttached license.txt file. It is a modification of Jon's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TEX, which in turn is copied more or less from IBM'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te fighting my way through menues and submenues and subsubmen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iss some of the features of Microsoft's Programmer's Workbench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 So I tried to facilitate programm develop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ome REXX and E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ccess to the EPMTEX-package of Jon Hacker which adds menu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 to EPM, I decided to build a full featured GCC-interfac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GCC you can compile (and link) files, build projects, mainta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without leaving the editor. Since compile- and make-results ar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-file, it is possible to move from error to error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key combination. The cursor is positioned on the correct 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error). All source-files are loaded into the edi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plement, I have included a VREXX script called epro.cm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kefile maintenance utility which can also be used stand-alone. V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employee-written software adding "PM"-support to REXX and is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rom various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.doc for a description how to install EPMGCC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recompile the macros for epm. Don't panic, it is les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e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CC offers two levels of configuration. You can defin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, make, debugger) which are invoked by the various menu-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cannot be changed after the compilation of the edit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define startup values for the compile/build-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, autosave and verbose toggles.  These values can be chang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not be sav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configuration can be found in the file install.doc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nu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 an entrybox asking for the name of a makefile.  The make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All results of make will be piped to a file with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sion ".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EPRO, this selection starts the VREXX-script epro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maintenance-utility. Depending on your configuration of EPM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only load the makefile into the edit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urrent project (before you can change the projec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urrently open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Compile Options (c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-choice defines the compile options used with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(see below). The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gcc with the following exec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   is replaced with the fully qualifie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D is replaced with the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P is replaced with the path including drive and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F is replaced with filename and extension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N is replaced with the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E is repla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-g2 %*                 Compile current file, add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%**P%**N.exe %*    Compile current file and link. The exe-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base name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c:\bin\%**N.exe %* Identical to the second example, but places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to the c: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'\' are replaced by '/' automatically (this might be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native OS/2 applications instead of gcc or GNU-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ile Current File (c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either compiles the curr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or production options in effect. The option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Compil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Build Options (s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ptions passed to the make utility. The same replacement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"Set Compile Options", exept that the project-file (make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current file. Note that the parts of the makefile-nam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f they are entered. Again two sets of options are kep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 and one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 Current Project (s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s invoked with the appropriate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switches to the last error-file produced either by "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" or by "Build Current Project". The file is alway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- it is possible to have more than one copy of the sa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ring. See also the discussion of the ALT-Q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e-file exists this menu-item pops up an entrybox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parameters and starts the program in a new session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ints out some text and then terminates, this option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(unless you have a very slow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necessary that your makefile generates an exe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ase name as the project file, otherwise this (and the following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gdb (or any other debugger you have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debug mode. If this menu item is checked, debug mode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autosave mode. If this menu item is checked, the current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invoking gcc if "Compile Current File" is selected. If "Buil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" is selected, all files in the edit-ring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verbose mode. If this menu item is checked, all gener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message area prior to invo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ove .err-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voking compile/build, all .err-files in the edit-ring are FILEd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Of course there is some additional delay, bu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takes to start a new session for the compiler or make-ut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egligible (unless you have an edit-ring with a lot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1 = "Set Compil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2 =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1   = "Set Buil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2   = "Build Current Pro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Q ("goto next 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key-combination (defined in gcckeys.e) is used to jum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to the next.  The first time ALT-Q is pre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or build the key combination is identical to "View Results"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will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T-Q is pressed while in the error-file, the cursor will jump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line) of the compiler-error-message the cursor is positioned 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n the message area.  If ALT-Q is pressed in a source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jumps directly to the next error.  The message parser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 information-messages or link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: If you add or delete lines in a source file after invoking compil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of course be positioned on lines below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error - so don't be su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If you use EPMGCC with a different compiler than gcc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have to change the parser of the error messages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cc_next_error" in the file gccpro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