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dev.doc        emx 0.8h     BSD LIBRARIES INFORMATION            14-Dec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Introduction to BSD Librar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sd.a and bs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curses.a and curse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BSD Librar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curses has been ported to emx by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 library is complemented by the BSD C library: The 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in the libraries bsd.a and bs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sd.a and bs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.a and bsd.lib contain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lbsd to link with this library.  You have to obey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ee /emx/doc/COPYING.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manual pages in /emx/bsd/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rses.a and curs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curses library provides functions for updating scree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obey the BSD license, see /emx/doc/COPYING.BSD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ses.a or curses.lib (-lcurses), you have to link with termcap.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mcap.lib (-ltermcap).  For this library, you have to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, see /emx/doc/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bsd/man/curses.man for a short list of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he files in /emx/bsd/curses/doc for a complete manual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use groff for 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`-lcurses -ltermcap' for linking programs that use BSD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ompile a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emx\bsd\curses\doc\twink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se an editor to remove the first 33 lines of twinkle1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twinkle1.exe twinkle1.c -lcurses -l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winkle1.c is the only complete program in /emx/bsd/curses/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BSDDEV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