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intQ - Print Library for OS/2 Presentation Manag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Peter Wansch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 ..........................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 What's new? .....................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Requirements .....................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Components of the Print Subsystem 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Functions .......................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Compiling, installing and using the library ...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Multithreading considerations .................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e-mail ..............................................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perating system OS/2 Version 2 and its graphical program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ntation Manager provide outstanding functionality and consistency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program developer and the user. The programming interfac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 subsystem combined with the powerful functions of the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ing Interface (GPI) enable the programmer to create device-indepe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d outp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 most books about Presentation Manager programming (even those kn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ir in-depth coverage of PM-Programming like "Programming the OS/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ntation Manager" by Charles Petzold) lack a chapter on printing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reason for that could be the fact that programming printing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require some knowledge about the corresponding functions but als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ailed understanding of the print subsystem itsel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nce it can be difficult for inexperienced programmers to tackle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one hand the programming references and books lack comprehen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s and the sample print program from the Developers Toolkit is to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to use it as a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ynamic link library PrintQ completely hides the print subsystem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er and provides 13 extremely easy to use functions and 3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es to create printed output from your Presentation Mana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s. Hence PrintQ substantially reduces the complexity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ntation Manager application and the time to implement printing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mer needs no knowledge about the print sub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this document together with the sample application Hello queue/2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s the PrintQ library provides sufficient and comprehensible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programmers. This document is a brief summary of a document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 subsystem and the PrintQ library which I wrote in German. I sugges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read this document first (you don't actually have to read chapter 3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look at the sample programs after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for the PrintQ library as well as the PRINTQ.DLL and PRINTQ.LIB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found in the \PRINTQ directory. The code and the file hello.ex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program Hello queue/2 can be found in the \HELLOQ1, \HELLOQ2 , \HELLOQ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HELLOQMT and \HELLOQO directories. The sample programs are almost identical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lo queue/2 1.0 uses a cached-micro presentation space for drawing (obt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WinBeginPaint) and obtains a handle to the printer presentation spac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unction SpoolBeginSpool whereas Hello queue/2 1.1 uses a normal pres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 both for drawing and printing. Hello queue/2 1.2 shows how printin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econdary thread is accomplished and Hello queue/2 1.3 shows how to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1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1.1 What's new?</w:t>
      </w:r>
    </w:p>
    <w:p>
      <w:pPr>
        <w:pStyle w:val="PreformattedText"/>
        <w:bidi w:val="0"/>
        <w:jc w:val="left"/>
        <w:rPr/>
      </w:pP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started a program using the PrintQ library 1.0 or 1.1, all settings</w:t>
      </w:r>
    </w:p>
    <w:p>
      <w:pPr>
        <w:pStyle w:val="PreformattedText"/>
        <w:bidi w:val="0"/>
        <w:jc w:val="left"/>
        <w:rPr/>
      </w:pPr>
      <w:r>
        <w:rPr/>
        <w:t>of the printer queues were reset to their default values. Now you can save the</w:t>
      </w:r>
    </w:p>
    <w:p>
      <w:pPr>
        <w:pStyle w:val="PreformattedText"/>
        <w:bidi w:val="0"/>
        <w:jc w:val="left"/>
        <w:rPr/>
      </w:pPr>
      <w:r>
        <w:rPr/>
        <w:t>printer settings and restore them when you call SpoolInitialize. This enables</w:t>
      </w:r>
    </w:p>
    <w:p>
      <w:pPr>
        <w:pStyle w:val="PreformattedText"/>
        <w:bidi w:val="0"/>
        <w:jc w:val="left"/>
        <w:rPr/>
      </w:pPr>
      <w:r>
        <w:rPr/>
        <w:t>you to save the printer settings with documents or just to save the printer</w:t>
      </w:r>
    </w:p>
    <w:p>
      <w:pPr>
        <w:pStyle w:val="PreformattedText"/>
        <w:bidi w:val="0"/>
        <w:jc w:val="left"/>
        <w:rPr/>
      </w:pPr>
      <w:r>
        <w:rPr/>
        <w:t>settings in an initialization file, so that they do not have to be changed</w:t>
      </w:r>
    </w:p>
    <w:p>
      <w:pPr>
        <w:pStyle w:val="PreformattedText"/>
        <w:bidi w:val="0"/>
        <w:jc w:val="left"/>
        <w:rPr/>
      </w:pPr>
      <w:r>
        <w:rPr/>
        <w:t>each time you load the program. Hello queue/2 1.3 in the \HELLOQ3 directory</w:t>
      </w:r>
    </w:p>
    <w:p>
      <w:pPr>
        <w:pStyle w:val="PreformattedText"/>
        <w:bidi w:val="0"/>
        <w:jc w:val="left"/>
        <w:rPr/>
      </w:pPr>
      <w:r>
        <w:rPr/>
        <w:t>shows how to do that and how to use the printer font di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t is now safe to call PrintQ functions from separate threads in a process </w:t>
      </w:r>
    </w:p>
    <w:p>
      <w:pPr>
        <w:pStyle w:val="PreformattedText"/>
        <w:bidi w:val="0"/>
        <w:jc w:val="left"/>
        <w:rPr/>
      </w:pPr>
      <w:r>
        <w:rPr/>
        <w:t xml:space="preserve">since they are serialized in the PrintQ library. The sample program Hello </w:t>
      </w:r>
    </w:p>
    <w:p>
      <w:pPr>
        <w:pStyle w:val="PreformattedText"/>
        <w:bidi w:val="0"/>
        <w:jc w:val="left"/>
        <w:rPr/>
      </w:pPr>
      <w:r>
        <w:rPr/>
        <w:t xml:space="preserve">queue/2 1.2 in the directory \HELLOQMT shows how to implement a secondary </w:t>
      </w:r>
    </w:p>
    <w:p>
      <w:pPr>
        <w:pStyle w:val="PreformattedText"/>
        <w:bidi w:val="0"/>
        <w:jc w:val="left"/>
        <w:rPr/>
      </w:pPr>
      <w:r>
        <w:rPr/>
        <w:t>print th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ore sophisticated Presentation Manager applications don't use a cached micro </w:t>
      </w:r>
    </w:p>
    <w:p>
      <w:pPr>
        <w:pStyle w:val="PreformattedText"/>
        <w:bidi w:val="0"/>
        <w:jc w:val="left"/>
        <w:rPr/>
      </w:pPr>
      <w:r>
        <w:rPr/>
        <w:t xml:space="preserve">or a micro presentation space that is obtained with the WinBeginPaint function </w:t>
      </w:r>
    </w:p>
    <w:p>
      <w:pPr>
        <w:pStyle w:val="PreformattedText"/>
        <w:bidi w:val="0"/>
        <w:jc w:val="left"/>
        <w:rPr/>
      </w:pPr>
      <w:r>
        <w:rPr/>
        <w:t xml:space="preserve">call because of its limited functionality. These programs use normal </w:t>
      </w:r>
    </w:p>
    <w:p>
      <w:pPr>
        <w:pStyle w:val="PreformattedText"/>
        <w:bidi w:val="0"/>
        <w:jc w:val="left"/>
        <w:rPr/>
      </w:pPr>
      <w:r>
        <w:rPr/>
        <w:t xml:space="preserve">presentation spaces that are created for a display window in response to the </w:t>
      </w:r>
    </w:p>
    <w:p>
      <w:pPr>
        <w:pStyle w:val="PreformattedText"/>
        <w:bidi w:val="0"/>
        <w:jc w:val="left"/>
        <w:rPr/>
      </w:pPr>
      <w:r>
        <w:rPr/>
        <w:t xml:space="preserve">WM_CREATE message of your main application window (using GpiCreatePS), </w:t>
      </w:r>
    </w:p>
    <w:p>
      <w:pPr>
        <w:pStyle w:val="PreformattedText"/>
        <w:bidi w:val="0"/>
        <w:jc w:val="left"/>
        <w:rPr/>
      </w:pPr>
      <w:r>
        <w:rPr/>
        <w:t xml:space="preserve">associated with the display device (the handle to that device is obtained with </w:t>
      </w:r>
    </w:p>
    <w:p>
      <w:pPr>
        <w:pStyle w:val="PreformattedText"/>
        <w:bidi w:val="0"/>
        <w:jc w:val="left"/>
        <w:rPr/>
      </w:pPr>
      <w:r>
        <w:rPr/>
        <w:t xml:space="preserve">the WinOpenWindowDC function) and kept until termination. </w:t>
      </w:r>
    </w:p>
    <w:p>
      <w:pPr>
        <w:pStyle w:val="PreformattedText"/>
        <w:bidi w:val="0"/>
        <w:jc w:val="left"/>
        <w:rPr/>
      </w:pPr>
      <w:r>
        <w:rPr/>
        <w:t xml:space="preserve">These presentation spaces also have to be destroyed using GpiDestroy. Unlike </w:t>
      </w:r>
    </w:p>
    <w:p>
      <w:pPr>
        <w:pStyle w:val="PreformattedText"/>
        <w:bidi w:val="0"/>
        <w:jc w:val="left"/>
        <w:rPr/>
      </w:pPr>
      <w:r>
        <w:rPr/>
        <w:t xml:space="preserve">cached-micro and micro presentation spaces, normal presentation spaces can be </w:t>
      </w:r>
    </w:p>
    <w:p>
      <w:pPr>
        <w:pStyle w:val="PreformattedText"/>
        <w:bidi w:val="0"/>
        <w:jc w:val="left"/>
        <w:rPr/>
      </w:pPr>
      <w:r>
        <w:rPr/>
        <w:t xml:space="preserve">disassociated from the screen device and associated with a printer device </w:t>
      </w:r>
    </w:p>
    <w:p>
      <w:pPr>
        <w:pStyle w:val="PreformattedText"/>
        <w:bidi w:val="0"/>
        <w:jc w:val="left"/>
        <w:rPr/>
      </w:pPr>
      <w:r>
        <w:rPr/>
        <w:t xml:space="preserve">which makes sense since all the settings are retain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intQ now supports this type of applications as well and the sample program </w:t>
      </w:r>
    </w:p>
    <w:p>
      <w:pPr>
        <w:pStyle w:val="PreformattedText"/>
        <w:bidi w:val="0"/>
        <w:jc w:val="left"/>
        <w:rPr/>
      </w:pPr>
      <w:r>
        <w:rPr/>
        <w:t xml:space="preserve">Hello queue/2 1.1 demonstrates the use of PrintQ functions in such a program. You just </w:t>
      </w:r>
    </w:p>
    <w:p>
      <w:pPr>
        <w:pStyle w:val="PreformattedText"/>
        <w:bidi w:val="0"/>
        <w:jc w:val="left"/>
        <w:rPr/>
      </w:pPr>
      <w:r>
        <w:rPr/>
        <w:t xml:space="preserve">specifiy the handle of your normal presentation space as a parameter in </w:t>
      </w:r>
    </w:p>
    <w:p>
      <w:pPr>
        <w:pStyle w:val="PreformattedText"/>
        <w:bidi w:val="0"/>
        <w:jc w:val="left"/>
        <w:rPr/>
      </w:pPr>
      <w:r>
        <w:rPr/>
        <w:t xml:space="preserve">SpoolBeginSpool or SpoolBeginInfo and PrintQ automatically makes all the </w:t>
      </w:r>
    </w:p>
    <w:p>
      <w:pPr>
        <w:pStyle w:val="PreformattedText"/>
        <w:bidi w:val="0"/>
        <w:jc w:val="left"/>
        <w:rPr/>
      </w:pPr>
      <w:r>
        <w:rPr/>
        <w:t xml:space="preserve">associations and disassociations for you. This new feature makes PrintQ usable </w:t>
      </w:r>
    </w:p>
    <w:p>
      <w:pPr>
        <w:pStyle w:val="PreformattedText"/>
        <w:bidi w:val="0"/>
        <w:jc w:val="left"/>
        <w:rPr/>
      </w:pPr>
      <w:r>
        <w:rPr/>
        <w:t>for a broader range of applications while retaining its ease of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Requirements</w:t>
      </w:r>
    </w:p>
    <w:p>
      <w:pPr>
        <w:pStyle w:val="PreformattedText"/>
        <w:bidi w:val="0"/>
        <w:jc w:val="left"/>
        <w:rPr/>
      </w:pP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assume that you have basic experience programming Presentation Manager</w:t>
      </w:r>
    </w:p>
    <w:p>
      <w:pPr>
        <w:pStyle w:val="PreformattedText"/>
        <w:bidi w:val="0"/>
        <w:jc w:val="left"/>
        <w:rPr/>
      </w:pPr>
      <w:r>
        <w:rPr/>
        <w:t xml:space="preserve">applications in C and that you know how to paint in an applications client </w:t>
      </w:r>
    </w:p>
    <w:p>
      <w:pPr>
        <w:pStyle w:val="PreformattedText"/>
        <w:bidi w:val="0"/>
        <w:jc w:val="left"/>
        <w:rPr/>
      </w:pPr>
      <w:r>
        <w:rPr/>
        <w:t xml:space="preserve">window which comprises a certain knowledge about presentation space and device </w:t>
      </w:r>
    </w:p>
    <w:p>
      <w:pPr>
        <w:pStyle w:val="PreformattedText"/>
        <w:bidi w:val="0"/>
        <w:jc w:val="left"/>
        <w:rPr/>
      </w:pPr>
      <w:r>
        <w:rPr/>
        <w:t xml:space="preserve">contex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compile the source code for the dynamic link library and the sample </w:t>
      </w:r>
    </w:p>
    <w:p>
      <w:pPr>
        <w:pStyle w:val="PreformattedText"/>
        <w:bidi w:val="0"/>
        <w:jc w:val="left"/>
        <w:rPr/>
      </w:pPr>
      <w:r>
        <w:rPr/>
        <w:t xml:space="preserve">programs you need the IBM C Set/2 for OS/2 2.0 Version 1.0 and the Developer's </w:t>
      </w:r>
    </w:p>
    <w:p>
      <w:pPr>
        <w:pStyle w:val="PreformattedText"/>
        <w:bidi w:val="0"/>
        <w:jc w:val="left"/>
        <w:rPr/>
      </w:pPr>
      <w:r>
        <w:rPr/>
        <w:t xml:space="preserve">Toolkit for OS/2 2.0 (or higher versions) or any other C compiler for </w:t>
      </w:r>
    </w:p>
    <w:p>
      <w:pPr>
        <w:pStyle w:val="PreformattedText"/>
        <w:bidi w:val="0"/>
        <w:jc w:val="left"/>
        <w:rPr/>
      </w:pPr>
      <w:r>
        <w:rPr/>
        <w:t>OS/2 2.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Components of the Print Subsystem</w:t>
      </w:r>
    </w:p>
    <w:p>
      <w:pPr>
        <w:pStyle w:val="PreformattedText"/>
        <w:bidi w:val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ollowing chapter provides background information about the print </w:t>
      </w:r>
    </w:p>
    <w:p>
      <w:pPr>
        <w:pStyle w:val="PreformattedText"/>
        <w:bidi w:val="0"/>
        <w:jc w:val="left"/>
        <w:rPr/>
      </w:pPr>
      <w:r>
        <w:rPr/>
        <w:t>subsystem which is not necessarily required to understand the PrintQ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int subsystem comprises the following compon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the spool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the user interface of the print subsys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the queue driver (queue processo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the printer dr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2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pooler is a background process that controls the print subsystem. It</w:t>
      </w:r>
    </w:p>
    <w:p>
      <w:pPr>
        <w:pStyle w:val="PreformattedText"/>
        <w:bidi w:val="0"/>
        <w:jc w:val="left"/>
        <w:rPr/>
      </w:pPr>
      <w:r>
        <w:rPr/>
        <w:t xml:space="preserve">manages print jobs that are submitted by applications in the system. </w:t>
      </w:r>
    </w:p>
    <w:p>
      <w:pPr>
        <w:pStyle w:val="PreformattedText"/>
        <w:bidi w:val="0"/>
        <w:jc w:val="left"/>
        <w:rPr/>
      </w:pPr>
      <w:r>
        <w:rPr/>
        <w:t xml:space="preserve">Applications do not directly print to a physical printer (device) but to a </w:t>
      </w:r>
    </w:p>
    <w:p>
      <w:pPr>
        <w:pStyle w:val="PreformattedText"/>
        <w:bidi w:val="0"/>
        <w:jc w:val="left"/>
        <w:rPr/>
      </w:pPr>
      <w:r>
        <w:rPr/>
        <w:t xml:space="preserve">queue. The main purpose of the Spooler is to read print jobs from a queue, </w:t>
      </w:r>
    </w:p>
    <w:p>
      <w:pPr>
        <w:pStyle w:val="PreformattedText"/>
        <w:bidi w:val="0"/>
        <w:jc w:val="left"/>
        <w:rPr/>
      </w:pPr>
      <w:r>
        <w:rPr/>
        <w:t xml:space="preserve">sort them according to their priority and send them to the corresponding </w:t>
      </w:r>
    </w:p>
    <w:p>
      <w:pPr>
        <w:pStyle w:val="PreformattedText"/>
        <w:bidi w:val="0"/>
        <w:jc w:val="left"/>
        <w:rPr/>
      </w:pPr>
      <w:r>
        <w:rPr/>
        <w:t xml:space="preserve">physical device i. e. the printer. A spooler can manage more than one queue </w:t>
      </w:r>
    </w:p>
    <w:p>
      <w:pPr>
        <w:pStyle w:val="PreformattedText"/>
        <w:bidi w:val="0"/>
        <w:jc w:val="left"/>
        <w:rPr/>
      </w:pPr>
      <w:r>
        <w:rPr/>
        <w:t xml:space="preserve">at once. Per default each printer has its own queue. However other </w:t>
      </w:r>
    </w:p>
    <w:p>
      <w:pPr>
        <w:pStyle w:val="PreformattedText"/>
        <w:bidi w:val="0"/>
        <w:jc w:val="left"/>
        <w:rPr/>
      </w:pPr>
      <w:r>
        <w:rPr/>
        <w:t xml:space="preserve">configurations e.g. for printer sharing where two or more queues are connect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a single device or printer pooling where two or more printer devices are </w:t>
      </w:r>
    </w:p>
    <w:p>
      <w:pPr>
        <w:pStyle w:val="PreformattedText"/>
        <w:bidi w:val="0"/>
        <w:jc w:val="left"/>
        <w:rPr/>
      </w:pPr>
      <w:r>
        <w:rPr/>
        <w:t xml:space="preserve">connected to a single queue are also possible. Each queue can be configured </w:t>
      </w:r>
    </w:p>
    <w:p>
      <w:pPr>
        <w:pStyle w:val="PreformattedText"/>
        <w:bidi w:val="0"/>
        <w:jc w:val="left"/>
        <w:rPr/>
      </w:pPr>
      <w:r>
        <w:rPr/>
        <w:t xml:space="preserve">individually. A print job in a queue is actually a meta file which is a </w:t>
      </w:r>
    </w:p>
    <w:p>
      <w:pPr>
        <w:pStyle w:val="PreformattedText"/>
        <w:bidi w:val="0"/>
        <w:jc w:val="left"/>
        <w:rPr/>
      </w:pPr>
      <w:r>
        <w:rPr/>
        <w:t xml:space="preserve">sequence of GPI function call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ser interface of the print subsystem is realised by means of printer</w:t>
      </w:r>
    </w:p>
    <w:p>
      <w:pPr>
        <w:pStyle w:val="PreformattedText"/>
        <w:bidi w:val="0"/>
        <w:jc w:val="left"/>
        <w:rPr/>
      </w:pPr>
      <w:r>
        <w:rPr/>
        <w:t>objects on the Workplace Shell desktop. These device objects do not represent</w:t>
      </w:r>
    </w:p>
    <w:p>
      <w:pPr>
        <w:pStyle w:val="PreformattedText"/>
        <w:bidi w:val="0"/>
        <w:jc w:val="left"/>
        <w:rPr/>
      </w:pPr>
      <w:r>
        <w:rPr/>
        <w:t xml:space="preserve">the physical printer devices but queues. Such a queue is connected to a </w:t>
      </w:r>
    </w:p>
    <w:p>
      <w:pPr>
        <w:pStyle w:val="PreformattedText"/>
        <w:bidi w:val="0"/>
        <w:jc w:val="left"/>
        <w:rPr/>
      </w:pPr>
      <w:r>
        <w:rPr/>
        <w:t xml:space="preserve">logical device that contains the specification of the corresponding physical </w:t>
      </w:r>
    </w:p>
    <w:p>
      <w:pPr>
        <w:pStyle w:val="PreformattedText"/>
        <w:bidi w:val="0"/>
        <w:jc w:val="left"/>
        <w:rPr/>
      </w:pPr>
      <w:r>
        <w:rPr/>
        <w:t xml:space="preserve">device. The specification comprises the printer driver and the port to which </w:t>
      </w:r>
    </w:p>
    <w:p>
      <w:pPr>
        <w:pStyle w:val="PreformattedText"/>
        <w:bidi w:val="0"/>
        <w:jc w:val="left"/>
        <w:rPr/>
      </w:pPr>
      <w:r>
        <w:rPr/>
        <w:t xml:space="preserve">the physical device is attached. The settings for the printer objects on the </w:t>
      </w:r>
    </w:p>
    <w:p>
      <w:pPr>
        <w:pStyle w:val="PreformattedText"/>
        <w:bidi w:val="0"/>
        <w:jc w:val="left"/>
        <w:rPr/>
      </w:pPr>
      <w:r>
        <w:rPr/>
        <w:t>desktop are stored in the system initialisation file OS2SYS.IN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queue driver (sometimes referred to as queue processor) retrieves the </w:t>
      </w:r>
    </w:p>
    <w:p>
      <w:pPr>
        <w:pStyle w:val="PreformattedText"/>
        <w:bidi w:val="0"/>
        <w:jc w:val="left"/>
        <w:rPr/>
      </w:pPr>
      <w:r>
        <w:rPr/>
        <w:t xml:space="preserve">print jobs from the queue and sends the corresponding meta files to the </w:t>
      </w:r>
    </w:p>
    <w:p>
      <w:pPr>
        <w:pStyle w:val="PreformattedText"/>
        <w:bidi w:val="0"/>
        <w:jc w:val="left"/>
        <w:rPr/>
      </w:pPr>
      <w:r>
        <w:rPr/>
        <w:t>printer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inter driver provides a dialog window that allows the user to view and</w:t>
      </w:r>
    </w:p>
    <w:p>
      <w:pPr>
        <w:pStyle w:val="PreformattedText"/>
        <w:bidi w:val="0"/>
        <w:jc w:val="left"/>
        <w:rPr/>
      </w:pPr>
      <w:r>
        <w:rPr/>
        <w:t xml:space="preserve">change the configuration of the physical device (e. g. which forms are </w:t>
      </w:r>
    </w:p>
    <w:p>
      <w:pPr>
        <w:pStyle w:val="PreformattedText"/>
        <w:bidi w:val="0"/>
        <w:jc w:val="left"/>
        <w:rPr/>
      </w:pPr>
      <w:r>
        <w:rPr/>
        <w:t xml:space="preserve">available and which font cards are installed) and a dialog window that enables </w:t>
      </w:r>
    </w:p>
    <w:p>
      <w:pPr>
        <w:pStyle w:val="PreformattedText"/>
        <w:bidi w:val="0"/>
        <w:jc w:val="left"/>
        <w:rPr/>
      </w:pPr>
      <w:r>
        <w:rPr/>
        <w:t xml:space="preserve">the user to configure an individual print job (e. g. set the default font or </w:t>
      </w:r>
    </w:p>
    <w:p>
      <w:pPr>
        <w:pStyle w:val="PreformattedText"/>
        <w:bidi w:val="0"/>
        <w:jc w:val="left"/>
        <w:rPr/>
      </w:pPr>
      <w:r>
        <w:rPr/>
        <w:t xml:space="preserve">form). This configuration data is also referred to as Job properties. Hence a </w:t>
      </w:r>
    </w:p>
    <w:p>
      <w:pPr>
        <w:pStyle w:val="PreformattedText"/>
        <w:bidi w:val="0"/>
        <w:jc w:val="left"/>
        <w:rPr/>
      </w:pPr>
      <w:r>
        <w:rPr/>
        <w:t xml:space="preserve">print job consists of a meta file and Job properties which are its default </w:t>
      </w:r>
    </w:p>
    <w:p>
      <w:pPr>
        <w:pStyle w:val="PreformattedText"/>
        <w:bidi w:val="0"/>
        <w:jc w:val="left"/>
        <w:rPr/>
      </w:pPr>
      <w:r>
        <w:rPr/>
        <w:t xml:space="preserve">print settings. The printer driver also translates the device independent GPI </w:t>
      </w:r>
    </w:p>
    <w:p>
      <w:pPr>
        <w:pStyle w:val="PreformattedText"/>
        <w:bidi w:val="0"/>
        <w:jc w:val="left"/>
        <w:rPr/>
      </w:pPr>
      <w:r>
        <w:rPr/>
        <w:t xml:space="preserve">function calls in the meta file of a print job into a printer specific command </w:t>
      </w:r>
    </w:p>
    <w:p>
      <w:pPr>
        <w:pStyle w:val="PreformattedText"/>
        <w:bidi w:val="0"/>
        <w:jc w:val="left"/>
        <w:rPr/>
      </w:pPr>
      <w:r>
        <w:rPr/>
        <w:t xml:space="preserve">language like PCL, PPDS or Postscript. After the translation the printer </w:t>
      </w:r>
    </w:p>
    <w:p>
      <w:pPr>
        <w:pStyle w:val="PreformattedText"/>
        <w:bidi w:val="0"/>
        <w:jc w:val="left"/>
        <w:rPr/>
      </w:pPr>
      <w:r>
        <w:rPr/>
        <w:t xml:space="preserve">driver directly sends the data to the printer via the file system and the </w:t>
      </w:r>
    </w:p>
    <w:p>
      <w:pPr>
        <w:pStyle w:val="PreformattedText"/>
        <w:bidi w:val="0"/>
        <w:jc w:val="left"/>
        <w:rPr/>
      </w:pPr>
      <w:r>
        <w:rPr/>
        <w:t xml:space="preserve">corresponding por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Functions</w:t>
      </w:r>
    </w:p>
    <w:p>
      <w:pPr>
        <w:pStyle w:val="PreformattedText"/>
        <w:bidi w:val="0"/>
        <w:jc w:val="left"/>
        <w:rPr/>
      </w:pP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unctions that are provided by PrintQ are displayed in the following </w:t>
      </w:r>
    </w:p>
    <w:p>
      <w:pPr>
        <w:pStyle w:val="PreformattedText"/>
        <w:bidi w:val="0"/>
        <w:jc w:val="left"/>
        <w:rPr/>
      </w:pPr>
      <w:r>
        <w:rPr/>
        <w:t>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{SpoolInitializ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{SpoolBeginSetup       {SpoolBeginInfo         {SpoolBeginSpool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oolSetDef, SpoolJobProp                    SpoolNewFrame, GPI functio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oolEndSetup}        SpoolEndInfo}   SpoolAbortSpool, SpoolEndSpool}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poolTerminat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ome functions (SpoolInitialize and SpoolTerminate, SpoolBeginSetup and </w:t>
      </w:r>
    </w:p>
    <w:p>
      <w:pPr>
        <w:pStyle w:val="PreformattedText"/>
        <w:bidi w:val="0"/>
        <w:jc w:val="left"/>
        <w:rPr/>
      </w:pPr>
      <w:r>
        <w:rPr/>
        <w:t xml:space="preserve">SpoolEndSetup, SpoolBeginInfo and SpoolEndInfo, SpoolBeginSpool and </w:t>
      </w:r>
    </w:p>
    <w:p>
      <w:pPr>
        <w:pStyle w:val="PreformattedText"/>
        <w:bidi w:val="0"/>
        <w:jc w:val="left"/>
        <w:rPr/>
      </w:pPr>
      <w:r>
        <w:rPr/>
        <w:t>SpoolEndSpool) form logical br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se of these functions is shown in the sample program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3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dependence also imposes a sequence on the correct use of the library </w:t>
      </w:r>
    </w:p>
    <w:p>
      <w:pPr>
        <w:pStyle w:val="PreformattedText"/>
        <w:bidi w:val="0"/>
        <w:jc w:val="left"/>
        <w:rPr/>
      </w:pPr>
      <w:r>
        <w:rPr/>
        <w:t xml:space="preserve">functions. For instance SpoolAbortSpool and SpoolNewFrame can only be used </w:t>
      </w:r>
    </w:p>
    <w:p>
      <w:pPr>
        <w:pStyle w:val="PreformattedText"/>
        <w:bidi w:val="0"/>
        <w:jc w:val="left"/>
        <w:rPr/>
      </w:pPr>
      <w:r>
        <w:rPr/>
        <w:t xml:space="preserve">after a SpoolBeginSpool call. You should be familiar with these logical </w:t>
      </w:r>
    </w:p>
    <w:p>
      <w:pPr>
        <w:pStyle w:val="PreformattedText"/>
        <w:bidi w:val="0"/>
        <w:jc w:val="left"/>
        <w:rPr/>
      </w:pPr>
      <w:r>
        <w:rPr/>
        <w:t xml:space="preserve">brackets since they are used in Presentation Manager programs all the time </w:t>
      </w:r>
    </w:p>
    <w:p>
      <w:pPr>
        <w:pStyle w:val="PreformattedText"/>
        <w:bidi w:val="0"/>
        <w:jc w:val="left"/>
        <w:rPr/>
      </w:pPr>
      <w:r>
        <w:rPr/>
        <w:t xml:space="preserve">(e. g. WinInitialize and WinTerminate or WinBeginPaint and WinEndPaint). </w:t>
      </w:r>
    </w:p>
    <w:p>
      <w:pPr>
        <w:pStyle w:val="PreformattedText"/>
        <w:bidi w:val="0"/>
        <w:jc w:val="left"/>
        <w:rPr/>
      </w:pPr>
      <w:r>
        <w:rPr/>
        <w:t>In the following the use of these functions will be describ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OL SpoolInitialize(HAB hab, PDRIVDATA pDriverData, PBOOL pfIn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efore you can use any function or data structure provided by the librar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have to initialise the library for use by your program. The fir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arameter is the anchor block-handle of your application that you obtain b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 WinInitialize function call which is normally the first statement in a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esentation Manager application. Hence it is advisable to call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oolInitialize immediately after WinInitialize. If you have saved the driv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 you can pass a pointer to a DRIVDATA structure in the second parameter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pass NULL. In the third parameter you pass a pointer to a flag.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lag is true, SpoolInitialize tries to set the default printer and 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tings according to the data passed in the second parameter. If tha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possible (for instance if a different version of the corresponding prin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iver has been installed) the flag to which pfIni points will be set to FA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the call. See Hello queue/2 1.3 in the \HELLOQ3 directory for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, where the driver data is stored in the user ini pro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Library functions  return a value of type BOOL which indicates whe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r not the function was  successful (TRUE success, FALSE error occurred)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f you for instance call  any other library function before initialising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library, this function  will return FALSE. You should always check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eturn values of the PrintQ functions. In the sample programs the retur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value is only checked for the SpoolInitialize function to improve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arity of the sampl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OL SpoolTerminate(voi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is function terminates the use of the PrintQ library and releases of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esources associated with the application. It forms a logical bracket with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SpoolInitialize function like the WinInitialize and WinTerminat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unctions. Hence it is advisable that this function is the last but on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unction in your program with WinTerminate being the last fun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File menu of a Presentation Manager application normally contains a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inter setup item. When you choose this command a dialog window i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isplayed that consists of a list box and several push buttons. The list box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isplays the printers that are available in the system. The default printe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(which can be set in the context menu of any printer object with the comman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"Set default") is selected. Now you can select a different printer or chang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job properties for a printer. The job properties are the settings tha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re specific for the print job in your application. In your application you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have to create a dialog box template for the printer setup dialog and writ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dialog procedure. Your dialog box should consist of a list box, an OK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utton a Cancel button and a Job properties button. If you provide on-lin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help you should also include a Help button. In response to the WM_INITDLG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essages which is sent to your dialog procedure before the dialog window i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ed, you have to call the following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OL SpoolBeginSetup(HWND hw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here hwnd is the handle to the printer list box. You can obtain a handle t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list box using the WinWindowFromId function. When the user chooses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Job properties button you receive a corresponding WM_COMMAND message and you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 the following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4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OL SpoolJobProp(voi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is function displays the Job properties dialog window for the currentl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ed printer. When the user presses the OK button in the Printer set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ialog window the default printer settings for your application has to b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dated using the following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OL SpoolSetDef(voi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ets the hilited printer in the List box your default printer. The data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uctures that information on the device and form capabilities are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OOL SpoolEndSetup(void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s a logical bracket with the SpoolBeginSetup function. It is advisabl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all the function after the WindDlgBox function call which displays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inter setup dialo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f you want to obtain a presentation space to the printer currently selecte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 your application just to retrieve information (e. g. about font metrics)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use the following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OL SpoolBeginInfo(PHPS phpsPrinterInfo, BOOL fAssocP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arameter phpsPrinterInfo is a pointer to a HPS variable which is assign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presentation parameter of the currently selected printer if fAssocPS i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ALSE. If fAssocPS is TRUE this function expects a pointer to the handle of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 normal presentation space which it will associate with the printer devic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ntext. This returned presentation space is an information presentatio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pace which is used to query information about a device associated with it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ing GPI functions to this yields no printed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OL SpoolEndInfo(voi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orms a logical bracket with the SpoolBeginInfo function. This function i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specially important if you use a normal presentation space in your program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ince it re-associates the presentation space with the display devic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 print job is normally started in response to the user choosing the Prin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from the File menu i. e. in response to the corresponding WM_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ssage. To start a print job you call the following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OOL SpoolBeginSpool(PSZ pszComment, PSZ pszDocName, PSZ pszQueueProcParams,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LONG ulOptions, PHPS phpsPrinter, BOOL fAssocP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first parameter pszComment is a zero-terminated comment string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escribing the print job. This string is displayed in the settings of a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int job on the Submission data page and has no further relevance.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econd parameter pszDocName is a null-terminated string that is the nam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(title) of the print job. This string is the document name of the print job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third parameter pszQueueProcParms is a zero-terminated string that ma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ntain commands for the queue processor separated by one or more blanks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vailable command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P=n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COP parameter specifies the number of copies that you want printed.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value of n must be an integer in the range of 1 through 999. The defaul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lue of n is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5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L=M|C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L parameter enables you to specify color output if you have a col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er. A value of COL=M creates monochrome output. A value of COL=C crea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lor output. The default value of COL is M for a monochrome printer and C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a colo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AP=N|A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MAP parameter specifies how neutral colors (colors which were no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efined e. g. the background color) are printed. The default value N yield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 white background and a black foreground while a value of MAP=A provide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reverse of the normal represent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RE=C|w,h,l,t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is parameter determines the size and position of the output area on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hysical printer page. The default value of ARE=C means that the output are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s the whole page. To size and position the output area at a specific poin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n the page use ARE=w,h,l,t where w and h are the width and height of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esired output area and l and t are the offsets of the upper-left corner of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output area from the left and from the top of the maximum output area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se four values must be gives as percentages of the maximum outpu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men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IT=S|l,t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is parameter determines which part of a picture is to be printed.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efault value of FIT=S causes the output to be scaled until the larger of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height or width just fits within the defined output area. The aspec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atio of the picture is maintained. To print the picture in actual size us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IT=l,t where l and t are the coordinates of the point in the picture tha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ou want positioned at the center of the output area. l is measured from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eft edge of the picture and it is measured from the top edge.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ordinates must be gives as percentages of the actual dimensions of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i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XFM=0|1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default value of XFM=1 allows the appearance of the output to b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etermined by the ARE and FIT parameters. A value of XFM=0 yields output a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d in the pictur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instance the string "COP=2 MAP=A" would result in two inverse cop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values are used for parameters that are omitted or used incorrectl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tmaps or image data is not affected by the ARE and FIT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fourth parameter ulOptions determines the scale units for the printe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esentation space. If you use 0UL, pixels are used. Other options ar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U_LOMTRIC (0.1 mm), PU_HIMETRIC (0.01 mm), PU_LOENGLISH (0.01 inch)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U_HIENGLISH (0.001 inch) or PU_TWIPS (1/1440 inch). If fAssocPS is TRUE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parameter phpsPrinter is a pointer to a HPS variable which is assigne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presentation space of the currently selected printer. If fAssocPS i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RUE this function expects a pointer to the handle of a normal presentatio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pace which it will associate with the printer device context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ow you can use this presentation space handle as the first parameter fo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GPI functions like GpiLine. The coordinates are interpreted with respect t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ulOptions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the following function to start a new page and to eject the old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6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OL SpoolNewFrame(voi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end the print job use the following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OL SpoolEndSpool(PUSHORT pusJobI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parameter pusJobId is a pointer to an USHORT variable which is assigne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id of the submitted print job. This variable can be used to inform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user of the id of the print job if desired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f you decide to abort the print job without actually printing after calling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SpoolBeginSpool function (e. g. in response to a user request) you us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oolAbortSpool(voi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lease note that it is not neccessary to call SpoolEndSpool afte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poolAbortSpool since you either call SpoolAbortSpool or SpoolEndSpool t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ose the logical bracket with the SpoolBeginSpool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ibrary also provides 3 variables. These variables are only valid af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itialising the Library using the SpoolInitialize function and before de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egistering from the library using the SpoolTerminate function. Their use i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llustrated in the sample program Hello queue/2. The variable hcInfoDef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 structure of type HCINFO and it contains information about the currentl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elected form of the currently selected printer. It is also described in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M Referenc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def struct _HCINFO 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    szFormname[32];  /* Form name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    cx;              /* Width (left-to-right) in millimeters 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    cy;              /* Height (top-to-bottom) in millimeters 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    xLeftClip;       /* Left clip limit in millimeters 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    yBottomClip;     /* Bottom clip limit in millimeters 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    xRightClip;      /* Right clip limit in millimeters 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    yTopClip;        /* Top clip limit in millimeters 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    xPels;           /* Pels between left and right clip limits 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    yPels;           /* Pels between bottom and top clip limits 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    flAttributes;    /* Attributes of the form identifier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 HCINFO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variable prqInfoDef is a structure of type PRQINFO3 and is described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PM Reference as follows. It provides information about the currentl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ed printer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def struct _PRQINFO3 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SZ          pszName;        /* Queue name 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HORT       uPriority;      /* Queue priority 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HORT       uStartTime;     /* Time when queue becomes active 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HORT       uUntilTime;     /* Time when queue ceases to be active 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HORT       fsType;         /* Queue type 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SZ          pszSepFile;     /* SeParator-page file 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SZ          pszPrProc;      /* Default queue-processor 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SZ          pszParms;       /* Queue Parameters 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SZ          pszComment;     /* Queue description 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HORT       fsStatus;       /* Queue status 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HORT       cJobs;          /* Number of jobs in queue 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SZ          pszPrinters;    /* Print devices connected to queue 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SZ          pszDriverName;  /* Default device driver 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DRIVDATA    pDriverData;    /* Default queue job properties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 PRQINFO3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7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third variable alCaps is an array of LONG values. You access the arra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lements using the following symbolic names. For instance the number of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vailable physical colors on the currently selected printer (which will be 2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or non-color printers) is alCaps[CAPS_PHYS_COLORS]. The following descriptio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copied from the PM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APS_FAMI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vice type (values as for lType in DevOpenDC)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APS_IO_CAP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vice input/output capability: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PS_IO_DUMM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ummy devic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PS_SUPPORTS_OP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evice supports outpu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PS_SUPPORTS_IP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vice supports inpu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PS_SUPPORTS_I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vice supports output and input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APS_TECHNOLOG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echnology: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PS_TECH_UNKNOW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nknow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PS_TECH_VECTOR_PLOTT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Vector plott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PS_TECH_RASTER_DISPLA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aster displa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PS_TECH_RASTER_PRINT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aster print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PS_TECH_RASTER_CAMER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aster camer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PS_TECH_POSTSCRIP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ostScript device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APS_DRIVER_VERS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ersion identifier of the Presentation driver. The high order word o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ersion identifier is 0. The low order word identifies the release,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ample x0120 is release 1.2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APS_WID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dia width (for a full screen, maximized window for displays) in pels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APS_HEIGH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dia depth (for a full screen, maximized window for displays) in pel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For a plotter, a pel is defined as the smallest possible displacement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pen and can be smaller than a pen width.)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APS_WIDTH_IN_CHAR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dia width (for a full screen, maximized window for displays) in defaul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aracter columns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APS_HEIGHT_IN_CHAR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dia depth (for a full screen, maximized window for displays) in defaul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aracter rows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APS_HORIZONTAL_RESOLUT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orizontal resolution of device in pels per meter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APS_VERTICAL_RESOLUT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ertical resolution of device in pels per meter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APS_CHAR_WID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fault character-box width in pels for VIO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APS_CHAR_HEIGH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fault character-box height in pels for VIO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APS_SMALL_CHAR_WID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fault small-character box width in pels for VIO. This is 0 if there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ly one character-box size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APS_SMALL_CHAR_HEIGH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fault small-character box height in pels for VIO. This is 0 if there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ly one character-box siz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8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APS_COLOR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umber of distinct colors supported at the same time, including rese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gray scales count as distinct colors). If loadable color tables 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upported, this is the number of entries in the device color table. 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lotters, the value returned is the number of pens plus one (for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ackground)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APS_COLOR_PLAN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umber of color planes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APS_COLOR_BITCOU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umber of adjacent color bits for each pel (within one plane)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APS_COLOR_TABLE_SUPPOR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oadable color table support: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PS_COLTABL_RGB_8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1 if RGB color table can be loaded, with a minimum support of 8 bit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ach for red, green, and blu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PS_COLTABL_RGB_8_PLU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1 if color table with other than 8 bits for each primary color can b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oaded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PS_COLTABL_TRUE_MIX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1 if true mixing occurs when the logical color table has been realized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oviding that the size of the logical color table is not greater tha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number of distinct colors supported (see element CAPS_COLORS)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PS_COLTABL_REALIZ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1 if a loaded color table can be realized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APS_MOUSE_BUTTON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number of pointing device buttons that are available. A returned valu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0 indicates that there are no pointing device buttons available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APS_FOREGROUND_MIX_SUPPOR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eground mix support: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PS_FM_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ogical OR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PS_FM_OVERPAIN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verpaint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PS_FM_X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ogical XOR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PS_FM_LEAVEALON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eave alon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PS_FM_A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ogical AND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PS_FM_GENERAL_BOOLEA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ll other mix modes; see GpiSetMix. The value returned is the sum of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values appropriate to the mixes supported. A device capable o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upporting OR must, as a minimum, return CAPS_FM_OR + CAPS_FM_OVERPAINT +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S_FM_LEAVEALONE, signifying support for the mandatory mixes OR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verpaint, and leave-alone. Note that these numbers correspond to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ecimal representation of a bit string that is six bits long, with each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it set to 1 if the appropriate mode is supported. Those mixes return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supported are guaranteed for all primitive typ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APS_BACKGROUND_MIX_SUPPOR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ackground mix support: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PS_BM_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ogical OR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PS_BM_OVERPAIN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verpaint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PS_BM_X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ogical XOR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PS_BM_LEAVEALON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eave alon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PS_BM_A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ogical AN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9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PS_BM_GENERAL_BOOLEA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ll other mix modes; see GpiSetBackMix. The value returned is the sum o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values appropriate to the mixes supported. A device must, as 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inimum, return CAPS_BM_OVERPAINT + CAPS_BM_LEAVEALONE, signifyi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upport for the mandatory background mixes overpaint, and leave-alone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ote that these numbers correspond to the decimal rePresentation of a bi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tring that is four bits long, with each bit set to 1 if the appropriat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ode is supported. Those mixes returned as supported are guaranteed f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ll primitive types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APS_VIO_LOADABLE_FONT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umber of fonts that can be loaded for VIO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APS_WINDOW_BYTE_ALIGNME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ther or not the client area of VIO windows should be byte-aligned: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PS_BYTE_ALIGN_REQUIR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ust be byte-aligned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PS_BYTE_ALIGN_RECOMMEND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ore efficient if byte-aligned, but not required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PS_BYTE_ALIGN_NOT_REQUIR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oes not matter whether byte-aligned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APS_BITMAP_FORMAT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umber of bit-map formats supported by device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APS_RASTER_CAP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pability for device raster operations: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PS_RASTER_BITBL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1 if GpiBitBlt and GpiWCBitBlt support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PS_RASTER_BANDI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1 if banding is support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PS_RASTER_BITBLT_SCALI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1 if GpiBitBlt and GpiWCBitBlt with scaling supported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PS_RASTER_SET_PE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1 if GpiSetPel supported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PS_RASTER_FONT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1 if this device can draw raster font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PS_RASTER_FLOOD_FIL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1 if GpiFloodFill is supported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APS_MARKER_HEIGH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fault marker-box height in pel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APS_MARKER_WID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fault marker-box width in pels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APS_DEVICE_FONT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umber of device-specific fonts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APS_GRAPHICS_SUBSE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raphics drawing subset supported. (3 indicates GOCA DR/3)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APS_GRAPHICS_VERS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raphics architecture version number supported. (1 indicates Version 1)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APS_GRAPHICS_VECTOR_SUBSE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raphics vector drawing subset supported. (2 indicates GOCA VS/2)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APS_DEVICE_WINDOW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vice windowing support: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PS_DEV_WINDOWING_SUPPOR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1 if device supports windowing. Other bits are reserved 0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APS_ADDITIONAL_GRAPHIC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dditional graphics support: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PS_GRAPHICS_KERNING_SUPPOR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1 if device supports kerning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PS_FONT_OUTLINE_DEFAUL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1 if device has a default outline font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PS_FONT_IMAGE_DEFAUL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1 if device has a default image font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PS_SCALED_DEFAULT_MARKER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1 if default markers are to be scaled by the marker-box attribut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10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PS_COLOR_CURSOR_SUPPOR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1 if device supports colored cursor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PS_PALETTE_MANAG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1 if device supports palette function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PS_COSMETIC_WIDELINE_SUPPOR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1 if device supports cosmetic thick lines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PS_ENHANCED_TEX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1 if device supports full font file description and text alignment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ther bits are reserved 0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APS_PHYS_COLOR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ximum number of distinct colors available on the device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APS_COLOR_INDEX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ximum logical color-table index supported for this device. For the EG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VGA drivers, the value is 63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APS_GRAPHICS_CHAR_WID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fault graphics character-box width, in pels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APS_GRAPHICS_CHAR_HEIGH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fault graphics character-box height, in pels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APS_HORIZONTAL_FONT_R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ffective horizontal device resolution in pels per inch, for the purpo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selecting fonts. For printers, this is the actual device resolution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ut for displays it may differ from the actual resolution for reasons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egibility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APS_VERTICAL_FONT_R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ffective vertical device resolution in pels per inch, for the purpose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lecting fonts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APS_DEVICE_FONT_SI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dentifies which simulations are valid on device fonts. Valid flags are: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PS_DEVICE_FONT_SIM_BOL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PS_DEVICE_FONT_SIM_ITALIC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PS_DEVICE_FONT_SIM_UNDERSCO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PS_DEVICE_FONT_SIM_STRIKEOU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APS_LINEWIDTH_THICK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smetic thickness of lines and arcs on this device, when fxLineWidth is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NEWIDTH_THICK. The units are pels.  A value of 0 is interpreted as 2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el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f you select another printer or change the Job properties of the currentl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elected printer these variables are updated. You use these variables t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sition graphics on a page (e. g. to determine the boundaries of a pa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Compiling, installing and using the library</w:t>
      </w:r>
    </w:p>
    <w:p>
      <w:pPr>
        <w:pStyle w:val="PreformattedText"/>
        <w:bidi w:val="0"/>
        <w:jc w:val="left"/>
        <w:rPr/>
      </w:pPr>
      <w:r>
        <w:rPr/>
        <w:t>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ource code of the library and the sample programs Hello queue/2 include</w:t>
      </w:r>
    </w:p>
    <w:p>
      <w:pPr>
        <w:pStyle w:val="PreformattedText"/>
        <w:bidi w:val="0"/>
        <w:jc w:val="left"/>
        <w:rPr/>
      </w:pPr>
      <w:r>
        <w:rPr/>
        <w:t xml:space="preserve">makefiles. The makefiles require the include file ibmc.inc which must be </w:t>
      </w:r>
    </w:p>
    <w:p>
      <w:pPr>
        <w:pStyle w:val="PreformattedText"/>
        <w:bidi w:val="0"/>
        <w:jc w:val="left"/>
        <w:rPr/>
      </w:pPr>
      <w:r>
        <w:rPr/>
        <w:t xml:space="preserve">copied to an include path. (e. g. \IBMC\INCLUDE for the IBM C Set/2 1.0 </w:t>
      </w:r>
    </w:p>
    <w:p>
      <w:pPr>
        <w:pStyle w:val="PreformattedText"/>
        <w:bidi w:val="0"/>
        <w:jc w:val="left"/>
        <w:rPr/>
      </w:pPr>
      <w:r>
        <w:rPr/>
        <w:t xml:space="preserve">compiler). To create the DLL and the import library type NMAKE at the command </w:t>
      </w:r>
    </w:p>
    <w:p>
      <w:pPr>
        <w:pStyle w:val="PreformattedText"/>
        <w:bidi w:val="0"/>
        <w:jc w:val="left"/>
        <w:rPr/>
      </w:pPr>
      <w:r>
        <w:rPr/>
        <w:t xml:space="preserve">prompt. Then you have to copy the file PRINTQ.DLL to a path that is included in </w:t>
      </w:r>
    </w:p>
    <w:p>
      <w:pPr>
        <w:pStyle w:val="PreformattedText"/>
        <w:bidi w:val="0"/>
        <w:jc w:val="left"/>
        <w:rPr/>
      </w:pPr>
      <w:r>
        <w:rPr/>
        <w:t xml:space="preserve">the LIBPATH statement of your CONFIG.SYS file (e. g. \OS2\DLL). To use the </w:t>
      </w:r>
    </w:p>
    <w:p>
      <w:pPr>
        <w:pStyle w:val="PreformattedText"/>
        <w:bidi w:val="0"/>
        <w:jc w:val="left"/>
        <w:rPr/>
      </w:pPr>
      <w:r>
        <w:rPr/>
        <w:t xml:space="preserve">library in an application you have to copy the created import library PRINTQ.LIB </w:t>
      </w:r>
    </w:p>
    <w:p>
      <w:pPr>
        <w:pStyle w:val="PreformattedText"/>
        <w:bidi w:val="0"/>
        <w:jc w:val="left"/>
        <w:rPr/>
      </w:pPr>
      <w:r>
        <w:rPr/>
        <w:t xml:space="preserve">to a directory where your C compiler searches for libraries (e. g. \IBMC\LIB). </w:t>
      </w:r>
    </w:p>
    <w:p>
      <w:pPr>
        <w:pStyle w:val="PreformattedText"/>
        <w:bidi w:val="0"/>
        <w:jc w:val="left"/>
        <w:rPr/>
      </w:pPr>
      <w:r>
        <w:rPr/>
        <w:t xml:space="preserve">You also have to copy the file PrintQ.h to a path where your C compiler searches </w:t>
      </w:r>
    </w:p>
    <w:p>
      <w:pPr>
        <w:pStyle w:val="PreformattedText"/>
        <w:bidi w:val="0"/>
        <w:jc w:val="left"/>
        <w:rPr/>
      </w:pPr>
      <w:r>
        <w:rPr/>
        <w:t xml:space="preserve">for include files (e. g. \IBMC\INCLUDE). In every C source code file that uses </w:t>
      </w:r>
    </w:p>
    <w:p>
      <w:pPr>
        <w:pStyle w:val="PreformattedText"/>
        <w:bidi w:val="0"/>
        <w:jc w:val="left"/>
        <w:rPr/>
      </w:pPr>
      <w:r>
        <w:rPr/>
        <w:t>PrintQ library functions you have to insert the following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&lt;printq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ile PRINTQ.H contains function prototypes and the definition of the 3 </w:t>
      </w:r>
    </w:p>
    <w:p>
      <w:pPr>
        <w:pStyle w:val="PreformattedText"/>
        <w:bidi w:val="0"/>
        <w:jc w:val="left"/>
        <w:rPr/>
      </w:pPr>
      <w:r>
        <w:rPr/>
        <w:t xml:space="preserve">variables. Makes sure that you add the name of the import library file </w:t>
      </w:r>
    </w:p>
    <w:p>
      <w:pPr>
        <w:pStyle w:val="PreformattedText"/>
        <w:bidi w:val="0"/>
        <w:jc w:val="left"/>
        <w:rPr/>
      </w:pPr>
      <w:r>
        <w:rPr/>
        <w:t>PRINTQ.LIB when linking the .obj files. You have to use the system linkage</w:t>
      </w:r>
    </w:p>
    <w:p>
      <w:pPr>
        <w:pStyle w:val="PreformattedText"/>
        <w:bidi w:val="0"/>
        <w:jc w:val="left"/>
        <w:rPr/>
      </w:pPr>
      <w:r>
        <w:rPr/>
        <w:t>convention (IBM C Set/2 1.0 compiler option /Ms) instead of optlink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11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Multithreading considerations</w:t>
      </w:r>
    </w:p>
    <w:p>
      <w:pPr>
        <w:pStyle w:val="PreformattedText"/>
        <w:bidi w:val="0"/>
        <w:jc w:val="left"/>
        <w:rPr/>
      </w:pPr>
      <w:r>
        <w:rPr/>
        <w:t>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spooling a print job in your application takes considerably longer than a </w:t>
      </w:r>
    </w:p>
    <w:p>
      <w:pPr>
        <w:pStyle w:val="PreformattedText"/>
        <w:bidi w:val="0"/>
        <w:jc w:val="left"/>
        <w:rPr/>
      </w:pPr>
      <w:r>
        <w:rPr/>
        <w:t xml:space="preserve">few seconds you might want to use a secondary thread to print from your </w:t>
      </w:r>
    </w:p>
    <w:p>
      <w:pPr>
        <w:pStyle w:val="PreformattedText"/>
        <w:bidi w:val="0"/>
        <w:jc w:val="left"/>
        <w:rPr/>
      </w:pPr>
      <w:r>
        <w:rPr/>
        <w:t xml:space="preserve">application so that the system queue is not blocked while you are printing. </w:t>
      </w:r>
    </w:p>
    <w:p>
      <w:pPr>
        <w:pStyle w:val="PreformattedText"/>
        <w:bidi w:val="0"/>
        <w:jc w:val="left"/>
        <w:rPr/>
      </w:pPr>
      <w:r>
        <w:rPr/>
        <w:t xml:space="preserve">Please note that if you use a normal presentation space and you have started a </w:t>
      </w:r>
    </w:p>
    <w:p>
      <w:pPr>
        <w:pStyle w:val="PreformattedText"/>
        <w:bidi w:val="0"/>
        <w:jc w:val="left"/>
        <w:rPr/>
      </w:pPr>
      <w:r>
        <w:rPr/>
        <w:t xml:space="preserve">print job the presentation space is not associated with your screen until you </w:t>
      </w:r>
    </w:p>
    <w:p>
      <w:pPr>
        <w:pStyle w:val="PreformattedText"/>
        <w:bidi w:val="0"/>
        <w:jc w:val="left"/>
        <w:rPr/>
      </w:pPr>
      <w:r>
        <w:rPr/>
        <w:t xml:space="preserve">call either SpoolAbortSpool or SpoolEndSpool so you must think of a way to </w:t>
      </w:r>
    </w:p>
    <w:p>
      <w:pPr>
        <w:pStyle w:val="PreformattedText"/>
        <w:bidi w:val="0"/>
        <w:jc w:val="left"/>
        <w:rPr/>
      </w:pPr>
      <w:r>
        <w:rPr/>
        <w:t xml:space="preserve">synchronize painting and printing. You could for instance obtain a cached </w:t>
      </w:r>
    </w:p>
    <w:p>
      <w:pPr>
        <w:pStyle w:val="PreformattedText"/>
        <w:bidi w:val="0"/>
        <w:jc w:val="left"/>
        <w:rPr/>
      </w:pPr>
      <w:r>
        <w:rPr/>
        <w:t xml:space="preserve">micro-presentation space when printing and just paint the window with </w:t>
      </w:r>
    </w:p>
    <w:p>
      <w:pPr>
        <w:pStyle w:val="PreformattedText"/>
        <w:bidi w:val="0"/>
        <w:jc w:val="left"/>
        <w:rPr/>
      </w:pPr>
      <w:r>
        <w:rPr/>
        <w:t xml:space="preserve">SYSCLR_WINDOW in the meanti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irst two samples do not print in secondary threads so if you plan to do so </w:t>
      </w:r>
    </w:p>
    <w:p>
      <w:pPr>
        <w:pStyle w:val="PreformattedText"/>
        <w:bidi w:val="0"/>
        <w:jc w:val="left"/>
        <w:rPr/>
      </w:pPr>
      <w:r>
        <w:rPr/>
        <w:t xml:space="preserve">in your application, have a look at Hello queue/2 1.2 in \HELLOQM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 short description of the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your primary thread a flag fPrintThreadStarted indicates if there is a </w:t>
      </w:r>
    </w:p>
    <w:p>
      <w:pPr>
        <w:pStyle w:val="PreformattedText"/>
        <w:bidi w:val="0"/>
        <w:jc w:val="left"/>
        <w:rPr/>
      </w:pPr>
      <w:r>
        <w:rPr/>
        <w:t xml:space="preserve">secondary print thread. This variable is initialised as FALSE. In response to </w:t>
      </w:r>
    </w:p>
    <w:p>
      <w:pPr>
        <w:pStyle w:val="PreformattedText"/>
        <w:bidi w:val="0"/>
        <w:jc w:val="left"/>
        <w:rPr/>
      </w:pPr>
      <w:r>
        <w:rPr/>
        <w:t xml:space="preserve">a Print-WM_COMMAND message you set this variable TRUE. Then you create a </w:t>
      </w:r>
    </w:p>
    <w:p>
      <w:pPr>
        <w:pStyle w:val="PreformattedText"/>
        <w:bidi w:val="0"/>
        <w:jc w:val="left"/>
        <w:rPr/>
      </w:pPr>
      <w:r>
        <w:rPr/>
        <w:t xml:space="preserve">thread for the printing function Print(). While the printing flag is set you </w:t>
      </w:r>
    </w:p>
    <w:p>
      <w:pPr>
        <w:pStyle w:val="PreformattedText"/>
        <w:bidi w:val="0"/>
        <w:jc w:val="left"/>
        <w:rPr/>
      </w:pPr>
      <w:r>
        <w:rPr/>
        <w:t xml:space="preserve">must not allow your primary thread to modify the data that is being printed in </w:t>
      </w:r>
    </w:p>
    <w:p>
      <w:pPr>
        <w:pStyle w:val="PreformattedText"/>
        <w:bidi w:val="0"/>
        <w:jc w:val="left"/>
        <w:rPr/>
      </w:pPr>
      <w:r>
        <w:rPr/>
        <w:t xml:space="preserve">any way. It's a good idea to gray the menu items that change the data and the </w:t>
      </w:r>
    </w:p>
    <w:p>
      <w:pPr>
        <w:pStyle w:val="PreformattedText"/>
        <w:bidi w:val="0"/>
        <w:jc w:val="left"/>
        <w:rPr/>
      </w:pPr>
      <w:r>
        <w:rPr/>
        <w:t xml:space="preserve">Print menu item. In our sample application only the Printer setup choice can </w:t>
      </w:r>
    </w:p>
    <w:p>
      <w:pPr>
        <w:pStyle w:val="PreformattedText"/>
        <w:bidi w:val="0"/>
        <w:jc w:val="left"/>
        <w:rPr/>
      </w:pPr>
      <w:r>
        <w:rPr/>
        <w:t xml:space="preserve">change the data so it is grayed. The Print item has to be grayed because we </w:t>
      </w:r>
    </w:p>
    <w:p>
      <w:pPr>
        <w:pStyle w:val="PreformattedText"/>
        <w:bidi w:val="0"/>
        <w:jc w:val="left"/>
        <w:rPr/>
      </w:pPr>
      <w:r>
        <w:rPr/>
        <w:t xml:space="preserve">only allow one secondary thread at a time which is not a limitation. It is a </w:t>
      </w:r>
    </w:p>
    <w:p>
      <w:pPr>
        <w:pStyle w:val="PreformattedText"/>
        <w:bidi w:val="0"/>
        <w:jc w:val="left"/>
        <w:rPr/>
      </w:pPr>
      <w:r>
        <w:rPr/>
        <w:t xml:space="preserve">good idea to include an Abort print job choice in your File menu. This choice </w:t>
      </w:r>
    </w:p>
    <w:p>
      <w:pPr>
        <w:pStyle w:val="PreformattedText"/>
        <w:bidi w:val="0"/>
        <w:jc w:val="left"/>
        <w:rPr/>
      </w:pPr>
      <w:r>
        <w:rPr/>
        <w:t xml:space="preserve">is enabled when a print job has been started. You can determine whether or </w:t>
      </w:r>
    </w:p>
    <w:p>
      <w:pPr>
        <w:pStyle w:val="PreformattedText"/>
        <w:bidi w:val="0"/>
        <w:jc w:val="left"/>
        <w:rPr/>
      </w:pPr>
      <w:r>
        <w:rPr/>
        <w:t xml:space="preserve">not a job has been started using the SpoolIsJobStarted() function. We use this </w:t>
      </w:r>
    </w:p>
    <w:p>
      <w:pPr>
        <w:pStyle w:val="PreformattedText"/>
        <w:bidi w:val="0"/>
        <w:jc w:val="left"/>
        <w:rPr/>
      </w:pPr>
      <w:r>
        <w:rPr/>
        <w:t xml:space="preserve">function when processing the WM_INITMENU function. In response to the Abort </w:t>
      </w:r>
    </w:p>
    <w:p>
      <w:pPr>
        <w:pStyle w:val="PreformattedText"/>
        <w:bidi w:val="0"/>
        <w:jc w:val="left"/>
        <w:rPr/>
      </w:pPr>
      <w:r>
        <w:rPr/>
        <w:t xml:space="preserve">print job WM_COMMAND message we use the SpoolAbortSpool function to abort the </w:t>
      </w:r>
    </w:p>
    <w:p>
      <w:pPr>
        <w:pStyle w:val="PreformattedText"/>
        <w:bidi w:val="0"/>
        <w:jc w:val="left"/>
        <w:rPr/>
      </w:pPr>
      <w:r>
        <w:rPr/>
        <w:t xml:space="preserve">printing process. You can also use the SpoolIsJobStarted function in your </w:t>
      </w:r>
    </w:p>
    <w:p>
      <w:pPr>
        <w:pStyle w:val="PreformattedText"/>
        <w:bidi w:val="0"/>
        <w:jc w:val="left"/>
        <w:rPr/>
      </w:pPr>
      <w:r>
        <w:rPr/>
        <w:t xml:space="preserve">printing function to determine - while calling GpiFunctions - if the job has </w:t>
      </w:r>
    </w:p>
    <w:p>
      <w:pPr>
        <w:pStyle w:val="PreformattedText"/>
        <w:bidi w:val="0"/>
        <w:jc w:val="left"/>
        <w:rPr/>
      </w:pPr>
      <w:r>
        <w:rPr/>
        <w:t xml:space="preserve">been aborted. If SpoolIsJobStarted returns FALSE then you post a "Job done" </w:t>
      </w:r>
    </w:p>
    <w:p>
      <w:pPr>
        <w:pStyle w:val="PreformattedText"/>
        <w:bidi w:val="0"/>
        <w:jc w:val="left"/>
        <w:rPr/>
      </w:pPr>
      <w:r>
        <w:rPr/>
        <w:t xml:space="preserve">message to your application window. I think this is quite an elegant </w:t>
      </w:r>
    </w:p>
    <w:p>
      <w:pPr>
        <w:pStyle w:val="PreformattedText"/>
        <w:bidi w:val="0"/>
        <w:jc w:val="left"/>
        <w:rPr/>
      </w:pPr>
      <w:r>
        <w:rPr/>
        <w:t xml:space="preserve">alternative to the modal dialog box in Windoze. In the secondary thread after </w:t>
      </w:r>
    </w:p>
    <w:p>
      <w:pPr>
        <w:pStyle w:val="PreformattedText"/>
        <w:bidi w:val="0"/>
        <w:jc w:val="left"/>
        <w:rPr/>
      </w:pPr>
      <w:r>
        <w:rPr/>
        <w:t xml:space="preserve">everything is printed and before it terminates you should as mentioned before </w:t>
      </w:r>
    </w:p>
    <w:p>
      <w:pPr>
        <w:pStyle w:val="PreformattedText"/>
        <w:bidi w:val="0"/>
        <w:jc w:val="left"/>
        <w:rPr/>
      </w:pPr>
      <w:r>
        <w:rPr/>
        <w:t xml:space="preserve">post a message to your main window procedure to report that the job has been </w:t>
      </w:r>
    </w:p>
    <w:p>
      <w:pPr>
        <w:pStyle w:val="PreformattedText"/>
        <w:bidi w:val="0"/>
        <w:jc w:val="left"/>
        <w:rPr/>
      </w:pPr>
      <w:r>
        <w:rPr/>
        <w:t xml:space="preserve">done. In response to that you set the printing flag fPrintThreadStarted to </w:t>
      </w:r>
    </w:p>
    <w:p>
      <w:pPr>
        <w:pStyle w:val="PreformattedText"/>
        <w:bidi w:val="0"/>
        <w:jc w:val="left"/>
        <w:rPr/>
      </w:pPr>
      <w:r>
        <w:rPr/>
        <w:t xml:space="preserve">FALSE. This is a very simple communication pattern that works fine for </w:t>
      </w:r>
    </w:p>
    <w:p>
      <w:pPr>
        <w:pStyle w:val="PreformattedText"/>
        <w:bidi w:val="0"/>
        <w:jc w:val="left"/>
        <w:rPr/>
      </w:pPr>
      <w:r>
        <w:rPr/>
        <w:t xml:space="preserve">communication with secondary threads. You just have to check the return code of </w:t>
      </w:r>
    </w:p>
    <w:p>
      <w:pPr>
        <w:pStyle w:val="PreformattedText"/>
        <w:bidi w:val="0"/>
        <w:jc w:val="left"/>
        <w:rPr/>
      </w:pPr>
      <w:r>
        <w:rPr/>
        <w:t xml:space="preserve">WinPostMsg because in the (unlikely) event that your message queue is full your </w:t>
      </w:r>
    </w:p>
    <w:p>
      <w:pPr>
        <w:pStyle w:val="PreformattedText"/>
        <w:bidi w:val="0"/>
        <w:jc w:val="left"/>
        <w:rPr/>
      </w:pPr>
      <w:r>
        <w:rPr/>
        <w:t xml:space="preserve">printing flag is never reset because you lost the message posted by the printing </w:t>
      </w:r>
    </w:p>
    <w:p>
      <w:pPr>
        <w:pStyle w:val="PreformattedText"/>
        <w:bidi w:val="0"/>
        <w:jc w:val="left"/>
        <w:rPr/>
      </w:pPr>
      <w:r>
        <w:rPr/>
        <w:t xml:space="preserve">function. Hence I suggest something like this when using WinPostMsg to ensure </w:t>
      </w:r>
    </w:p>
    <w:p>
      <w:pPr>
        <w:pStyle w:val="PreformattedText"/>
        <w:bidi w:val="0"/>
        <w:jc w:val="left"/>
        <w:rPr/>
      </w:pPr>
      <w:r>
        <w:rPr/>
        <w:t>that a message is posted sucessful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le (!WinPostMsg(hwndMain, WMP_PRINT_JOB_DONE, NULL, NULL)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Sleep(BACKOFF_TIM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your primary window is destroyed (i.e. in the course of processing the </w:t>
      </w:r>
    </w:p>
    <w:p>
      <w:pPr>
        <w:pStyle w:val="PreformattedText"/>
        <w:bidi w:val="0"/>
        <w:jc w:val="left"/>
        <w:rPr/>
      </w:pPr>
      <w:r>
        <w:rPr/>
        <w:t xml:space="preserve">WM_DESTROY message) you have to wait for the print thread to terminat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have to use _beginthread to start your printing thread you must use the </w:t>
      </w:r>
    </w:p>
    <w:p>
      <w:pPr>
        <w:pStyle w:val="PreformattedText"/>
        <w:bidi w:val="0"/>
        <w:jc w:val="left"/>
        <w:rPr/>
      </w:pPr>
      <w:r>
        <w:rPr/>
        <w:t xml:space="preserve">_Optlink keyword to specifiy the oplink linkage convention otherwise the </w:t>
      </w:r>
    </w:p>
    <w:p>
      <w:pPr>
        <w:pStyle w:val="PreformattedText"/>
        <w:bidi w:val="0"/>
        <w:jc w:val="left"/>
        <w:rPr/>
      </w:pPr>
      <w:r>
        <w:rPr/>
        <w:t xml:space="preserve">compile will report an error if you use the /Ms option for system linkage. </w:t>
      </w:r>
    </w:p>
    <w:p>
      <w:pPr>
        <w:pStyle w:val="PreformattedText"/>
        <w:bidi w:val="0"/>
        <w:jc w:val="left"/>
        <w:rPr/>
      </w:pPr>
      <w:r>
        <w:rPr/>
        <w:t xml:space="preserve">You must not use the optlink convention for your entire program just for your </w:t>
      </w:r>
    </w:p>
    <w:p>
      <w:pPr>
        <w:pStyle w:val="PreformattedText"/>
        <w:bidi w:val="0"/>
        <w:jc w:val="left"/>
        <w:rPr/>
      </w:pPr>
      <w:r>
        <w:rPr/>
        <w:t xml:space="preserve">Print thread if started with _beginthread otherwise parameter passing to </w:t>
      </w:r>
    </w:p>
    <w:p>
      <w:pPr>
        <w:pStyle w:val="PreformattedText"/>
        <w:bidi w:val="0"/>
        <w:jc w:val="left"/>
        <w:rPr/>
      </w:pPr>
      <w:r>
        <w:rPr/>
        <w:t xml:space="preserve">PrintQ functions does not work. You specifiy optlink for a print function </w:t>
      </w:r>
    </w:p>
    <w:p>
      <w:pPr>
        <w:pStyle w:val="PreformattedText"/>
        <w:bidi w:val="0"/>
        <w:jc w:val="left"/>
        <w:rPr/>
      </w:pPr>
      <w:r>
        <w:rPr/>
        <w:t>called Print as follows:</w:t>
      </w:r>
    </w:p>
    <w:p>
      <w:pPr>
        <w:pStyle w:val="PreformattedText"/>
        <w:bidi w:val="0"/>
        <w:jc w:val="left"/>
        <w:rPr/>
      </w:pPr>
      <w:r>
        <w:rPr/>
        <w:t>void _Optlink Print(void *ar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12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e-mail</w:t>
      </w:r>
    </w:p>
    <w:p>
      <w:pPr>
        <w:pStyle w:val="PreformattedText"/>
        <w:bidi w:val="0"/>
        <w:jc w:val="left"/>
        <w:rPr/>
      </w:pPr>
      <w:r>
        <w:rPr/>
        <w:t>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e-mail is appreciated if you have any comments, suggestions o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ter Wansch</w:t>
      </w:r>
    </w:p>
    <w:p>
      <w:pPr>
        <w:pStyle w:val="PreformattedText"/>
        <w:bidi w:val="0"/>
        <w:jc w:val="left"/>
        <w:rPr/>
      </w:pPr>
      <w:r>
        <w:rPr/>
        <w:t>Vienna, Austria</w:t>
      </w:r>
    </w:p>
    <w:p>
      <w:pPr>
        <w:pStyle w:val="PreformattedText"/>
        <w:bidi w:val="0"/>
        <w:jc w:val="left"/>
        <w:rPr/>
      </w:pPr>
      <w:r>
        <w:rPr/>
        <w:t>e-mail p.wansch@ieee.o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12-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