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Rose FTP Version 0.8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by Stephen F Townse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epared by Stephen F Town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Lynne Craig, and Colin Lo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(c) Copyright 1994 by Stephen F Townsen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ICAL DISTRIBUTION AND/OR USE IS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ical distribution and/or use is permit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BlackRose FTP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 as you recieve it. You may not charge any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ther than that which will cover the cost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Rose FTP is not guarenteed to work, or occupy space on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, or storage device. The author Stephen F Townsend or any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ake any responsibility for damaged that is or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lack of use of BlackRose FTP. The use of this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as governed by this license. Use not governed by this lic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incorporate BlackRose FTP into any other program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 or modified version in whole or part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author in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sublicense, distribute or transfer BlackRose FT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documentation expect as expressly provided under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 otherwise to copy, sublicence, distribute or transfer Blac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is void and your rights to use the program under this ag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iviledges granted by this licence are for noncommerica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ical users must contact the author and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ng their right to possess BlackRose FTP in whole or par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ical users are not licenced to use or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edly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of this software does not guarentee any support,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defina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report of any problems, suggestions or contact of any for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Rose FTP or its associated documentatio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 in any way or form as is subjected to the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ehen F Town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licence may be revoked at anytime by Stephen F Townsen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Rose FTP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 OF MERCHANTABILITY AND FITTNESS FOR A PARTICULAR PURPOSE. THE ENTIRE RISK AS TO THE QUALITY AND PERFORMANCE OF BlackRos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AND THE ACCURACY OF ITS ASSOCIATED DOCUMENTATION IS WITH YOU. SHOULD BlackRose FTP OR ITS ASSOCIATED DOCUMENTATION PROVE DEFECTIVE, YOU ASSUME THE COST OF ALL NECESSARY SERVICING, REPAIR OR CO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WILL STEPHEN F TOWNSEND BE HELD RESPONSIBLE FOR DAMAGES, INCLUDING ANY LOST PROFITS, LOST MONIES, OR OTHER SPECIAL, INCIDENTAL OR CONSEQUENTIAL DAMAGES ARISING OUT OF THE USE OR INABILITY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BLackRose FTP, EVEN IF STEPHEN F TOWNSEND HAS BEEN ADVISED OF THE POSSIB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 shit hits the fan do not come crying to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Rose FTP is supposed to be a mulithtreaded PM FTP clien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Sock.DLL, RxFTP.DLL, VROBJ.DLL, and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/2 v2.1 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xFTP.DLL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ROBJ.DLL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CP/IP v2.x plus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changes to INI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t will allow you to view/get files through single or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ewed file will be spawned to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tebook settings to create a "database of frequented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st boxes for directories and files of frequen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op down list boxes for easy site and local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nary/ascii selection through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to-anonymous for "newly frequented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onymous check box for default settings i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nect and disconnec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/o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t has been disable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uble clicking dir makes directory retrieval occur twice fro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k activity is higher than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tal bytes report is dependent on info received from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int line can no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site is not available there is a long wait period befor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sole window pops up for unknow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ewer does not reset to beginning of view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siz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thread connect/data retrieval to terminat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-line help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corporation of NET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tomatic retrieval of index files for spec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ility to chang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abled pu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st box and entry field for 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ag and drop for transfer of files to and from frequen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mandline parameters for host us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ing folder for local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selection of files after transfer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orly (bytes received) to indicate processing 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ias listing for frequented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olks if you can not figure this app out then Best of lu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 Button and right button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ick button one on BlackRos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st for this present version of BlackRose FTP for non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There may be a charg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Stephen F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0 -440 Need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ericton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E3B 1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The BlackRose Society, (506) 454-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l1rc@unb.ca &lt;preferred method of cont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55/108 or 1:255/1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