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ustavo Verdun's View Launcher Version (Bet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4 by Gustavo H. Verd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warranty for VLAUNCH. It is distributed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therefore is not bound to any warranty.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-is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nd me US$10, I will promptly mail you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 version  and complete  source  code. Using  VLAUNCH 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 requires the purchase of a  US$25 Business Us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cense permits a  business to use VLAUNCH on  al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d  by the  company.  International orders 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ge. (Electronic delivery via Internet mail is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s must read the  VENDOR.DOC file, that is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istribution  archive, for  a  complete  descrip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 policy. VLAUNCH  may be  distributed to  any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.  No compensation may charged  except to cover  th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iskette and postage. VLAUNCH cannot be distribute via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 the express written permission  of the author.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charge  to  obtain  permission.  You  are  only 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a  customized executable that will  include your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tle in the distribution lis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LAUNCH will scan your hard disk  for all of the *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pecified  search path. It allows  you to select and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*.INF file from a list box. This  program is design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(i.e.  working) replacement for IBM's  VIEWALL.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program  is very  much the  same. Many  improvemen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ALL have been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VLAUNCH  can be minimized safely. (Unlike VIEWA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in the switch 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aves   the   current   bookshelf  when   the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es. This makes the startup a lot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Re-sizeabl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ll of the information about a book is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 sub-menu like in VIEWALL to see book's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ll functionality  in the  program is through 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 at the bottom. (Just like in VIE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You  can specify a custom search path to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ks.  (Unlike  VIEWALL  which  uses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to limit its sear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Idle time search thread for searching all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Idle  time load  thread  for loading  the bookshelf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start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 delete the  selected entry  from  the list  box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delete key. This feature allows you to elimina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wanted book from the booksh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 FOLDER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eature is  not implemented  in this  release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, it will create a Workplace Shell folder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bookshelf.  Of  course,  doing this  will  make  VLAU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cessary.  This  feature  is   justified  because  doing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manually is tedious. The benefit of using the Work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folder that  you can  the  move the  books to  the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 and have them loaded  on startup. (Maybe I should 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 the book from the list box and drop it on a desktop folder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FEATURE 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anyone like/use an auto-launch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MENTS, ENHANCEMENTS, O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y  ideas or experience any problems 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please feel  free to contact me.  I plan to continu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is program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can be contact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email:          gverdun@eng.umd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 Mail at:            6424 Hollins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thesda, Maryland 20817-23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