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POVFr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Frame is $20. If you would like copies of the current versions of POV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Compile of POV-Ray etc. please include the appropriate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listed in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check and registration information on a completed ORDER.FRM (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cluded with this program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ll Pu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16 Barris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wie, MD   207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unds should be drawn on U.S. banks. I currently cannot accept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