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X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1993 PC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0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ta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. Registr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.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6. Using 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7. Advanced 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8. Program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.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0.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1.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2. 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 is a text mode OS/2 application which can run in full screen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indow. This program was developed to help users who need an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listing and file find capabilty with multiple pattern match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he freedom to go beyound searching for files by name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ing you the means to associate file types by multiple filespec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 by allowing you to specify more than 1 file matching pattern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file type. For example, program files can be grouped as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.COM, .BAT, .EXE, .CMD .EXP and .DLL extensions. You can thus do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n your hard disk for program files. This will find all the abo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ingle command. There are 4 built-in file types: programs, archi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and graphic images with the addition of user defined file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ich will be available in next releas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ke practically any file search rules. Built-in file typ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 with command line file arguments and user defined fil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Features of LX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Directory listing with multiple file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Displays system and hidd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Highlights directories and programs for eas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Displays sub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upports HPFS and long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Full 32bit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Sort by name, time, size, extension and un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Wildcard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2 files supplied with this re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.EXE -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X.DOC -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OS/2 v2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NSI enabled. This is the system default. If Ansi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may be enables by typing ANSI ON at the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EGISTR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program useful, you are encouraged to regist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s me the necessary funds to continue upgrading and enhanc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o register, you will be able to customize LX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will be displayed in the LX banner instead of '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'. You only need to register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a 2 step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end in the Registration form with the payment. It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name/company be spelt correctly, as the key code will onl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act spelling of your name on your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You will be sent back the registration form with a unique Key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enable you to customize LX with your name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Code is calculated on the basis of your name, and is thus u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r name. This Key Code will also be valid for all following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LX (provided you don't change your name), so registration nee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one once. For reasons of security, the key code will only be mail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sing LX with your name: ( registered users onl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n customize LX and provide proof of registration, you will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a backup of the program. Change to the directory where LX.EXE res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a backup of the program. Do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LX.EXE UL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ecessary because OS/2 will not allow us to patch a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ning. Next run the backup ULX with the register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X -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to enter your name (exactly as it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orm, case IS IMPORTANT ), your key code and the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. In this case, the program to register is the original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X.EXE. You will receive a message whether registration was success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not. You may then run LX.EXE, and you name will appear in the ba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will only be granted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or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9 Richland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nnockburn QLD 4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075) 465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leave a message on FIDONet for Jeff 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doNet Number is 3:640/8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, comments or suggestions or additions you may lik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elcome. Useful suggestions will be included in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special installation for LX, just copy the program L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documentation LX.DOC into a easily accessed directory 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arch path. Note that when run, LX first performs a self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self. If it has been modified, it will not execute. I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y useful as it preserves the integrity of the program, and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excellent indication that the program has been modified by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USING L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age for L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X [options] [directory] [filespec1] [filespec2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its simplest form, just typing LX with no arguments will display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in the current directory in verbose mode and sorted in asc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phabetical order. The directory name will be displayed in '[ ]'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ill be highlighted. Any directories found in the director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will be displayed first in a uniqu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b  brief listing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  recurse sub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?  displays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p  no pause after each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n no sorting o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t sort files b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s sort files by siz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x sort files by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x  fin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  find graphic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  find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  find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u? find user defined files ( next releas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ptions can be placed together or separated. 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X -b -g -p -sn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X -pgbsn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both allowable and will produce the sam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X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type LX in the root directory you would get a list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X     List eXtensions v0.91    An object orientated Dir/Search Utilit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opyright 1993 PCM Software                  OS/2 32 bit Protected Mod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gistered to : Evaluation Copy                          LX -? for hel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[ h:\ ]     &lt;---- current directo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                                 0        0   12 Jun 93   8:43.06 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                             0        0    4 Jul 93  21:44.03 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MOS2                               0        0    3 Jul 93  10:22.19 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here                             0      252   12 Jun 93   2:05.00 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!2 23.0 Desktop                   0     1335   12 Jun 93  16:31.05 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                                 0        0   12 Jun 93   1:40.13 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add                              0        0   23 Jun 93  21:20.07 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SFONTS                             0        0   12 Jun 93   1:44.20 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OL                               0        0   12 Jun 93   2:04.23 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                                0        0   28 Jun 93  17:49.06 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                     813        0   13 Jul 93  20:39.05  ...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cmd                      580        0   22 Jul 93  22:48.21  ...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bak                       3544        0   21 Jul 93  18:10.16  ...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                      4651        0   25 Jul 93  15:35.14  ...a</w:t>
      </w:r>
    </w:p>
    <w:p>
      <w:pPr>
        <w:pStyle w:val="PreformattedText"/>
        <w:bidi w:val="0"/>
        <w:spacing w:before="0" w:after="0"/>
        <w:jc w:val="left"/>
        <w:rPr/>
      </w:pPr>
      <w:r>
        <w:rPr/>
        <w:t>DMODE.CFG                        1776        0   22 Jul 93  21:12.12  ...a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BOOT                         50318        0    3 Jul 93   8:48.24  rh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DUMP                          2760        0   25 Apr 93  15:19.01  rh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KRNL                        734366        0    6 May 93  16:13.03  rh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LDR                          28160        0   25 Apr 93  15:19.00  rh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LDR.MSG                       8516        0   22 Apr 93  11:31.05  rhsa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VER                             89        0   12 Mar 93  18:48.15  rhs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                       40415        0   11 May 93  20:10.18  ...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INS                      17427        0   11 May 93   3:57.12  ...a</w:t>
      </w:r>
    </w:p>
    <w:p>
      <w:pPr>
        <w:pStyle w:val="PreformattedText"/>
        <w:bidi w:val="0"/>
        <w:spacing w:before="0" w:after="0"/>
        <w:jc w:val="left"/>
        <w:rPr/>
      </w:pPr>
      <w:r>
        <w:rPr/>
        <w:t>WP ROOT. SF                       224        0   25 Jul 93  17:35.17  .h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               �         �         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�                        �         �         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ize �������������������������          �         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xtended Attributes Size ���������������              �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file was last modified ������������������������������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ttributes (Read only, Hidden, System and Archive)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14 files(s)              893639     1587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mmary shows how many files were found, their total size in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total size in extended attributes. Even though you can't tell 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ies are listed first are displayed in a diffe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b] brief listing (DEFAULT - verbo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the files in a brief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r] recurse sub-directories (DEFAULT - don't recur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earch all directories under the starting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directory argument. If no directory is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e will start from the current working directory. Eg:</w:t>
      </w:r>
    </w:p>
    <w:p>
      <w:pPr>
        <w:pStyle w:val="PreformattedText"/>
        <w:bidi w:val="0"/>
        <w:spacing w:before="0" w:after="0"/>
        <w:jc w:val="left"/>
        <w:rPr/>
      </w:pPr>
      <w:r>
        <w:rPr/>
        <w:t>LX -r \os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arch the \os2 directory and all directories in \os2</w:t>
      </w:r>
    </w:p>
    <w:p>
      <w:pPr>
        <w:pStyle w:val="PreformattedText"/>
        <w:bidi w:val="0"/>
        <w:spacing w:before="0" w:after="0"/>
        <w:jc w:val="left"/>
        <w:rPr/>
      </w:pPr>
      <w:r>
        <w:rPr/>
        <w:t>LX -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arch the current directory and all directori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?] display help screen (DEFAULT - don't display hel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isplay a summary of LX's usage and options. To displa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type LX -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p] no pause after each screen (DEFAULT - pause 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when you want the pause after each screen disabled. L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going until it has finished displaying all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pause is on; when each screen is full the message:  More ( Y n )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isplayed at the bottom of the screen. Pressing 'y' will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creen and will then pause again. Pressing 'n' will stop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s?] sort options (DEFAULT - sort by filename in alphabetical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option to change the order in which the file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 sort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sn dont sor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files in the order stored on disk. This option display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rder as the DIR command. This options also displays the fil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much faster rate than any of the other sor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t sort files by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files in the order in which they were created or last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files will be displayed first, newest files will be displayed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s sort files by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files in the order of their siz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files will be displayed first, bigger files will be displayed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x sort files by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files in the alphabetical order of their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ich have the same extension will be sorted by their file nam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1 sort option is allowed. If more than 1 option is us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ption specified last 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irectories will always be display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x] fin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of the built-in file types. This option will search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OM, .BAT, .EXE, .CMD, .EXP and .DLL files. Program files are thos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control of the computer when executed on the command line.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 -xbr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list all program files on the entire current drive, will be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use after each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g] find graphic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of the built-in file types. This option will search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MAC, .GEM, .IMG, .PCX, .GIF, .BMP, .LBM, .TGA, .MSP, .WPG, .PIC, .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.JPG files. Graphic images are bit image files produc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point programs, word processors, desktop publishing and digiti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a] find 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of the built-in file types. This option will search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ZIP, .ARJ, .LZH, .ZOO and .SDN files. Archives are compress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programs such as PKZIP and ARJ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t] find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of the built-in file types. This option will search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TXT, .WRI, .DOC, .1ST, .NE and READ files. Text files are ascii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viewed using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-u?] find user defined files ( next releas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you can define your own file types. To do this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your file specifications in a text file. Each specific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parated either by a new line or a space. The file must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.LX where ? is any character allowed under file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ay you wish to search for a file type of C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 You would create a file called C.LX. The contents of C.LX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c</w:t>
      </w:r>
    </w:p>
    <w:p>
      <w:pPr>
        <w:pStyle w:val="PreformattedText"/>
        <w:bidi w:val="0"/>
        <w:spacing w:before="0" w:after="0"/>
        <w:jc w:val="left"/>
        <w:rPr/>
      </w:pPr>
      <w:r>
        <w:rPr/>
        <w:t>*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.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c *.cpp *.h makefile link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o search your entire drive for source code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 -ucr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c' in -uc is the letter which corresponds to the file 'c'.LX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files must always be 1 letter with an extension of LX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nly one -u? is allowed. Any subsequent -u option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option is enabled, the message 'user defined' will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the directory name to show it is searching for user defin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irectory] is the directory to start the listing from. Directory nam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either with or without a '\'. If you wish to start the lis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directory you must specify the drive letter and a colon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optional backslash. You may just specify the backslash you wish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oot directory of the current drive. For example, if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is C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X \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X C: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X C:\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st from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directory is specified, then the current directory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iles] is the normal file arguments as used with commands like DIR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changes. The wildcards '*' and '?' are supported jus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 command. Therefore if you wish to find all .SYS files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using LX,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 *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ed to find all files starting with a Z, ending with a Z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2nd character may be a Z,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 Z* *Z ?Z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ong files names under HPFS, the ? wildcard acts as a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or the space character. This has been implemented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. For example, to get a listing of your desktop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C:\OS!2 2.0 Desktop" you woul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 c:\os!2?2.0?desk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have as many file arguments as you care to type 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files are specified, then all files are searched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ne of the built-in or user file types is specified. 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 *.exe *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list all .EXE and .BAT 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DVANCED L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add to file types. Say for example, you wish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 and SYS files. This can be accomplish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 -x *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earch for all .EXE, .COM, .BAT, .CMD, .EXP, .DLL and .SY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 next relea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add to user-defined file types. You might have a fil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files with the file specifications in S.LX. A new type of sou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with the *.VOC specifiation. To search your entir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ese types can be done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 -usr \ *.V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user-defined file types to built-in types an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guments. For example you can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 -xgusbrp \ *.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X -x -g -us -b -r -p \ *.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earch the entire drive for programs, graphic images,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(S.LX) and *.MAN files with a brief list and not pause afte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CMD - The environment variable ( next relea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the provision to permanently set up your own option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LXCMD. This is done by using the SE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wanted no pause and recurse on always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LXCMD=-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now on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same result as if you had type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 -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ither place the SET statement in your startup file or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at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use any option in the LXCMD environment variable. Note tha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valid; if the LXCMD contains a directory or file nam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PROGRAM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1    27/7/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dded full wildcard support using '*' and '?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Optimized linked lis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Replaced bubble-sort algorithm for quicksort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ly enhances speed for listing larg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Directory names now displayed in its own unique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0    15/7/1993 first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IF YOU SUPPORT US, WE WILL SUPPORT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decided that this program or documentation is to your advan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, you are expected to register. We always welcome any comment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even if you are not a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program outside of the above guidelines constit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ch of this agreement and subjects the licens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ecution by PCM SOFTWARE under the violation of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registered users of this product will be notified of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.  The cost for upgrades are to be set by PCM SOFTWAR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upgrades.  Upgrades can only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gistration of this product. The cost for an upgra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minimal charge just to cover material and po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is product is encouraged, however,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eding AUS $10 is to be submitted by an individual or grou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s to cover distribution cos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TO THIS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.  This agreement only applies to the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your are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.  This software is to be treated like a book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license per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.  You may not modify the program in any way, shap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 by any means real or not for whatever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.  You may not redistribute this software to oth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prior written consent by PCM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.  Technical Support will be provided as outli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).  The licensee agrees to conscientiously resp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to PCM SOFTWARE of this software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llegally, unethically, or neglectfully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rvice of this software by PCM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.  This software is provided "as-is" without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kind, either expressed or implied, included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the implied warranty of merchan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ness for a specific purpose.  The entire risk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quality and performance of the software is lef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).  You agree to all terms stated in the Disclai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ed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).  In no event will PCM SOFTWARE or agent of PCM SOFTWAR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able to you for any damages, including lost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st savings, or other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mages arising out of the use or inability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. The terms for future licensing may be chang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retion of PCM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). Completion of the Registration Form signifi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ree to all licensing and registration term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M SOFTWARE disclaims all warranties relating to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expressed or implied, including without limitati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r merchantability 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 PCM SOFTWARE will not be liable for any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, consequential, indirect, or similar damag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of data or any other reason, even if PCM SOFTWAR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 of PCM SOFTWARE has been advised of such damages. 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shall PCM SOFTWARE be liable for computer system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 equipment, or other attached device(s) damage or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 to the use of this program, if in event this should occ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, being real or not, bears all responsibility and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quality and performanc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X was written entirely in C++ using OOP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Make cheques payable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. Kova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nd chequ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9 Richlan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nnockburn QLD 4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cense Price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/Corporate Use  (Single User)................AUS $  5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orate Use (Multi-User)................phone or write for dis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NOT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use cheques drawn on an Australian bank. The reason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ge to deposit a foreign cheque is more than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cheque isn't convenient, paper currency to the value of AUS$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u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ty   Description                    Price        Tota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   --------------------------    -------      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   List eXtensions               $ 5 AUS   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hipping &amp; Handling $ 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ny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:(____)____________       Business:(____)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Code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like the registration to be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Name ?           Y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ompany ?        Y 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where did you obtain your copy of List eXtension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uggestion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FUTURE ENHANCEMENTS FOR LX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The addition of an environment variable LXCMD, whe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can be set, so you don't have to typ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The addition of a user customizable file, which will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create new file objects in addition to the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Improved brief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These enhancements to follow will really reflect a direc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r encouragement. If people find the program usefu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joy it, all popular suggestions will be incorpora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release, if not, oh well, I will continue to use it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