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Stat v1.1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Status Display  (c) Franz Krain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2:310/1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clared as being 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and distribute this program but it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l this piece of software for profit or to change any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incorporates the following modificat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Stat v1.10 will now run under OS/2 v1.1 and v1.2. ThStat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only with OS/2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ThStat v1.10 is �iconized� it won�t use CPU-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Stat v1.00 did (without any useful res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Stat is a PM-utility which gives you the ability to observe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(READY/BLOCKED/FROZEN). You can determine if ThStat should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ads currently running or only the thread(s) belonging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Stat a small window (the size of the window can�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) will appear at the bottom-left corner of the PM-screen. Th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itially display status information about all thread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the system, initially updating the status informati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menu bar including one menu name: OPTIONS. If you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drop-down menu with the following menu-items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rg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this menu-item will result in a dialog-box which show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all currently existing processes and in add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ll Processes� entry. Here you can choose which process to ob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an specify the update-intervall which determines.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all must be in the range 150 - 65535 ms. The default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-time is 1000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this menu-item will terminate the program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the program too by choosing the menu-item �Close�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menu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eeply encouraged to send me bug reports or suggestion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 Krainer, FidoNet 2:310/11.17          Vienna, November 22th, 19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