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PSPM v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M is a graphical version of the PS command.  Using th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PSPM displays a hierarchial tree of the processe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S/2 system.  The tree is updated whenever processes are sta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S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PSPM simply enter "PSPM" on an OS/2 command line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 in some Desktop Manager menu.  There are currently tw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invocation.  Options are specified by placing a dash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lash (/) and then a single letter.  The option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:  "God" mode.  By specifying this option, psPM will run as a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app. w/ the maximum priority level for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"Control Program Programming Referenc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1.2 pp. 345-347 for more information on process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:  Ignore checksums of process tree.  Causes psPM to always re-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processes have been add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invocation of psPM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PSPM -G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SPM is started, it created a standard window minus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present there are no commands except CLOSE).  The process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rawn.  The hierarchy flows from left to right with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always to the left of the children.  At the top most lev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find "PMSHELL" and a few "(kernel)" process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device drivers running (like token-ring LAN,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) these will also be at the top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other program will be a child process to PMSH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for a messy looking graph since you have many lines stem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SPM is executing a process may be killed and left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zombie state.  Processes in this state will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zombie-". For example this occurs when Telnet sessions are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lien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re are no commands available, you are allowed to res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.  PSPM will compact or enlarge the tree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window.  At present there is no size checking her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easily make things look ugly by making the window real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making the window smaller I suggest reducing in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 (ie. make the window tall &amp; skinny) since PMSHELL us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hildren which requires more vertical space.  You may als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n the normal way by dragging on the title bar.  Bot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window position will be saved in the OS2.INI fil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of PSPM, the tree is drawn "directly"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fore there is quite a flicker between updates.  On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for future versions is drawing offscreen and bitb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PSPM, simply press ALT-F4 (if PSPM is the forground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lect "CLOSE" from PSPM's system menu or press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information about any of the processes displayed in the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the name of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licking on a process, a dialo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rocess name, process ID, parent process ID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scendant (child) processes and the number of thread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.  From this dialog you have three choices -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NCEL) and exit the dialog, (TERMINATE PROCESS) which will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process by issuing a DosKillProcess() c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READ INFORMATION) which will display another dialog with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thread in the process.  On the right hand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ter dialog, is a list box containing one entry per th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.  To display the information for a particular threa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esired thread in the list box and click on the (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A quicker way to accomplish the same thing is simply to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lick on the thread number 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displayed for each th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read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riority (a hexadecim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rea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owning process 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owning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read priority can be found in the OS/2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Reference (64F0275) page 344.  Basically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priority is the priority class and the low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rio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terminate the process, you will be required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You can do some really _interesting_ things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illing certain processes.  Some processes als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e no matter how many times you try to kill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one menubar item (Options) you'll find several cho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, Refresh, an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:    This item allows you to specify the color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elements of the display namely the text colour, line 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colour.  The colours are specified b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values of each of the three elements.  RGB valu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ee numbers representing the intensity of the red,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elements of a colour.  These numbers ca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255 with 255 being maximum intens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is  R(255)  G(255)  B(25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is  R(0)    G(0)    B(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red   is  R(255)  G(0)    B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 is  R(128)  G(128)  B(128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uite apparent you can specify a very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using this system.  However computer displays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 fixed (and general much smaller) number of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the Presentation Manager will display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 closely matches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desired RGB values, you can pre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by clicking on the "Test" button.  This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nt the sample boxes along-side the words "Line:", "Tex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Background:".  Once you've made your colour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OK button (or press enter).  To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click on CANCEL or hit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:   Since there is apparently no easy way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a process has been created or killed, psPM rebuilds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cesses every so often and compares a checksum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tree.  If the checksums don't match, ps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nts.  While this eliminates the screen flicker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building can still drag your system down a bi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reduce this drag, psPM only builds and compares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wo seconds.  By using this menu item,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default refresh interval.  The minimum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hile the maximum is around 4,000,000 (in oth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:       Since the default 8-point (or 10-point w/ 8514)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bit small for some people, I've added a dialog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specify the font face and font size to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text (process names).  The dialog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stboxes - one for the available font faces (lef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 the available font sizes for the selected font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ight).  To select a font, simply click on a font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eft listbox and a font size on the right list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(OK) button.  If you decide you don't want to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nts after all, simply click the (CANCEL)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ecks are made against what font and size you p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window space.  Therefore, you can very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 nice tree into a colourfull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..:  Hey, I like to see my name in lights just lik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y dea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M makes use of an apparently undocumented OS/2 Control Program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osQProcStatus.  This call is explained quite we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code of PMPS which is available on OS2TOOL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won't go into it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M now uses PM Prf_ calls to save the window position and size,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and size, and colour preferences. in the systems OS2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This is why psPM currently does not run under OS/2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ystem w/ an 8514/8514a video adapter installed, psPM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point font to make things more readable (unles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 different font which has subsequently been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things that are just not right at all, pleas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ine and I'll see what I can do.  The same goes for sugges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bout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5/23/90 comments and suggestions would be better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on IBMPC - PSPM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g Hill    VNET:     djhillbetasvm2, djhillbetvtv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ET:   rtronsu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djhillrodan.acs.syr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