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NING: Shows Processes Running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code to RUNNING and to SLAY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em as long as the code is not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 I would appreciate receiving copies of modification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lo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a simple program which provides a listing of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used by OS/2.  It provide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uch as their PID, their PARENT PID, the internal modu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the number of children processes, the number of threa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 each process, and dependency links to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DLL's 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a listing of processes (not resour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  PPID  Mod#  Process Name          Thds  Chld  Resource Modul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----  --------------------  ----  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e  0005  0332  CLOCK2                  1     0   0084 0151 0152 0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  0005  028b  CMD                     1     1   0072 0084 007b 008f 00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0046 007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c  0005  0380  FREEMEM                 1     0   0084 0151 0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6  0005  01f4  HARDERR                 3     0   0084 007b 0058 008f 00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0072 007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a  0005  0273  PMEXEC                  1     0   0156 0084 0151 0152 0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0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  0000  016a  PMSHELL                12     8   0151 0152 0155 0156 0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00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D is the process ID which might be used by a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Y (Included with RUNNING) or KILL (Copyright (c) 1988, Ed Braa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any BBSs - inconvenient because it accepts P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format instead of hexadecimal format) to totally re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from the system.  The PPID is the parent process' P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# is a number used internally to identify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name is the NAME or LIBRARY name from the DEF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is linked.  The number of threads and number of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llowed by the module numbers of all of the resource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by the process.  Here is a sample of the resourc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  PPID  Mod#  Process Name          Thds  Chld  Resource Modul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----  --------------------  ----  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ource*  02a0  COURI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ource*  0114  DISPLAY                           007c 0084 0085 0151 013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ource*  0084  DOSCALL1                          0000 007b 0085 007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ource*  00c0  DOSCALL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ource*  02b6  HELV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ource*  0406  IBMNULL                           013b 0084 0151 0156 02e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ource*  007b  KBDCALLS                          00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ource*  0178  MONCALLS                          00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ource*  0058  MOUCALLS                          0084 007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ource*  0152  PMGPI                             0084 0085 013b 012b 0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ource*  0156  PMSHAPI                           0084 0085 0155 0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ource*  0151  PMWIN                             0114 0084 0085 0152 013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0155 01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at CLOCK2 above uses DOSCALL1, PMWIN, PMGPI, and PMSHAP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as the following command lin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causes only processes to be shown (no resourc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causes only resources to be shown (no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supresses sorting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   shows the options (as does 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 is a program which simply attempts to kill the proc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on the command line.  The PID that you pass to SL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(e.g. slay b3 or slay 18d) NOT DECI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ses the undocumented function DosQProcStatus(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s PSTAT.EXE and PS.EXE which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This function was brought to my attention by Franz Krai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the OS2 echo (10-19-89), and helped fulfil a ne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for a long time (since I moved over to OS/2 from QN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exactly is running in my system at any mo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with OS/2 1.1 and should also work with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have had problems with RUNNING when using IBM's OS/2 1.1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cleared up when they installed IBM's patche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eb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, you can send them to me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The Programmer's Oasis (1:151/402).  You can als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919)-226-6984 (North Carolina).  Finally, you can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serve (ID 76120,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DosQProc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derived from key messages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vailable on many fine BBS's and may help to expl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underlying function in RUNN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10-19-89  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Franz K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ore About The Function Behind Ps.exe And P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cumented function in OS/2 v1.2 which is used by PSTAT.EXE and 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ystem information about processes, threads etc. has to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   DosQPro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ills a buffer with system information about threads,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ynylink-libraries, system semaphores and named share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QProcStat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OID pBuf,               /* address of a transfer buff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cbBuf);            /* size of buffer in byte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f  is the adress of a buffer, cbBuf 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ills this buffer with system information. The amount of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depends on how many system resources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 (and therefore the value of cbBuf) should be arou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This should be enough, even in the case of a heavy load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you will get back is structured as a linked list. Each entr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code (0001 = thread information entry, 0004 = name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etc.). The second 16-bit value is the pointer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pecific information abou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ckham's Razor (Vienna/Austria) (2:310/11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10-2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Chris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Re: More About The Function Behind Ps.exe And P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by Franz Krainer dated 10-19-89 @ 0:2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undocumented function in OS/2 v1.2 which is used by PSTAT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S.EXE to get system information about processes, threads etc.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declar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HORT APIENTRY DosQProcStatus(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PVOID pBuf,               /* address of a transfer buff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USHORT cbBuf);            /* size of buffer in byte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Buf  is the adress of a buffer, cbBuf 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S/2 fills this buffer with system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searching for a way to discover the processes running o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quite a while and was happy to find this information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it and have put together a simple program to help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Start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pile with -AS -L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SHORT APIENTRY DosQProcStatus(PVOID pBuf,USHORT cb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Buf[0x20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HOR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HORT k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HORT f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HOR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HORT nex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DINFO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GetPID(&amp;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Process ID  = 0x%04x\n",pid.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Process TID = 0x%04x\n",pid.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Parent ID   = 0x%04x\n",pid.pid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DosQProcStatus(bBuf,sizeof(bBu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Buffer address is %p:\n\n",b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[Buffer + 0x%04x] : ",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type = *(unsigned short *)(bBuf + next)) != 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ype = %u\n"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= next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= *(unsigned short *)(bBuf + 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-= (USHORT)(bBuf) &amp;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ext @ Buffer + 0x%04x\n",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Dump:\n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fold = 0; count &lt; next; count++, fold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fold &amp;&amp; !(fold % 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02x ",bBuf[cou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Thread Dump:\n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fold = 0; count &lt; next; count++, fold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fold &amp;&amp; !(fold % 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02x ",bBuf[cou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unt = *(unsigned short *)(bBuf + (count +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unt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unt += (count +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Process Dump:\n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fold = 0; count &lt; kount; count++, fold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fold &amp;&amp; !(fold % 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02x ",bBuf[cou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Process Nam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 ; count &lt; next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!bBuf[cou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",bBuf[cou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unt = count +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ystem Semaphore Dump:\n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; count &lt; kount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02x ",bBuf[cou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Semaphore Nam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 ; count &lt; next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!bBuf[cou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",bBuf[cou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unt = count +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hared Segment Dump:\n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; count &lt; kount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02x ",bBuf[cou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Shared Segment Nam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 ; count &lt; next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!bBuf[cou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",bBuf[cou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Unknown Dump:\n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fold = 0; count &lt; next; count++, fold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fold &amp;&amp; !(fold % 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02x ",bBuf[cou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type != 0x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End of Chain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Stop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ach entry starts with a 16-bit code (0001 = threa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try, 0004 = named shared seg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appears to link threads with parents (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IS th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is pro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 is system semaph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4 IS named dhared seg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in type 2 records (process), the second byte is th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see typeProcess in the LINFOSEG structure). 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eem to be a word which indicates how many extra words to ad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(if this is 0, then there are 2 words AFTER that wor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f 1 then there are 3 words, etc.).  I suspect that these extr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ight* somehow indicate child processes(?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y hope that someone else might be able to figure out mo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usiv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10-2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Chris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Re: More About The Function Behind Ps.exe And P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more information that I have figured out on the retur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ollowing interpretations of the 16-b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Links PID's with thei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Th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Pro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System Semaph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Named Shared Seg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ffff   End of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[0] - Typ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1] - Offset to n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2] -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3] - Parent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4]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5] - Module ID number (for want of a better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[0] - Typ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1] - Offset to n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2] - Handle number - probably used by schedule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3] - PID of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4] -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[0] - Typ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1] - Offset to n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2] - Module ID number (links this to type 0 records and depen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NO link to a PID record, then this is a resource (DLL, f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3] - Number of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4] - Offset to list of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5] - Offset to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[6 to (6 + word[3])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pendent Modul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cess name (nul-terminate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[0] - Typ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1] - Offset to n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2]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3]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4]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semaphore name (nu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[0] - Typ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1] - Offset to n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2]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3]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[4]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d Shared Segment name (nu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a simple little program which uses this informa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processes running on your machine with their PID's and Parent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dependencies.  It is called RUNNING.EXE and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Oasis and I will try to get it over to Fernwood to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omes up with any more information on some of the unknow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thread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