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addition to this README file you should have receiv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HINT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PUBS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viewed within OS/2 using the VIEW program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all three at once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IPS.INF+PMHINTS.INF+OS2PUBS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numerous hints and tips relating to OS/2 (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).  There are apparently no release restrictions -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isted in the files themselves or with the disk I receiv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am distributing them.  There are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governing these files. 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is information is duplicated in the PS/2 Assista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from the IBM NSC BBS (tel. 404-835-6600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 The PS/2 Assistant files are updated frequ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atest, up-to-date information on OS/2 (and other top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F. Sipples</w:t>
        <w:tab/>
        <w:tab/>
        <w:tab/>
        <w:t>sip1@ellis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