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SAAREXX Document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OS/2 1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Online documentation for all SA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AAREXX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rexx.inf   - Online SAA REX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rexx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main.mak   - NMAKE file for OS/2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main.c     - C source for main driver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main.def   - DEF file for xmpmai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fxdll.c    - C source for REXX external fun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fxdll.h    - Header file for xmpfxdl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fxdll.def  - DEF file for xmpfxdl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scdll.c    - C source for REXX sub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scdll.h    - Header file for xmpscdl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scdll.def  - DEF file for xmpscdl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t.cmd     - REXX exec example for xmpmain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Pedagogic Software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documentation (SAAREXX.INF) type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aarexx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command is available only if the OS/2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as chosen when you installed the operating system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oose this option at installation time then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 User's Guide Volume 1: Base Operating System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stalling the OS/2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guarantees, etc. are implied,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for the code, examples, DLLs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 soft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used by anyone who wishes to do so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documentation not be used by an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fee is charged unles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ai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transmit a copy of this softwa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you must give them the complet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SAARE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this program has benefited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imber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REXXUTIL can be obtain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.00 ($25.00 registration + $50.00 source co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 or suggestion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S/2 Shareware BBS or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8/0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