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dag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. David 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Timberl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phy Club, Tx 76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obtaining another software tool from Pedag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We are commited to supplying the best OS/2 share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rogrammers. Our philosphy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the best software tools at the mos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we will supply packages in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lete executables, documentation, and source code. The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ach be of varying cost to register, but all who d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notice when new versions become available.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-registered in order to receive subsequent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ables and documentation only. The same procedure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ckages with one exception. The source code will b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st and only supplied to those users willing t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dditional expense. Registered source cod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subsequent versions, including source code,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rge to 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utilize executables and source cod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 fit as long as arrangements are made with Pedag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display our copyright notices and proper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author in any packages the user may pub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s will allow our tools the widest use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reasonable cost to the user. It is our hop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user of our tools will register with Pedagogic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that will allow us to provide even better to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agogic is looking for OS/2 software authors who would b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ir packages under the Pedagogic label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oining the Pedagogic team, please drop me a lette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and I will supply you with complete details of 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. David 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edag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