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addition to this README file you should have received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rom IBM.  Please read this fil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ubdirectories which should have been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this archive.  If not, start over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// for ZOO, -d for PKUN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EXE files must be run first.  These ar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F. Sipples</w:t>
        <w:tab/>
        <w:tab/>
        <w:tab/>
        <w:t>sip1@ellis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