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Globe -- an OS/2 Presentation Manager World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lobe is a program which displays the Earth as a globe us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.  You can choose to view the glob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or select one of a number of 'standard'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imply displaying a picture of the world, PMGlob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t you light the globe as though by sunlight --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lance those areas of the globe where the sun has risen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ight.  Additional options add shading to the glob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effect, and let you measure dist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ints on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are described in detail below. 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 not covered by this document, please use the PM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the IBMPC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 (MFC at WINVMB, or mfc@ibm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with PM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1 is used to select a geographical location on the gl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se button 2 is used to select a new point of view. 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he mouse pointer to any visible point on the globe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1.  This will cause the 'Position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' to appear (if not already visible). 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anywhere on the screen, just like any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current position (Latitude and Longitude) of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f the mouse is over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 single click of mouse button 1 records the current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calculator.  Up to two points can be recorded: if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then the distance between them is also display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ometers and miles.  (The distance shown is the '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', that is, the shortest distance between the poi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over the surface of the glo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 double click of mouse button 1 also records the cur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istance calculator, and makes it a 'fixed' (or 'ba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This keeps that point visible on the calculator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y number of other points.  You can set a new fixed po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ing mouse button 1 at ano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lear all selected points, including the fixed poin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'Reset' button o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ncel' hides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he mouse pointer to any visible point on the globe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2.  The globe will then be redrawn with that 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found your preferred view, selection by mouse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isabled from the 'Views' menu, if you wish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al change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Globe menu options can be selected from the Action B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way, and fall into three groups (in addition to the Help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ptions'  gives access to various miscellaneou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iews'    is used to select what is seen, an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ighting' is used to choose the lighting effects and background sh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(and each submenu in each group) has a summary 'Help'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first selection.  The other sele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ptions' -- miscellaneou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osition/distance calculator': when selected this make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ance calculator appear (it will also appea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lick on the window with mouse button 1).  See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how to use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ke window square': makes the window fit the globe on all e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sible (it may not be possible on some very narrow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).  This is an instantaneous action; the window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is not saved by PMGlobe (there are other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, that let you start PMGlobe at a certain position and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ke full screen': enlarges the window to fill the screen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title and action bars and the frame are jus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so not visible.  You can still use OS/2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the window, select action bar items, etc.  For example: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"O" will pull down the 'Op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ake desktop': enlarges the window to fit the screen entir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it behind all other windows.  Click anywhere visibl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Globe or bring it to the foreground.  (In the foregr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fill the screen: use OS/2 key combinations to move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lect action bar items -- F10 and keystroke, etc.)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work with all versions of OS/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t timezone': this pops up a dialog that lets you set th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You only need to do this for the 'sunlight' 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en only need to do it once.  If no other program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ime zone information then you may also have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change the clock on your computer for dayligh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mmer or winter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t refresh time': this lets you choose how long PMGlobe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rawing a view of the globe before it redraws it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effect for the 'Sunlight' view, which needs regula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ive a usefu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ve settings': this saves the settings you have selected;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used automatically when PMGlobe is next started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 of which setting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ve windows': this saves the position and size of the main PM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, and the position of the distance calculator.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automatically when PMGlobe is nex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lose': leaves PMGlobe.  If you changed any of the settin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give you the chance of saving the settings (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the window from the system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iews' -- where and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ndard views': this gives you a choice of standard views (Europ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rica, Americas, India &amp; Asia, Pacific, and the two Poles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 2 (see above) to select any point to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rid lines': lets you choose which grid lines (if any)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, and the color of the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llow mouse button 2': if selected, lets you rotate and ti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 using Mouse Button 2 (see above).  It can be de-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accidental movement of the direction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nap to equator': this leaves the Longitude of the center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 and sets the Latitude to zero (the equator). 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is faster when the Latitude of the center of view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when globe is ti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nap to Greenwich': sets the Longitude of the center of to zero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e Meridian) while leaving the Latitude unchanged. 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n draw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ghting' -- how the globe is 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unlight': asks for "sun lighting" of the globe.  This let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glance which parts of the world are in daylight,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ark.  This lighting is (of course) time depend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Globe needs to know the time zone you are in, and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f it is not already set.  If Sunlight is selected,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drawn (at intervals selected via 'Set refresh time'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ptions').  See below for notes on the accuracy of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l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unlight from Space': is similar to 'Sunlight', excep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alistic -- you cannot see details on the dark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th.  For best realism, choose a black background, 3-D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lines (or perhaps low-key grid lines, such as GREY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mplies (sets) 'Sunligh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-D': adds shading, to give the globe a "three-dimens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ance.  On a VGA screen there are only two shades of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available, so this will give a rather grainy and mo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ance (especially if Sunlight is selected too), so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n more of a curiosity than of general use.  On a BGA (85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etter screen and adapter, smoother shad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ground shade': lets you select the background shade (Black, G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 Grey, or White).  This may be useful for display o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aptop screens.  A black background gives a nice 'dee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' effect, though may be a bit too much of a contr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ime limits an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used for presenting the globe is loaded in compressed form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ess than 10 kilobytes).  The coastline and lake dat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variety of sources, with some manual editing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n critical areas.  The accuracy of the coast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 is not guaranteed in any way, but is believed to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km (25miles) in the worst case (near the equator) and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n the East-West direction in Northern and Southern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tance calculator is used, the mouse position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the nearest pel (picture element)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and latitude is then reported as being at the cent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.  Distance calculations between the two positions thus re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culated from those coordinates and should be accur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unit (km or mile), or 0.2%, whichever is greater.  The 0.2%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a consequence of assumption used in the calcul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is spherical (which it i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sun position calculations are only important when 'Sunligh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n this case, PMGlobe needs to know the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f-day (taken from your computer's clock -- make sure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).  It also needs to know which time zone you are in: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et it will ask you to set it (you may also need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clock is changed for daylight saving, summer, or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time and time zone information, PMGlobe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solar time (up to 16 minutes different from the Civil ti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ocks) and hence the sun's position.  This is then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e as though lit by the sun: the light/dark dividing lin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ere the sun is rising 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alculations done should give an accuracy of sun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better than one minute of time.  Actual sunset or sunri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fferent because of atmospheric effects, which v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year and latitude.  However, PMGlobe gives a useful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, and of course lets you see at a glance which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 are in night or day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lobe is designed as a '32-bit' application, with heavy use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-bit) integers.  In its 16-bit version it spends more than 40%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imulating 32-bit instructions, but even so, performance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ype of application.  In general, the simple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hen the faster it is drawn.  Non-equatorial view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longer than equatorial views (hence the 'Snap to equ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s are saved when 'Save settings' is sel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are changed, then on leaving PMGlobe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save them before le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 and Longitude of the centre point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mouse button two is active ('Allow mouse button 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'Desktop' is selected (globe acts as wall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(Meridians and Parallels) selection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ing selections (Sunlight, Sunlight from space, 3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(re-draw)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s are saved when 'Save windows' i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and size of the main (globe)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of the 'Position/distance calculator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 is saved when Mouse button 1 is double-cli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itude and longitude of the current 'fixed point'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ed when 'Reset' is selected in the Position/distanc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interfac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operating systems have a variety of ways of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information (some compilers even build in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location!), but to date no standard mechanis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Globe introduces a mechanism for holding timezon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orm the basis for a standard for OS/2.  The current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, daylight savings offset, and timezone name is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"OS2SYS.INI" in a general format that any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which can easily be accessed by application program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y C or REXX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information is held as three words in the OS2SY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nder the name "TimeZone" with key "Active".  This string hol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words separated by exactly one blank, and with no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   The third word will be followed by either a blank (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) or the C 'end of string'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-time-offset-from-GMT  winter/summer-time-offset  zon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wo times have the format &lt;+|-&gt;&lt;h&gt;h&lt;:&lt;m&gt;m&lt;:&lt;s&gt;s&gt;&gt;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-name is either "???" (indicating unknown) or "xxx", where xx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uppercase alphab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offset from GMT is the sum of the two tim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IBM Corporation, 1991.  Author: Mike Cowlish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