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M Deskto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rin Mas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Desktop is a simple application designed to enhance the OS/2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environment.  PM Desktop is currently most useful for putting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on the desktop background and to generally impress and ama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with how cool OS/2 PM is.  In the future, PM Desktop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useful (and not so useful) enhancements to the PM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PM Desktop in my spare late-night hours and weekends and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sponsored or supported program.  I hope this help file answe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about PM Desktop since I don't have much spa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Desktop files (DESKTOP.DLL, DESKTOP.EXE, DESKTOP.DOC)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together since only two of them, without the other,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 than use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 Desktop is a simple 5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OS/2 1.2 with PM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 DESKTOP.DLL somewhere on your LIBPATH, i.e.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PM Desktop command program with the install option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ktop -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S/2 and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t yourself on the back, you're al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M Desktop is easy- just click somewhere on the desktop surface, so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here the screen background isn't covered by a window, and up po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enu.  You'll notice many disabled menu items; PM Deskto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s much development attention as it deserves and many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isabled because they're either buggy or just un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and more will be enabled in future versions of PM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currently implemented features as shown on the Deskto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+' denotes a submenu title and '-' an individual sub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Background...' allows you to select a new background pict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esktop.  Use the file dialog to find the background pictu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uble-click on it, or press the 'Open' button to load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icture.  If the file you select is not a valid PM bitmap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cture will be thrown away and no new pictur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tings' submenu allows you to control various Desktop parameter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nfiguration dialogs.  Most settings are written out to OS2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ermanent -- even across machine reboots -- until you nex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 Desk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M Desktop...' settings dialog can be used to configur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PM Desktop.  It provides control over how the Deskto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, how the background picture should be displayed, and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Desktop adds the Desktop Menu to all windows that have a System Men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Enable '/' Menu' is not selected (default), PM Desktop le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ystem Menus alone.  If the '/' menu enabled, PM Desktop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enu into the System Menu of all windows created from then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get to PM Desktop's functions even when the deskt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scured, say by a maximiz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nable VIO Pasting' enables a new command on the system menu of V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running in a window, like CMD.EXE.  The new command 'Pas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ntents of the clipboard to be pasted into the window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the VIO 'Mark' and 'Copy' commands, this very handy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plete cut/paste ability to people who use VIO edito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haracter mode applications.  Thanks to Mark Taylor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ebug' checkbox is for people who are running 'debug' versions of OS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hanges the way PM Desktop repaints the background such that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appears at the bottom of the screen.  This has the nasty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causing the background to be repainted incorrectly und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timing situations.  If you use a retail version of PMWIN or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eeing the version string, leave this option in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(disabl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'Desktop Menu Activation' radio buttons specifie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Desktop Menu.  You can choose double-clicking, sing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, or disable the Desktop Menu altogether.  Be car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ing the Desktop Menu.  If you don't have the '/' menu enabl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ble to get at PM Desktop's functions any more.  If this happe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, you can recover by deinstalling PM Desktop and reinst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o do this, simply type "desktop -d" (to deinstall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top -i" (to reinstall).  You must reboot for reinstallati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Background Type' group allows background pictures to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 Backg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a full-screen color VGA background picture takes away 153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or a full-screen 8514A picture takes 786K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'No Background' style when memory gets t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efault and causes the specified picture to be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.  If the image is too big to fit, it is clipped to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led 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pictures can be 'wallpapered' across the deskto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.  The picture is replicated horizontally and ver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cover the background.  Note: for performance reaso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s much memory as non-tiled full-screen picture. 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s should be tiled using the memory saving 'Pattern'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aled 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displaying a picture that was created for another display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option to scale (stretch/shrink) the picture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.  Note: there is a known OS/2 bug that will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 when scaling very small bitmaps into large bitmaps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caled Image' and the resultant background looks like garbage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isplay option or a new larger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 a simple repetative background images, 'Pattern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option for you.  'Pattern' takes the first 8x8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picture and tiles it over the whole screen.  'Pattern'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 over 'Tiled Image' because it uses far less memory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x8 pattern only requires 128 bytes of memory, compa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3,000+ bytes required by a tiled or full-screen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- Minimize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- Restore ALL applications.  This isn't too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full-screen session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witch     - Switch directly to any other application,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pid   - This dances a few lines around the screen.  Mildl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has a few painting problems and can leave harmless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different 'Snapshot' menuitems allow you to take a 'snapshot'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the screen and place it on the clipboard as a bitmap image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napshot is taken it can be pasted into any application that can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the clipboard.  This can be used to include window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in mock-ups, demonstrations, and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pshots the currently active frame window's image to the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equivelent to this menu item is 'Shift+PrintScreen'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f the active window is a 'VIO'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napshots the entire screen image to the clipboard. 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elent to this menu item is 'Ctrl+PrintScreen', but will not wor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window is a 'VIO'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out...' tells you a bit about the great guys behind PM Deskt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number.  This document was written for version '1.2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DESKTOP COMMAND PROGRAM (DESKTO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to support changing the desktop backgrou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.EXE command line or from batch files.  Now, all you peop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can still have beautiful desktop backgrounds.  A typ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KTOP.EXE would be to load a picture from a network serv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dding something like this to your STARTUP.CMD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logon myname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use o: \\os2stuff\pm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-s o:\bitmaps\nifty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include launching a command file a period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background picture.  Even simple slide show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EXE supports almost all the options that are accessi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enu.  Here's the syntax for the DESKTOP.EXE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sktop [-cdinprst?] [-x #] [-y #] [pic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Centers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installs PM Desktop completely (upo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Installs PM Desktop in OS2.INI, resets Deskt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: Removes the background picture (frees pictu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Uses the picture as an 8x8 pattern (takes less memory than t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tain the picture name in OS2.INI for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Scales the picture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: Tiles the picture, fill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# : Places the picture at the specified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# : Places the picture at the specified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(-dir) have no effect until the system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FIND SO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\\hagar\scratch \c-stankr\pics there is a text file called 'registry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a listing of servers that have PM .BMP format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used as PM Desktop backgrounds.  If you have pictur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hat you'd like to share just add your server\share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THE DESKTOP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 Desktop DLL provides application interfaces for querying th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tate, setting the desktop background, and loading PM .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 files.  Documentation on these Desktop APIs is in the DESKTOP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DESKTOP.H and DESKTOP.LIB along with the source for DESKTOP.EX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\\toys\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?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by chance, you find any bugs in PM Desktop, send mail to me (darri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reproduce the problem and I'll fix 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neat new features that would be appropriate for PM Desktop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me and I'll see what I can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, 17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OS/2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DESKINST.EXE with the new PM Desktop command program, DESKTO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background settings TILE, SCALE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O Paste enabl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menus a bit, removed some dea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pid toy is now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optimizations, DESKTOP.DLL is now ~500 byt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Arrange tile, cascade' because of changes to the Deskt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 rud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, 29-Sep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BITMAPARRAYs.  Now you can create desktop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patterns with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switches to 'Image' display mode if you loa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none is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ork-around for the initial desktop painting bug in PM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