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IBM Corp. 1990,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Com is a trademark of 3Co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is a trademark of the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 Channel is a trademark of the IBM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is a trademark of the IBM Corpora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BM Token-Ring Network 16/4 Busmaster Server Adapter /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nterface Specification (NDIS) device driver for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rovides the interface between the IBM Token-Ring Network 16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master Server Adapter /A and a NDIS protocol stack. Th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s received frames from the adapter card to the protocol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nds frames from the protocol handler to the adapter car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ed on the token-ring network.  The device driv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fram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BM Token-Ring Network 16/4 Busmaster Server Adapter /A NDI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 the NDIS interface specified in the 3COM/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Manager Network Driver Interface Specification, version 1.0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e required device driver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Create a directory on the target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Obtain the following files from the IBM Bulletin 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BMTRBM.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BMTRBM.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T4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LT4H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Copy the files listed in Step 2 into the newly creat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Copy the following files from the options diskette distribu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BM Token-Ring Network 16/4 Busmaster Server Adapter /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ly created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WRTRAM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ONT40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-  The IBMTRBM.OS2 file copied from the IBM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only 80386/80486 processors.  If the target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 80286 processor, then follow these steps to inst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version of the IBM Token-Ring Network 16/4 Busmaster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/A NDIS device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Rename IBMTRBM.OS2 to IBMTRBM.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Rename IBMTRBM.286 to IBMTRBM.OS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"DEVICE =" statement after the Protocol Manager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ment in the CONFIG.SYS file.  A single "DEVICE = " stateme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he IBM Token-Ring Network 16/4 Busmaster Server Adapter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, even when supporting multiple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he following "DEVICE =" statement to the CONFIG.SYS file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BM Token-Ring Network 16/4 Busmaster Server Adapter/A NDI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to initial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= d:\pathname\IBMTRBM.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:\pathname\ is the drive and path where the IBM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16/4 Busmaster Server Adapter /A NDIS device driv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THE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for the IBM Token-Ring Network 16/4 Bus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Adapter /A NDIS device driver is the PROTOCOL.INI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information describes the configuratio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ed by the IBM Token-Ring Network 16/4 Busmaster Server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NDIS device driver.  For more information about the PROTOCOL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ee the 3COM/Microsoft Lan Manager Network Driv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OTOCOL.INI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vice driver accepts 10 parameters (see Modifying PROTOCOL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) in the PROTOCOL.INI file.  The PROTOCOL.INI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a section for each IBM Token-Ring Network 16/4 Bus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Adapter /A installed in the target machine that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oken-ring commun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n example of a section in a PROTOCOL.INI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configuration parameters to load and initializ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 /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tion name (in the following, TOKEN1) must be differ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dapter'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OKEN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Name   = IBMTRB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trap    = C:\IBMLAN\DRIVERS\TOKENRNG\WRTRAM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Code    = C:\IBMLAN\DRIVERS\TOKENRNG\MONT40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BuffSize = 1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MinTran 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MaxTran 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RcvBuffs 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WorkBuf   =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Transmits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Address   = "40000000007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example of a PROTOCOL.INI file that contain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configuration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OKEN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Name   = IBMTRB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trap    = C:\IBMLAN\DRIVERS\TOKENRNG\WRTRAM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Code    = C:\IBMLAN\DRIVERS\TOKENRNG\MONT40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BuffSize = 1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MinTran 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MaxTran 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RcvBuffs 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WorkBuf   =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Transmits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Address   = "40000000007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TOKEN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Name   = IBMTRB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trap    = C:\IBMLAN\DRIVERS\TOKENRNG\WRTRAM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Code    = C:\IBMLAN\DRIVERS\TOKENRNG\MONT400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BuffSize = 1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MinTran 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MaxTran  =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RcvBuffs 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WorkBuf   =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Transmits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Address   = "400000000078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PROTOCOL.INI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the PROTOCOL.INI file to modify the parameters.  All the key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the IBM Token-Ring Network 16/4 Busmaster Server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NDIS device driver can be modified except the DriverNam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nformation describes each keyword parameter and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ses the possible values.  When modifying any vaules, use ca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 new value close to the defined default.  Using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for several of the parameters at the same time may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to fail to load.  It is difficult to define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nd that is valid.  Use values near the accepted defaul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.INI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quired parameter indicates the network adapte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or the module. This parameter must be set to IBMTRBM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s before or after the $ are not supported.  If omit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BM Token-Ring Network 16/4 Busmaster Server Adapter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will ignore that section of the PROTOCOL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path to the network adap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r program, WRTRAM.BIN.  The network adapter card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downloaded onto the network adapter card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adapter card loader program downloads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card program onto the IBM Token-Ring Network 16/4 B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Server Adapter /A.  If this parameter is omit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C:\WRTRAM.BIN is used as the location and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card load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path to the network adapter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MONT400.BIN.  If this parameter is omitted, the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ult C:\MONT400.BIN is as the location and name of the ad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 card program.  Refer to the BootStrap parameter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Buff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size of the buffers on the 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adapter card.  The value of this parameter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of 8.  The size of the buffers is actually 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s than the amount specified, because there are 8 by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head associate with each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1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value:   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value: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arameter is omitted the default value of 1032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Min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minimum amount of buffer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for transmit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value: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value:  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keyword is omitted the default value of 4 is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MaxT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maximum amount of buffer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 for transmit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value: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value:  6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imiting the maximum number of buffer resource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,  the buffer resources used for receiving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fined. If this parameter is omitted the defaul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will be u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Trans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maximum number of transmit que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. The network adapter driver allocates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0 bytes for each transmit queue entry.  The valu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should be high enough to accommodate the sum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Transmits parameter values for all protocol drive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apter concur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value: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value: 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keyword is omitted a value of 10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RcvBu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minimum number of receiv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allocated.  For a 4MB token-ring network,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parameter must have the following relation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rcvbuffs x sizworkbuf &gt;= 45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16MB token-ring network, the value of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have the following relation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rcvbuffs x sizworkbuf &gt;= 18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umber of buffers is excessive and the siz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unusually large (see SizWorkBuf), then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may fail to load.  The values selected for these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 parameters should be within close range of th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value: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value: 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keyword is omitted a value of 16 is us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Work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specifies the size of each receiv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is parameter should be high enough to acco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rgest frame of any protocol driver using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driver.  Refer to the MinRcvBuffs parameter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value of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value: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value:  655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keyword is omitted a value of 2048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overrides the network address of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card.  Specify this parameter only if there are d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ate addresses on the netowrk.  The value of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hexadecimal string of 12 digits enclosed in quot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400001020304".  The address must be unique among al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adapter addresses on the network. Specify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in IBM Token-Ring network format.  If the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pecifies a network adapter address for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driver, that value becomes the default val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adapte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:   Universially administered address (burned-in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value:   "4000000000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value:   "40007FFFFF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ing Multiple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.INI parameters for the first DriverName = IBMTRBM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s to the adapter in the lowest Micro Channel slo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DriverName = keyword applies to the adapter ca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higher slot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s are initialized based on occurrences of the DriverNam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TRBM$ statement in a section in the PROTOCOL.INI file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ind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processed for each adapter.  Resources alloc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adapter are reserved for use by only that adapt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ection in the PROTOCOL.INI file is incorrect and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cannot be loaded, the IBM Token-Ring Network 16/4 Bus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Adapter /A NDIS device driver will not load any of the ad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 and will not complete initialization.  In this situ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 /A NDI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cannot be used by a protocol stack until the PROTOCOL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s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adapter card cannot be loaded due to a hardware faul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should be removed. Otherwise, the faulting adap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all the other IBM Token-Ring Network 16/4 Busmaster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s from being loaded and being used by the protocol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Mod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BM Token-Ring Network 16/4 Busmaster Server Adapter /A 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will execute in a protect mode system onl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MODE = YES statement should be included in the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BM Token-Ring Network 16/4 Busmaster Server adapters must ex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e using the same interrupt level. SETUP should be us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ngs to use the same interrupt level.  By default, SETUP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s on different interrupt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rupt level that is chosen may be shared with other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NDIS general requests are not supported by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en-Ring Network 16/4 Busmaster Server Adapter /A NDI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Reset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tart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nd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NDIS general requests are supported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ransmitChain - Only physical addresses ar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etStationAddress - May only be issued before the adap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ed using the NDIS OPENADAPTER general reque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04E   The microcode file xxxxxxxx could not b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An unexpected error occurr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tempted to open the microcod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Check the drive and directory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crocode file exists.  Check the microcod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in PROTOCOL.INI to ensure that it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blem persists, reinstall the microcode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p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05E   The microcode file xxxxxxxx could not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An unexpected error occurr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tempted to read the microcod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Reinstall the microcode file in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06E   The bootstrap file xxxxxxxx could not b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An unexpected error occurr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tempted to open the bootstr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Check the drive and directory to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bootstrap file exists.  Check the boots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specified in PROTOCOL.INI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blem persists, reinstall the bootstr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op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07E   The bootstrap file xxxxxxxx could not be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An unexpected error occurr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tempted to read the bootstr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Reinstall the bootstrap file in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08E   The parameter specified in PROTOCOL.INI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xxxxxxxxxxxx is not the proper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value provided for the keyw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TRBM module in PROTOCOL.INI is not the correc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Change the value in PROTOCOL.INI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type for the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09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recoverable error occur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An internal software error occu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Contact your vendor sales represen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10E   All IBM Token-Ring Network 16/4 Bus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Adapter/A adapters must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interrup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One or more IBM Token-Ring Network 16/4 Bus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Adapter/A adapters are set to a different interrup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unction properly, these adapters must all be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interrup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Use the reference diskette that cam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o ensure that all IBM Token-Ring Network 16/4 Bus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Adapter/A adapters are set to the same interrupt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11E   A data-check error occurred while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bootstrap code onto th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bootstrap code was unable to load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IBM Token-Ring Network 16/4 Busmaster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/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Contact your vendor sales representat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12E   A checksum error occurred while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bootstrap code onto th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bootstrap code was unable to load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IBM Token-Ring Network 16/4 Busmaster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/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Contact your vendor sales represen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13E   This version of the IBM Token-Rin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/4 Busmaster Server Adapter/A NDIS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will not run on an 80286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80286 processor is not supported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Either install the 80286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on this machine or remove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stalls the device driver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14E   The parameter values have for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block size to exceed the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parameters specified require more sp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han can be handled.  The maximum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block size is 64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Reduce the value specified for the SIZWORK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INRCVBUFFS parameter to change the amount of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the control-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15E   The adapter is not respo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adapter is not responding to a request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stra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Run the hardware diagnostics for the IBM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16/4 Busmaster Server Adapter/A adapter.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endor sales representat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16E   A 2KB window error occurred while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bootstrap code onto th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adapter is not responding to a request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stra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Run the hardware diagnostics for the IBM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16/4 Busmaster Server Adapter/A adapter.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endor sales represen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17E   An error occurred while attempting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stra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adapter is not responding to a request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stra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Run the hardware diagnostics for the IBM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16/4 Busmaster Server Adapter/A adapter.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endor sales represen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18E   A parameter error occurred while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bootstra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adapter is not responding to a request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stra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Run the hardware diagnostics for the IBM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16/4 Busmaster Server Adapter/A adapter.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endor sales represen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19E   A write error occurred while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bootstrap code onto th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bootstrap code was unable to load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IBM Token-Ring Network 16/4 Busmaster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/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Run the hardware diagnostics for the IBM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16/4 Busmaster Server Adapter/A adapter.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endor sales representat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20E   A checksum error occurred while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microcode onto th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microcode was unable to load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IBM Token-Ring Network 16/4 Busmaster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/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Contact your vendor sales represen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21E The microcode encountered a program-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while attempting to write to th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microcode was unable to write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BM Token-Ring Network 16/4 Busmaster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/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Contact your vendor sales represen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22E   A reset error occurred whil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the adapter micro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adapter is not responding to a request to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cro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Run the hardware diagnostics for the IBM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16/4 Busmaster Server Adapter/A adapter.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endor sales represen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23E   A parameter error occurred while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the micro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adapter is not responding to a request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cro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Run the hardware diagnostics for the IBM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16/4 Busmaster Server Adapter/A adapter.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endor sales representat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24E The burned-in address could not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IBM Token-Ring Network 16/4 Bus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Adapter/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burned-in address on the adapter could not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Either use the set network address (NET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in PROTOCOL.INI to override the burned-in add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hardware diagnostics for the IBM Token-Ring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/4 Busmaster Server Adapter/A adapter and conta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 sales represen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25W   Duplicate device driver statements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Only one occurrence of the device driver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MAC device driver is required to support multiple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nstances of the device driver statement in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Remove the duplicate device driver statemen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26E   The required parameter DRIVERNAME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PROTOCOL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parameter specifying the driver name (DRIVERNAME)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PROTOCOL.INI.  This parameter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Change PROTOCOL.INI to specify the prop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27E   The protocol manager could not be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An unexpected error occurr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ttempted to open the protocol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has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Check the drive and directory to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 manager is located in the specified pat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28E   An unrecoverable error occurr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register the IBM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16/4 Busmaster Server Adapter/A 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 driver program with the protocol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device driver was unable to regis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Reinstall the protocol manag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 operati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29E   No physical adapter was found in this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re was no adapter found in this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ad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quired to run the MAC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Install an IBM Token-Ring Network 16/4 Bus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Adapter/A adapter in this machine, or remove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tatement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30W   The unrecognized parameter xxxxxxxxxxxx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 in PROTOCOL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An unrecognized parameter wa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processing the IBM Token-Ring Network 16/4 Bus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Adapter/A section of PROTOCOL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Correct the parameter or remov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.INI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31W   The value specified for networ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OTOCOL.INI is not valid.  The burned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will be substit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value specified for the network address parame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.INI is not valid for one of the following reas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Invalid local stati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o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oo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Contains non-hexadecim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Not enclosed in double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Remove or correct the network addres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TADDRESS). A valid value for this parameter is 12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, is enclosed in double quotes, and contains onl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characters within the range of 400000000000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07FFFFF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33E   A duplicate network address wa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serting onto the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network address that the adapter wants to us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en-ring is being used by another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Either modify PROTOCOL.INI to provide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for the network address (NETADDRESS) parameter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burned-in address, or remove the other nod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network address from the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34E   Ring failure or beaconing was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serting onto the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ring speed is different from the spe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ttempting to insert onto the 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Use the reference diskette that cam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o ensure that the adapter is configured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as the token-ri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35E   A hardware failure occurred while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en th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When the adapter tried to insert onto the token-rin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error occurred on th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Run the hardware diagnostics for the IBM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16/4 Busmaster Server Adapter/A adapter. 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endor sales represen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36E   A lobe media error has occurred. 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token-ring cable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While attempting to open the adapter, an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received that the adapter is not properly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ken-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Ensure that the token-ring cable is conn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apter and to the token-ring multistation access unit (M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rror persists, use a different token-ring 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heck to ensure that the connection to the MA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ing properly.  Then run the hardware diagno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37W   The version of the installed device drive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d for the 80386/80486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version of the IBM Token-Ring Network 16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master Server Adapter/A NDIS MAC device dri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for an 80286 machine.  The version will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on this 80386/80486 machine, but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will not b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Install the optimized version on this machi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Token-Ring Network 16/4 Busmaster Server Adapter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 Device Driver User's Guide (con'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T40038E   The installed IBM Token-Ring Network 16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master Server Adapter/A NDIS devic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run on this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:  The device driver installed is designed to ru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fferent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ocate the current version of IBMTRBM.OS2 on th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Erase IBMTRBM.O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opy IBMTRBM.286 from the installati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Rename IBMTBM.286 to IBMTRBM.OS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Restart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