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>1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Board Non-Intelligent board OS/2 Device Driver    Version 1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files on the distribution diskette tha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PC/X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GX.SYS</w:t>
        <w:tab/>
        <w:t xml:space="preserve">        - The executabl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.DOC</w:t>
        <w:tab/>
        <w:t>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utility program to assist in establish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n the additional serial port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DMODE.EXE</w:t>
        <w:tab/>
        <w:t xml:space="preserve">- a 'MODE' work-alik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ODE.DOC</w:t>
        <w:tab/>
        <w:t>- related documentation for abo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if the driver file (DGX.SYS) is not placed in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, its full path must be given on the line in the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have the driver load, the following line must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 'CONFIG.SYS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driver=dg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arguments thus the driver comes up with the follow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Port addresses in Hexadecim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1 8-channel PC/8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tatus Port =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I/O port addresses 100, 108, 110, 118, 120, 128, 130,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names are assigned to COM3 COM4 COM5 COM6 COM7 COM8 COM9 COM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modes for each of the channels follow the MS OS/2 standard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1200 Baud, 7 data, 1 stop, Even Parity, RTS control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:device_names</w:t>
        <w:tab/>
        <w:tab/>
        <w:t>sets up the naming algorithm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generate device names.  Consist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ptional new stem followed by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evice number. Without the new stem, 'COM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used; without a number 3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ing of channels will continue cont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rom one board to the next in the ord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boards a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:"digi"0</w:t>
        <w:tab/>
        <w:t>DIGI0,DIGI1,DIGI2,....DIGI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:4</w:t>
        <w:tab/>
        <w:tab/>
        <w:t>COM4,COM5,COM6,....COM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/b:baud_rate</w:t>
        <w:tab/>
        <w:tab/>
        <w:t>OS/2 by default sets up all ser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1200 baud at initialization-tim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on to override that value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:   300,1200,2400,4800,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:9600</w:t>
        <w:tab/>
        <w:tab/>
        <w:t>[ all channels initialize to 9600 bau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/d:data_type</w:t>
        <w:tab/>
        <w:tab/>
        <w:t>OS/2 by default sets up all ser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Even Parity, 7 data bits, 1 stop b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itialization-time.  Use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verride those value.  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ityData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E|O|N] [8|7|6|5|] [1|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three values MUST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:N81</w:t>
        <w:tab/>
        <w:tab/>
        <w:t>[ all channels initialize to No parity,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      8 data bits, 1 stop bit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-CARD arguments to the driver MUST be in complete sets in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address range and IRQ number. It is HIGHLY recco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specify ALL boards in your system right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that current settings are plain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16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I/O port settings for the PC/16 are set at the fa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configureable by the user, any PC/16 MUST !!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llowing set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dgx.sys /p:140 /c:16 /i:[interrupt_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/p:140' and '/c:16' arguments are very important as the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that this is a 16-channel boar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ny of the below arguments ar given, ALL cards in the syste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thus fully described.  In other words, if you are runn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configuration except the default (see above '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guration'), then the each card in your system MUST B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D by the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/p:io_port_address</w:t>
        <w:tab/>
        <w:t>set the I/O port address rang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is argument specifies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[Hexadecimal] 40-port range of I/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ddresses that will be used by the PC/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is address should cor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ip-switch setting of the Status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dividual channel port addresses sh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 [hex] 40 BELOW this address,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 congiguous block, each channel a [hex] 8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from the 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:280</w:t>
        <w:tab/>
        <w:tab/>
        <w:t>[ set card to Status port address 280 (hex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IO Port for Channel 1 = 240 (hex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IO Port for Channel 2 = 248 (hex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IO Port for Channel 3 = 250 (hex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IO Port for Channel 4 = 258 (hex)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             ....  etc.   .......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/i:IRQ_num</w:t>
        <w:tab/>
        <w:tab/>
        <w:t>set the IRQ line number from among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tions for the PC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:12</w:t>
        <w:tab/>
        <w:tab/>
        <w:t>[ set card to IRQ 12 (decimal)</w:t>
        <w:tab/>
        <w:tab/>
        <w:t xml:space="preserve">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:channels</w:t>
        <w:tab/>
        <w:tab/>
        <w:t>set the number of channels (4, 8 or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required for each car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8 channel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:4</w:t>
        <w:tab/>
        <w:tab/>
        <w:t>[ assume only 4 channels on card</w:t>
        <w:tab/>
        <w:t xml:space="preserve">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NOTE: The driver may crash the System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      if you only have a 4-port PC/X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       and you do not specify this op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river comes up with a problem message please check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atches the switch settings on the card.  If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, try actually powering down the system and then back up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fails, give DigiBoard Technical Support a call and talk it th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es for default configur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1    2    3    4    5    6    7    8    9   10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1</w:t>
        <w:tab/>
        <w:t xml:space="preserve">    OFF       OFF                               0x140 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2</w:t>
        <w:tab/>
        <w:t xml:space="preserve">    OFF                                         0x100 (CO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3</w:t>
        <w:tab/>
        <w:t xml:space="preserve">    OFF                      OFF                0x108 (COM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4</w:t>
        <w:tab/>
        <w:t xml:space="preserve">    OFF                 OFF                     0x110 (COM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5</w:t>
        <w:tab/>
        <w:t xml:space="preserve">    OFF                 OFF  OFF                0x118 (COM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6</w:t>
        <w:tab/>
        <w:t xml:space="preserve">    OFF            OFF                          0x120 (COM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</w:t>
        <w:tab/>
        <w:t xml:space="preserve">    OFF            OFF       OFF                0x128 (COM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</w:t>
        <w:tab/>
        <w:t xml:space="preserve">    OFF            OFF  OFF                     0x130 (COM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9</w:t>
        <w:tab/>
        <w:t xml:space="preserve">    OFF            OFF  OFF  OFF                0x138 (COM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1 thru J8 should be strapping 1-2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9 and J10 should be strapping 2,3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 jumper should be on J86 (for IRQ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a good way to test the basic functionality of th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ok up a terminal to one of the ports; (say, for example, COM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t it up for the correct Baud rate, Handshake, and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; and simply try to re-direct output to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C:\&gt;dir &gt; 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erminal is set up correctly (typically the above default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get the directory listing comming out on it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, or if the above commands hangs,  then you may need som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  It is possible that the board is not functioning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