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lanche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lanche Copyright 1996-1997 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this document can be replicated,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, for uses other than the promotion /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ent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Sub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ALANCH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AI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AILING.LST and other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FR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GINSULT.LST and other insult word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SUBJEC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SMTP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rodu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a program you use to bomb someone's e-mail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to with 2 objectives in mind: anonymity and spe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, Avalanche can send about 20 e-mails in 5-7 seconds us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s and running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Kaboom!  What's more, Avalanche will include fak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which makes it seem like the mail did NOT originat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egal Issu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valanche is a FRE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Avalanche as part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magazine, internet book, CD ROM, etc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rcial use interests in Avalanche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-master@usa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the original Avalanche distribu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the author is essential.  Avalanch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 must be distributed together in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lanche distribution file may not have files added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it, and none of its contents may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irect,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 or special damage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as an educational medium.  All uses of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sumed by the author to be for educati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e liable for any damages whatsoever including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incidental, consequential, loss of business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, due to the mis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handling of this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Avalan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ultiple connections with server -&gt;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er fast, can send at an average of 20 mails every 5-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5 clones and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than Ka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nymous.  Fake mail headers will be added that will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you are just one of the relay servers and NOT the s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ports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mulates other e-mail programs so as to get YOU off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mailing list bomber to let you subscribe your favourite vict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mailing list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andom generic insult or prepared insult in message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Lamer Fr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bility to save sessions and resume bomb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enu controlled by tabs.  This greatly reduced the siz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us, even users with a screen resolution of 640x480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thout a h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ile attachments.  Yes, now you can send your favourite vict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hard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ddon suppor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Use custom made message templates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ass mailing allows for multiple mails to be sent with ON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ool tips to refresh your mind on the use of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pasm mode to send mails at light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pileptic mode to send mails at twice the speed of spas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orm Wizards to help you fill in the cryp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thers features found in most other e-mail bomb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or more enhancements, refer to WHAT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are Necessiti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of this list, but it should not be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icrosoft Windows 3.x or Microsoft Windows 95 /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sock 1.1 API compliant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ccess to interne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Quick Start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tart bombing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ompress the package which Avalanche came in. 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you should already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lete all the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tart you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ecute ALANCHE.EXE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Other Required File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keep the size of the distribution archive down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hich are not developed by me or ar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is program is not included.  If in the ev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o acquire these files, please go to my homepage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link for this program.  All the requir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there.  For more information on my homepage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other 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WSKCTL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TIP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25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XTABS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40016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mmand Line Option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supports a list of command line options so as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 with other frontend programs or just to customiz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options are preceded by either a "-", "/" or "\"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not preceded as such is considered as a filenam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mail bomber's or the mailing list subscrib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, depending on the identity hea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CHE.EXE test.avl -s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Avalanche with the command line options "s", "x" and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ad test.avl as the star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ptions availi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      start bombing/subscrib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      hide the menus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      quiet mode (disable information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      auto exit (automatically exits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mbing/subscribing is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Main Menu Commands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Files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Settings      Restore setting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Settings       Load settings from ALANCH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ttings         Save current settings to ALANCH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Tips             Allows to switch on/off the tool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Take your best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enus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omber           Starts the mail 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         Starts the mailing list 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           Shows statistics for Avalan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see some command boxes.  Refer abov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Sub Menu Commands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 Bombing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ssion           Clears the fields and starts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Session          Loads the settings from a fi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         Saves the current settings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ssion file in use,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As       Saves the current setting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Take a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Subject        Sets a random subject choosen from SUBJECT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andom subject choosen will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it slightly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Message Template Loads a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Message        Sets a rando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nsult         Opens a new window to let you select an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Clea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ing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lones           Load more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Clones         Unload some clones.  Note that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st ON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\Stop            Star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Log             Clear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Clone Master     Shows Clon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izard           Start the Form Wizard which will help yo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 itself, you will find 6 commandbox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,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click on Start, it will change to Sto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it again, bombing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, you will find the following 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roperties       Allows you to configure the mai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         Allows you to select options regar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            Allows you to edit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  Show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ail Propertie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:          State that your domain name (E.G: micro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             Bomb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's name:        The name of the person the nam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come from.  If this is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will be used inste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 "random" for this field, then rand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 from the generic names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               Pretend that the mail came from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put "random" for this fiel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ple in the frames list will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  Server to use.  If you "random" for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each clone will use a 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er:             E-Mailer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             This specifies the priority of the messag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ly needed.  Most people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 copy:          This is a list of people who will get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ell.  Enter each address on a new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arate each entry with a comma (,)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s:               Total number of relays (including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cluding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Option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-mails:    Number of e-mails to send.  If you se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extbox beside it will be enab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o type in the number of e-mai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tex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until stopped    Keep sending e-mails until you click on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.  If you select this, th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side i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ass mailing      Mass mailing allows multiple mail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just one mail.  It is rather lik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, except that the both mail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e-mail address.  The box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is to let you specify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l is to be repeat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isable to use a value that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servers may no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l IP for mail  If this is enabled, Avalanch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              get the real IP of fake relay server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nstead of a random IP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make the phrasing of the header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notification  If this is enabled, then all the e-ma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 a header requesting the recip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an e-mail of notification. 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 handle this automatical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 the user for action and so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gnore the header.  However, i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handles this automati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some REAL fun with the e-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ing notifications to the victim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andom insult for If this is selected, the subject you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              will be replaced with a random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random insult  If this is selected, the messag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ssage            will be appended with a random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sm mode            This will send the mails at a much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normal.  With this mode on, the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up to 300% faster, however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r servers, not all the m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pted.  Therefore,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with relatively fast serv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you cannot use Spasm mode and Epil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leptic mode        This mode is about twice the speed of Spas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is very prone to data loss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 servers.  Note that you cannot use S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and Epileptic mod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ment:      If this is specified, then the fi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ong as a file attachment. 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wser, double click o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essage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             Subject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headers:       Additional mail headers you might lik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suggested that you do not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unless you know exactl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ing for if you enter invalid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that conflicts with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lanche sent, the mail may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              This is the messag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Log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left:        This informs you of the number of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nd.  If you select Mail until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you will see the total number of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, it will also change to "Message sent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       This is used to log down anything wor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double clicking on thi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ing List Bombing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ssion           Clears the fields and starts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Session          Loads the settings from a fi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         Saves the current settings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ssion file in use,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As       Saves the current setting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Exit mailing list bomb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              Update the mailing lis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All             Untag all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ll               Tag all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              Start/Stop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Clea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izard           Start the Form Wizard which will help yo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 itself, you will find some commandbox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,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click on Start, it will change to Sto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it again, bombing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, you will find the following 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roperties       Allows you to configure the mai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                Allows you to configure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  Show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ail Propertie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:          State that your domain name (E.G: micro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  Address of the victim. 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  Name of the victim.  May be faked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random" for this field, then rand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 from the generic names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  SMTP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List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:            Selects the file to use for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             If you wish to alter the subscriptio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's your last chance!  Note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work with sing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mmandboxes   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               Select the lists to subscri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Log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       This is used to log down anything wor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double clicking on thi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Left:           Lists left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sult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bo box, which lists all the insult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Random       Chooses a random insul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n Insult    This one will use the data in the lis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NSULT.LST to make generic in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Clipboard     This will copy the insul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fter the insult is generated, you must paste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board or manually typ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atistics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istics.  Note that the statistics are determ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itialises.  Therefore, any changes AFTER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         Closes the 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izard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finitions to the field you are going to fiel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             Click on this after you are sure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ill in.  After you fille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, press F3 to go to the previous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4 to redo the current step and F5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lone Master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Horizontally     Tiles the non-minimized icon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Vertically       Tiles the non-minimized icon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ade                Casades the non-minimize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 Icons         Arrange the minimize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lone menus      All the clone menus come with a text box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 the clone is doing. 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log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ALANCHE.CFG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CHE.CFG is a listing of where your INI/LST files resid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 nam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ault File Name&gt;=&lt;New Path +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ault File Name&gt;=&lt;New Path +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ault File Name&gt;=&lt;New Path +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efault File Name&gt; is the default name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ew Path + File Name&gt; is the new full path and fil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CHE.INI=.\INI\ALANCH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LST=.\INI\FR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SULT.LST=.\INI\G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LT.LST=.\INI\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LST=.\INI\MAI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.LST=.\INI\MAIL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=.\INI\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LST=.\INI\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LST=.\INI\SUBJECT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SERV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LST is a list of the SMTP servers that Avalanche may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relay or use as the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rv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rve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d.brya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AIL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LST is a list of the e-mail program and their "signa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information, Avalanche is able to emulate the e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Program&gt; is a string identifying the e-mail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of the e-mail program is "X-Mailer: &lt;Program&gt;"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[||&lt;Signature&gt;].  Otherwise, you must add "||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Mail/Windows 1.22 (16)||X-mailer: Pegasus Mail/Windows (v1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-mail program is "Pegasus Mail/Windows 1.22 (16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ture is "X-Mailer: Pegasus Mail/Windows (v1.2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Eudora Pro Version 2.2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-mail program is "Windows Eudora Pro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)" and the signature is "X-Mailer: Windows Eudora Pro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INSULT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LT.LST is a list of insults for the random insul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Insult&gt; is an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hit you so hard you'll have to take off your shoes to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hit you so hard you'll have to unzip your pants to say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AILING.LST and other mailing lis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.LST is a list of files containing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Filename&gt; is the name of a file and [Name]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pecifying the name to display when allowing the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.  If a path is not provided, it is assumed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LISTS\ESOSOFT.LST Esosoft (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LISTS\PSUV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 in MAILING.LST refer to other files contai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information.  The format of such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/F&gt;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/F2&gt;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T/F&gt; is either 1 or 0 (1 = true, 0 = false)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list server supports more than one command in each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 refers to the address of the list server.  &lt;T/F2&gt;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command should be in the message body or the subj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0, then the command will be in the subjec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in the message body.  &lt;Format&gt; refers to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ing to a list.  &lt;List&gt; refers to a list supported b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ajordomo@VECTOR.CAS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ubscribe &lt;LISTNAM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h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-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ype of format is for single mailing lists.  I.E: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erver one list instead of many lists lik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case, the forma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T/F&gt; is the same as &lt;T/F2&gt; in the previous format,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&lt;FORMAT&gt; in the previous format and &lt;ADDRESS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-mail address of the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WRITER-H@h19.hoflin.com 0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APRESSRELEASES-H@h19.hoflin.com 0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&lt;Format&gt;, you can add in some macro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NAME&gt;               Refers to the nam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                Refers to the address to subscrib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LLNAME&gt;               Refers to the full name of the victim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f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&lt;LISTNAM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verted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apanet victim@d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FRAME.LST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LST is a list of peopl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E-Mail&gt; is the e-mail address of someon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Dor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Friend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GINSULT.LST and other insult words lists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SULT.LST is a list of the word lists used to form in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FILE 1&gt;, &lt;FILE 2&gt; and &lt;FILE 3&gt; refers to the insu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INSULTS\GINSUL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INSULTS\GINSULT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INSULTS\GINSULT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 in GINSULT.LST refer to other files containing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information.  The format of such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1, 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1, 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1, 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2, 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2, 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2, 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Phrase 1, Number ?&gt; is the first word/phrase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lt and &lt;Phrase 2, Number ?&gt; is the second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sampl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form only one insult.  I.E: You are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SUBJECTS.LST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LST is a list of the common subjects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random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Subject&gt; is a subject without trailing pun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ime n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you owe m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essage templates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emplates are set files with messages that are alread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They contain tags that will be replaced by Avalanch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words.  This will make the messages seem more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saves time for you do not have to retyp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Message Template Format: &lt;Forma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ber of custom hea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 hea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ssage with t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Format Number&gt; is the "version" of the template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heck this before proceeding.  &lt;Subject&gt; is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&lt;Number of custom headers&gt; is the number of custo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.  &lt;Custom headers&gt; is the custom headers, if 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headers&gt; = 0 then this should be left blank.  &lt;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&gt; is the message with tags that will be filled by Avalanch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main&gt;     The domain name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&gt;         The e-mail address of the main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      The name of the sender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rom&gt;       The address of the sender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-Mailer&gt;   The e-mailer type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iority&gt;   The priorit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CL&gt;        The people in the carbon copy (each entry on a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CC&gt;        The people in the carbon copy (entri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ject&gt;   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       The filename of the fil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Path&gt;   The filename plus path of the fil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&lt;File&gt; will be sent with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 with (The file attachment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ALANCHE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ALANCHE.ZIP will be sent with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NAMES.LST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contain a list of first, middle and last nam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nerate rand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r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r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idd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idd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First Name&gt; is a first name of a person, &lt;Middle 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name or initials and &lt;Last Name&gt; is the last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generates random names, it will either make a one word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or three words name.  One word names are either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Two words names are first names followed by last na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ords names are first names, middle names then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ternal Utiliti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now comes bundled with some external utiliti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usag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 : DU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Removes all duplicated lines from a file and the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o a file.  This utility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: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: Can be used to check for duplicates in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: If the output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Notes: If the input file does not exist 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ong, then the program will quit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 :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Sorts a list in ASCII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: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: Can be used to sort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: If the output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Notes: If the input file does not exist 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ong, then the program will quit with errorlevel 1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n order to save space and MY time,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bble sort to sort and thus may be a bi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 : ML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Provides an interface for the making of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: Can be used to mak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: When you start, the program will prompt for a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.  This file must contain the list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.  The file must have one list on each line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ppending spaces are removed.  Also, only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ST   This is lis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IST     This is li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av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input the file to read from, it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save to.  Note that if this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ten.  Then it will prompt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, just enter the e-mail address of the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th question is whether the server accep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If you enter a word starting with "n"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taken as a no.  Otherwise, it is assumed to be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question is the format of the command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 asks whether the commands should b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dy or the subject.  If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enter is "M" then message body is assumed, els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ssumed.  After that, the list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Notes: If the input file does not exist then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errorlevel 1.  Note that Single Li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 : SMTPL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Takes in a list of servers and sends an e-mail add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 with one mail using each server. 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: Can be used to check for existence of SMTP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they log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: Do not use a large server list.  Otherwise,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will be bombed.  *hint* *h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Notes: The list of servers on the menu will display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s.  As servers are being used, they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ist.  Note that ALL errors will be take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rver failed to work.  You'll have to man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mails to see whether the servers log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rue SMTP Spoofing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e-mail bombers claim anonymous sending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ings that need to be looked at.  First off, you mus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Socket (winsock) structure.  If you do, you would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hard, if not impossible, to spoof.  Also, you would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of those e-mail bombers come with a list of SM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Is it because they are fast?  NO!  The reason is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G YOUR IP WHEN YOU SEND E-MAILS!  That is how most window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bombers send "spoofed" e-mails.  If you do not belief 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 ISP's SMTP server (assuming it logs IP) with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, or use a normal e-mail program, such as Eudora, and mai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if you wish to "spoof" e-mails using Avalanche,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hat does not log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anonymous servers list has been removed as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ained that they were not anonymous anymore.  Well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re that the list was provided as a service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paid for doing it and I certainly do NOT have to d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n to the endless whining.  Thus, it has been remo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sh to use anonymous servers, you will just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yourself.  Anyone who mails me asking for anonymous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ven normal serv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ws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section is devoted to announcements, interesting stuff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, questions, etc. on Avalanche.  Feel free to send me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u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 have a new idea.  If I set up a mailing list and the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all the mailing lists I can find, then the amount of m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will be literally millions.  Then, if you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to my list, he can get up to 3 mails per day fro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ing lists and together, that can amount to 3000-5000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day!  However, I would need a e-mail accou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 Therefore, if you have a server and can spare me one,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esting Stuff / Tips / Tri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hen you load clones, you are advised to load 1/3 or a clo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otal number of bombs.  This way, the chance of s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s than specified is l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9 mails, load 3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10 mails, load 2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reat way of using Avalanche is to switch it to Ma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ped mode and then start bombing.  Then you can go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p (or hibernate).  Better yet, leave it on while you go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p around the world you alway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REALLY REALLY need to test out Avalanche on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using the Mail until stopped mode, you are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on for more than 1 minute,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nes loaded, if you have a 14.4k or faster connection.  Tr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want to do major bombing, DO NOT USE YOUR RE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n the From field.  This is because most e-mai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limit of around 2-4 megs and each e-mail is about 1-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headers, etc.).  This mean that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-2000 e-mails, it is highly likely that some of them re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if you want to do major bombing, it's best to se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-1000 mails PER DAY.  This way, you will keep the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full of "fan" mail for as long as you kee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ood way to do continuously bombing without being on-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rom field, put in the victim's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nd a few thousand 5-10k e-mails.  When the e-mails reb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grow larger (due to added rebounce messag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ger message will go back to the victim.  It will then gr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o back to the victim.  This will continue until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s to clear his mailbox.  This trick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ctim's mail server is VERY fast.  Then, the mail can g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te of more than 1 meg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great way to remain completely anonymous is to use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bomber and subscribe to all the mailing lists you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using the victim's e-mail address, you send mail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antee flames back, to the mailing lists, such as an enti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of vulgarity.  After that, the people in th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kindly do you a favour by flaming the victim with 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s of flam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ther good way to remain completely anonymous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im's e-mail address in the "From:" field and then se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ervice like ATI or USR's support service. 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send a 5-10k auto reply mail.  Great if you know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that au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ost mailing lists servers now have a safety protectio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signs up for a list, the server will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son, giving him full information on how to sign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avoided, however, there is a way to go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  First of all, mail bomb the victim with about 10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s.  Then, subscribe him.  The 10 e-mails will fi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im's e-mail quota and thus, he will not be abl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's warnings (I.E: The warning mails will bounc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erver programs will keep sending the warning mai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get through.  If you ever find yourself with such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to use method 2.  First of all, bomb the vict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e-mails to fill about half his e-mail quota.  The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.  Let the server have a few minutes/hours/days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then bomb the victim till his quota exceed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, when the victim checks his mail, he'll notice 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, he will think that all the rest are all bomb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ll the mails immediately without checking, there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ver's warn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ost mailing lists have a command to allow someone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a list.  This information is usually ver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ing from 10k - 1mb.  Now, how do we make use of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?  Well, start the mailing list subscriber, update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in the Command: field, change the comm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&lt;LISTNAME&gt;               (gives the names of all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&lt;LISTNAME&gt;              (gives info on all selected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&lt;LISTNAME&gt;              (gives a DETAILED help on th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&lt;LISTNAME&gt;             (gives more information on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ag all the lists you want and send.  This tip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man.  Note that not all the commands work for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tly Asked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message left counter is spoilt.  When I use the bo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move at all and then suddenly jumps all the wa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counter is NOT spoilt.  It is slow at first bec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nds the first mail, it has to initialise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mailing list left counter is spoilt.  When I use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ubscriber, it doesn't move at all and then suddenly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y down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counter is NOT spoilt.  Some list servers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in each mail and thus, all the subscri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ogether so only one mai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Avalanche, it says that I do not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should be able to get ALL the files required by Avalan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omepage.  If you can't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indows reported that I have a "device unavailible" err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r copy of winsock.dll is not compatible with Avalanch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one.  Note that the copy of winsock I am using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clones keep connecting and reconnecting withou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When the clones encounter ANY error when bomb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nnect and reconnect and try again.  If the err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 with the connection but with your provided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ones will keep disconnecting and reconnecting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them.  Common errors in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relay is too large.  Try making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server is down or does not accept e-mails from your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server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erver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here is a connec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Your copy of winsock is not compatible with Ava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You do no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e victim's e-mail is on the server, but the ser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 the victim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There is an error with one of the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The messag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wrong version of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ome internet programs, such as AOL's browser and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sock, replace the standard Windows 95 WINSOCK.DLL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ts own.  This copy may not work with the progra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error.  This error can be fixed if you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SOCK.DLL that comes with the Windows 95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tha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and refus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is quite a common problem.  There are 2 soluti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stall Visual Basic 4.0.  Once installed, VB4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.dll option in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et the language.dll option yourself.  An easy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run setup, change the language to something el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new settings.  After that, if you wan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he old one, then run setup again and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is not guranteed to work, but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I subscribed my favourite victim to 1000+ mailing li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mailing list server.  However, he only receives 8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ome mailing lists (especially listservs and majordomos)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-in feature to reject subscriptions if a certai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ubscribes for more than 8 to 10 mailing l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period of time.  The only way around thi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iling lists servers or subscribe the victim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new feature of Avalanche (multiple connection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make the bombing faster at all.  How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old version of Avalanche process server connections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ndless loop, checking ALL the clones one at a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economical on memory and will be relatively fa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is slow.  However, if the server is fast, the lo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process ONE connection at a time and thu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of the clones.  However, with the new multip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s, one loop is created for every clon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memory is required.  However, more processors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s only have to attend to one clone each and thus,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cessed almost immediately when it is receiv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one drawback.  Under Windows 3.x, the loop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simultaneously.  Instead, the loops tackle each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fter the other.  This is still faster than using on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 difference is too insignificant to realis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 program is running under Windows 95, the lo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ble to process data almost simultaneous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ly increase the speed of data processing and c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mbing (on a fast server) by up to 10-20%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ore than one clone.  If you are using one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ly one loop running and thus, the speed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Avalanche, it shows the splash screen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's loading the various components.  However,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just disppears.  When I press CTRL-ALT-DEL, Avalan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in memory even though I can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are missing some files.  Look at the Other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and make sure you have all th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act Informa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or another you wish to contact me, here's m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: h-master@usa.net (No flames / chains / bom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     : http://ted.org/~hmaster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mintprimary.com/spear/hmaster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home.onestop.net/hmast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the latest copy of Avalanche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nyone posting questions with answers that can be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have their mail deleted.  Anyone send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n the same topic will be regarded as bombing m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mb anyone who bomb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add you to my list of registered users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reason why you like Avalanche so much AND an enhanc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in the next release of Avalanche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, IRC nick, the IRC network(s) you visit most of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Avalanche you are talking about. 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upplied, then your application may b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DO NOT have to pay (for now anyway)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s of new Avalanche releases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bugfix is considered an enhancement.  If you are already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user and you send me another enhancement, then you wi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upgraded to a supporter and future versions of the software w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mailed through e-mail to you.  You will also receive beta 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 the software, if you request for them.           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