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. .  .   .   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OZ LeeCheD fR  _________________  N't cAlL iF U r PhUCkIn'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/                 \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       x       +44-U-PHUCKINKNOW .               /  .     /-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_                                           ___/     n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/ \___       2400[if u muSt] - 14K4          _/  /\  | | 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    \_\          .                    x   __/   |  |/   \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\          x    \ :    24HrS - 7DaW - 365DaYz      /  \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 /   _\/_      _  \:_  ____  _____  _____   ____  _____/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/ __ \/_  [ ]--[ ]/    \/     \/     \ /    \/     \ _/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/ /  \__ \ | |  | |     /_  o  /_  o   |     /_ 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V : __   \/ | |__| |     :|     :|      |     :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:/_/      |  __  |   o .|  _  &lt;|  _  &lt;    o .|  _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   /        | |  | |     .| | \ .| | \  |      |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|        | |  | |      | |  | | |  | |     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 /        [_]  | |\____/| |  [_| |  [_]\____/| |  [_] FiE/\D CL\/B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| /              | /      | /    | /        /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: |    :         [/       [/     [/        |   [/       NEw AGE pOS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-  \             :  _   _ :___  _____ ____/_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_:            : [ ] [ ]/   \[_   _]  __] 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| |_           . | |_| |     | | | | |_ | |  .         ..    mm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  _|       :  o |  _  |  o  | | | |  _]| |  o   |  : x  :  ///\--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___|_|___:__|__|____| | | |     | | | | |__| |___ __|_ _.___:__\\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_] | |\___/  | | [____]_____]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HoRRoR KiD         | /       | /                  CoSysOp: VaMPy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/        [/ NUP: BRAINEATERS  CoSysOp: HeLLH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pIx - HnP - DruGz - xTreMEPolItiX - AmIgA - pC - OcCulT n Par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00l muZiK - AnArcHY - HoRRoR - FanTAsY - Wi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WeiRdoS OnlY - No NoRmS - No LaMeRZ - No LeEchEs - No FaGgO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_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  / /__/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  / /  /___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    :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.    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\________             .          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         \/\   _/\_    __/\__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\     _____/��\ / __ \  /      \  \   __  \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/  \   /____ \__// /: \ \/   /\   \ /  /: \  \ \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/      /        \/  \\ \__/ /\  / :\  //  / : /  /  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\   /\/\/\\  // ____ \/  \ :/  \\  \ . \ 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___ /   \  :  /  \\ \  :\/\  / .\  //  /___/  /___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___/\/    \   /  .  \  // /______\ \  / /_\         \   \/\__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__/           \_/       \/ \_________\/  \//____________\        \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/               :        :____ _    _ : _ ____   :      :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       |  ___| |  | |:| | __ \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       | |   | |  | |.| |    /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\__| |__| |_| | --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\____\_____\___/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*- E \/ � L   I s   /\ S   E \/ � L   /&gt; � E s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KQWKRM.EX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0DED BY HoRRoR KiD/FiEND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HUCK IS HKQWKRM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QWKRM.EXE will go through a predefined set of directories, era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s in them and remove the directory as it goes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2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have anything illegal/dodgy/sensitive on your HDs and the pigs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u d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, you've got 200meg of xxx pix in X many directories, another coup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eg of HPA in another X many directories etc... U've had a sm0k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8 and suddenly, BANG!BANG!BANG!BANG!BANG! on the door, followed by "OP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"... What the phuck u gonna do? If u're lucky enuff, u've got a h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hat'll kill your HDs (mail me 4 prices!), but what if u haven't?? 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sit there, st0ned, under massive pressure as the pigs bust dow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ile you try your phuckin' best 2 get 2 all your dodgy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*.* then RD 'em? U seen how fast the pigs can get i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u'll b able 2 relax a bit now, c0z once u've setup HKQWKRM it'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ing 2 lines and the program quickly gets 2 work 4 u, looking like 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ly rendering an image =D^) [this general release version l00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rny, but it's c00l no probz - 4 a MUCH more authentic loo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 and we'll talk returns] but is really destroying the stuph 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igz 2 c, and then removing th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4 myself so it's gonna b of most use 2 other sys0ps with loa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s and subdirs which have dodgy shit in 'em, but if u've g0t 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y, it's a nice safety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're sold on the idea so how the phuck do u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] After unzipping, move the HKQWKRM.exe 2 your DOS path or sumwhere it'll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no matter where u type it from (seconds count when the scum are 4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)... rename it 2 whatever u like 0vc0r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Now make a config phile... all u need 2 do is make an ascii ph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all the directories u want erasing and removing,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o trailing slash. Use a new line 4 every one.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ile, should read !+!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\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\H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ig as u phuckin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u do it right c0z if it's wrong it won't work and u'll b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s p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PHUC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so there's the pigs breaking the door down, just type HKQWKR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0tever u renamed it 2)... The program will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o r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u type in the path and name of your directory list u cre8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print sum bullsh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X axi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'll b able 2 tell it's doing the job c0z it'll stick a "."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 directory it erases (plus your HD LED will b flashing like ph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finished, it'll tell u and wish u g00d luck from me =D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've cre8ed your directory list, stick it sumwhere quickl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 or D:\ etc... (less typing when u execute it) and do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like ATTRIB +H i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about empty directories (e.g. recently worked o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 it'll sort them no pr0b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00d idea 2 do a test run just 2 make sure u have the 4m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test config and make sum directories 4 it 2 phuck off..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u've got it wrong so do it again until u get it right, then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lis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 put a nonexistent path or dir in the list it'll stop and tell u i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.. if u want the de-luxe-totally-error-trapped-l00ks-c00l versio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no guarantees 0vc0rz... if it phucks up, tough shit (but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u do summit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stop u getting busted 100% (to many real-life variables 4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help a phuckin'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finally, u'll still get busted 4 being st0ned and pos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/FiEND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