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9130 Low Drive Level                            7-05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ed cases of low transmit power output check the level of th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ransistor Q7 of the Drive unit (X$7-1090-00).  If the T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low make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Part            Ne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7   3SK97               3SK122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6  100 ohms            68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change is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