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930S CW Pitch Tone Shift                            7-06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of the TS-930S have reported a slight change in the CW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when the MONI switch is turn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corrected by changing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gnal unit (X57-1000-XX) change R826 from a 1 K ohm resist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 ohm resistor and remove C601, a .022uF capacitor from the foil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This change is applicable to units before serial number 307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change is 1/2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