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930S RF Feedback                            7-15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s of  RF feedback from the external speaker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ertical antenna, or a linear amplifier, che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capacitor C16 on the EXT SPKR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6 should go from ground to the white wire on the opposit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.  Some units have the capacitor soldered to the middle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bulletin is applicable to radios with serial number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04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change is 1/2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