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-9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-25/45AT Automatic Power OFF Function                            8-02-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of the TH-25AT/45AT have expressed a desire to def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ower off function.  The following modification will explai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.  It should be noted that this modification does not e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 sav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P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de Kenwood Part #1SS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Disconnect the battery pack and anten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Remove the Volume, Squelch, and Tuning Control knobs by pull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up from the top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Using a 7mm spanner wrench, remove the nut from the volume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t from the tuning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Remove one screw located by the PTT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Reve one screw located by the speaker j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Remove two screws from the battery terminal 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Carefully pull the front panel up from the transceiver  (do not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res connected between the front panel and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iver.)  Lay the front panel to the side of the transceiver (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the F.LOCK cover if it comes off.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 Remove the PTT 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 Remove one screw from the PTT switch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Gently lift the top panel from the transceiver by pulling i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up (the "O" ring on the BNC connector will produce some ten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Carefully unfold the flex Printed Circuit Board (PCB) to expose IC2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Using a 45 watt (or less) soldering iron that has an isol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ed tip, add a diode between pins 23 and 58 of IC2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 Carefully assemble the transceiver by reversing step 1-11.  Pu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NC connector "O" ring up a little before installing the top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 Reset the microprocessor by following the procedure in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(page 16) called CLEARING AL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optional change that is not covered under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required for this modification is 1 hour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OTES:  Later versions of the TH-25/45AT came with a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 for the Auto power off function.  Do not install this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nual provides a procedure for turning the power off function off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1 tells you to carefully unfold the flexible pc boar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important that you do not try and bend the board in a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opposite from its current bend.  To do so will break the 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il traces inside the 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21589TK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