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8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-930S Intermittent TX Power Output                            5-11-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cedure should correct any tendency of the TS-930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 intermittent TX power output.  Most of the reported cases of ths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have been traced to poor contact of one or more plated thru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below.  Careful adherence to this procedure should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ccurrance of this symp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de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Remove the top and bottom co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Remove the 10 screws  securing the final unit to the chas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Disconnect all cable assemblies from the final assembly, and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adio.  The fan motor cable may have to be removed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Remove all Final Unit PC board screws and turn the circuit board f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Desolder Q6, D2, and the plated-thru hole connecting the foi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20 and Q8 base together (between T2 and VR1).  Do not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Carefully remove the green solder resistant coating from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of these six points, so that there is bare copper foill up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the eyel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Carefully resolder these six points, and thos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1 Emitter and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4 anode and ca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2 Emitter and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3 Emitter and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7 Emitter and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4 and Q5 Base and 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d-thru hole between C36 and C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Plated-thru hole sby the molex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and resolder the input and output coax conn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Double check your work to ensure that there are no solder brid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 Check the value of R19.  If it is not 6.8 K ohms, change it so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Reinstall the final assembly, and readjust the idle bias curr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and final transistors in accordance with Service Bulletin 8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ENSURE THAT NO CABLES ARE PINCHED BETWEEN THE FINAL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SIS WHEN REINSTALLING THE FINAL UNIT.  THE FAN CABLE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NERABLE, SO PAY CLOSE ATTEN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required for this modification is 1 hour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21589TK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