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-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otes on R-599A/D                            11-2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FO drift:  Bad Q1 3SK22 (Y) (X40-0016-18).  Also change R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0K to 1 Meg Q1 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w sensitivity:  Check Q1 3SK22 (GR)  (X44-0020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 transceive operation:  Check for dirty contact of transceiv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roken wires a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ceiver sensitivity:  Q4 2SC733 (Y) on IF unit (X48-0011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 receive with transceive switch in the TX or reverse:  Check f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x at VFO terminal of IF unit (X48-0011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 VFO receiver:  Check L3 at Q1 in VFO (X40-0016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ceiver 10 to 20 dB down:  Check protection diodes D1, D2 1N6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44-0020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FM doesn't work:  Check T-8 discriminator transformer on (X48-0011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1277TK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