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940S AVR Unit Capacitor Change                 4-8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areas of the country that are subject to large poer lin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, excessive voltage may be applied to capacitor C12 on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(X43-1500-00).  These voltage fluctuations might exceed the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voltage.  Replacing capacitor C12 with a capacitor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breakdown voltage will help prevent this potenti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VR Unit change C12 from a 6800 uF capacitor to a 5600 uF 2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(C90-2037-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1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