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520S -6v Supply Failure                8-9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oubleshooting a TS-520S, check all power supply volt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6v DC supply.  Symptoms such as dead, blown 2A DC fuse and now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X, no TX, or similar may occur after switching between 80 and 4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failure may be traced to an intermittent shorting between the 1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and -6 dc supplies as the band switch is rotated between 4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 This will weaken or destroy D8, a 6v zener on the FIX CH AV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repeat failures, break the White lead and install a 22 K ohm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 resistor at the bandswitch S5-6, between the -6v suppl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rminal.  An of course replace D8 on the FIX CH AVR unit, X43-1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:  22 k ohm 1/2 W carbon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notate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89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