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-8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-930S Service Notes on AT-930                            8-23-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symptoms and cures for troubles that have been encoun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-930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The motors do not stop on all b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ca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Cold solder joint of platee VCJ w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 Cold solder joint of L18 l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 Cold solder joint of the wire between pin 13 of Q39 and R139, D3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1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The motors do not stop on the 7 MHz b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ssible Cause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tor of VC2 contacts (shorts against) the st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The motors do not stop on the 28 MHz b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C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solder joint between D33 and R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The AUTO mode does not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C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re from R138, R139 and D33 may touch Q39 pin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The motor stop when SWR is at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C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re from R138, R139 and D33 touches Q39 pin 14 and the fo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around VC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required for this change is 1/2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M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21589TK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