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40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830S Frequency Shift                       04-14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report an intermittent shift in the display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This may typically be a 1 to 4 kHz random shift.  Cau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se grounding screw on the AF/AVR unit heat s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F/AVR unit X49-1140-00, there are three self-tapping screw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uminum heat sink to the PCB.  These also supply the grou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section of the board.  Between the heat shink and PCB foil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he-lockwasher N17-1030-41 at eht two self-tapping screws on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sink that has the two transistors attached.  (The remaining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 lock washer.)  When replacing the board to the chassis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lug E23-0420-05 to the heat sink mounting screw as sh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n all screws for this board.  Solder an insulated lea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G (Test Point Ground) wrap post adjacent to C81, and the added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move the top cover (8 screws) and unplug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Remove the bottom cover (8 scre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Remove 5 screws holding the AF/AVR unit and swing the boar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do not have to be unpl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Add two tooth-lock washer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Replace the circuit board and heat sink to the chassis,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lug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Solder a jumper between the TPG wrap post and the added solder 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Replace the top and bottom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ime for this procedure is 1/2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41482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