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8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-7800 Loss of Memory                       7-31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ittent loss of memory may be corrected by adding one resist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 on the control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emove bottom cover, 4 scr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From the Control unit X53-1180-xx unplug the rear mounted conn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8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Remove 6 screws from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Swing the uni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Install a 470K ohm 1/8 watt or larger resistor from connector 11, "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, to ground.  (microprocessor pin 35, PA2 port).  Space is limited: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not to create a solder bridge when installing the resi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Reverse steps 4-1 for re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B/y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73180T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