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40S Intermittent loss of TX power                 4-1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S-140S transceivers, the drive transistor, Q2, is not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to the heatsink.  This can cause a loss of transmit pow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rms up.  The following modification will correct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connect the TS-140S from the antenna and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top and bottom covers.  Open the sub-chassi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for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the shield plate from the sub-chassis (12 screws) to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 final units.  Do not loose the 2 springs that are sec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solder Q2 so that the transistor makes firm cont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on the Final unit.  Tighten the transistor's mounting s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ssemble the transceiver by reversing step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 may be perform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