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600A PLL Unlock Troubleshooting                 10-18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manual for the TR-2600A lists the lithium battery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display showing UL.  You may wish to check the batte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on a new radio this is probably not the reason for the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f the radio showl UL when first turned on you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st. This will help you to isolate the symp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With the radio turned OFF, press and hold the 5 ke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radio.  Release the 5 key.  If the display shows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you may have a pad X2 on the TX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there is no frequency display other than UL then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may also wish to check crystal X1 the Referenc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.240 MHz at pin 16 or 17 of IC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re are several other point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heck trimmer capacitors TC$, TC5 and TC6.  If you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and the UL dissappears replace the tr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heck pin number 18 of IC1, it should be 5.4 - 6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f the voltage is over 6.5vdc replace Q17, Q18, and I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f the voltage is less than 5vdc replace Q17 and Q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eck the CLK signal at the flex pc board connector, and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CLK signal should be aprox 4 - 4.4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 10 should be aprx. 0 - .2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f pin 10 is high check Q16, and for cold solde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pc board between the keyboard and the RX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heck the alignment of the PLL section, as given in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ress the RESET pushbutton on the back of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