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NOTCH FILTER LOW FREQUENCY IMPROVEMENTS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frequency attenuation characteristics of th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n be improved by reducing the input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filter chip (IC1). To compensate for the los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amount of negative feedb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(IC7) will need to be reduced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corporated in all models beginning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04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K OHM, 1/6 WATT RESISTOR ........ RD14CB2C124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OHM,  1/6 WATT RESISTOR ........ RD14CB2C39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a #2 Phillips screw driver, remove the 9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op cover. Remove the top 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and unplug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cate resistors R86 and R229 on the componen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 board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ing a #1 Phillips screw driver, remove the 7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cure the IF unit to the chas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ull the board up and rotate it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to expose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esolder and remove both resistor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Install and solder a 102K ohm resistor in place of 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Install and solder a 390 ohm resistor in place of R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Assemble the transceiver by reversing steps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that may not b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10788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