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-0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-120S Final Transistor Replacement                7-10-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ordering single replacement 2SC2290 Final transistors for the TS-120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pecify the hfe rank, by color.  When replacing pairs of fin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elect the same hfe randk for both transis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k designation will be found printed on the transistor, directl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ist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k:     R    30-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55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    85-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turn all defective 2SC2290 finals to the attention of the TR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WOOD service department, along with the warranty claim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these changes in your servi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B/y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71079TK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