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OPERATION WITH THE MC-85</w:t>
        <w:tab/>
        <w:tab/>
        <w:tab/>
        <w:t xml:space="preserve">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S-440S transceivers, insufficient modu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MC-85 compression switch is turned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too much of a voltage drop acros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2 on the IF unit of the transceiver . If this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, change the resistor from 1K ohm to 10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OHM, 1/6 WATT RESISTOR.......RD14CB2C10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 of the transceiver. Remo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resistor R172 on the component side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solder and remove resistor R172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nstall and solder the 100 ohm resisto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0888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