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 TX LEVEL DIAGRAMS</w:t>
        <w:tab/>
        <w:tab/>
        <w:tab/>
        <w:t xml:space="preserve">  10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service manual transmit level diagra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F levels found in working transcei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s a fast method of locating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 a transmitter chain. To use the level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F VTVM, RF VTVM, and 50 ohm resistive load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nce many units are tested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rminated into the load, a coax c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d. A sample cab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X LEVEL DIAGRAM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level diagrams are develop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receive diagrams. Basically,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s tuned for a specified output power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e mic audio circuit is measured with an AF VT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F circuit is measured with an RF VTVM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the diagram as typical levels for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The exact setup used to make a diagram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l. The setup details are listed in foot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 No matter what procedure is used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typical levels for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variations in setup include w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f audio is applied to the mic inpu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used for power output. Additionally,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rive signal connected directly to a 50 oh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fabricated coax cable that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 socket and attached to a load. A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rminal that fits the drive socke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Parts Department. SB-905 lists the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x cables that are available in several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Once a cable is obtained, a connecto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50 ohm load can be soldered to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X LEVEL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certain units are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utput. This procedure can be used in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normal drive power is availab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fabricated coax cable to the driv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ohm load. If the load receives full drive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level diagram, the trouble spo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r LPF unit. In this case, reconnect the Fi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checking towards the antenna terminal. I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measured, continue measuring towards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aulty circu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aulty circuit is isolated, DC measur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termine if normal supply voltage is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