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X Band in TS-820 (R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8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the installation and alignment of th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inthe TS-820.  This extra band will be for receive only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schematics and board layouts as shown i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the top and bottom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move the Connectors from the PL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move the PLL assembly and set i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board layout of the Coil Pack to locate thepos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and MIX coils on the Coil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 the ANT and MIX coils on the Coil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move both covers from the PL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Remove the 5 Phillips head screws holding the PD Unit in the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carefully remove the P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Use the board layout  of the PD unit to locate Q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Install R01, R02, C01, C02 and X01 as needed for the ban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Locate terminals AUX, B1, B2, B3, and B4 on the P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Install a jumper from the AUX terminal to the B terminal for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B1 is for 1.8 MHz to 9 MHz, B2 is for 10MHz to 18MHz, B3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MHz to 24MHz and B4 is for 25MHz to 3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eplace the PD unit in the PL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Use a 3mm nutdriver to remove the 4 hex nuts mounting the VCO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L assembly, then remove the two phillips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arefully remove the VCO unit from the PL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Use the board layout of the VCO unit to locate Q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Install C01, C02, C03, C04, C05, and T11 as needed for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Install T11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Replace the VCO unit in the PL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Install the connectors on the PL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urn on the TS-8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une VFO 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et band switch to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et the TUN/NOR switch on the VCO unit to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onnect a frequency counter to terminals TP5 and TP6 on the VC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6 is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Adjust T11 for a frequency of 9.08 MHz plu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onnect a frequency counter to TP4 and ground on the PD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frequency of the reference oscillator.  It may vary +/- 50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Return the TUN/NOR switch on the VCO Unit to the N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Turn off the TS-8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place the covers on the PLL assembly and re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Replace the top and bottom covers on the TS-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use magnetized tools when working on the PLL assembly. 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ould be better than ferrous ones.  If the PLL assembly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etized, use a bulk tape eraser on open core AC transfor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gnet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0902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