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50 Improved Voltage Surge Protection                 5-23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a few reports regarding the loss of transistor Q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R2, and R3, and zener diode D4 on the AVR UNIT. 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urge on the power input might cause D4 to short.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ge current thru resistors R2 and R3 could be high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two resistors and 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R unit X43-1520-00 open or remove diod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unit with no output voltage check D4, R2, R3 and Q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R2, R3, and Q4 if there is any sign of damag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pplies to serial numbers before 704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