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8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-930S 15 Meter Internal Beat Tone                            1-27-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have reported an internal beat tone that appears every 10 KHz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perating in the range of 20.000 to 21.500 MHz.  Apparently the RV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Switch Unit H is being affected by the 1st loop of the P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  The cure is relatively simple.  Add a .01uF 50v Disk cer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or from the RV terminal to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required for this modification is 1/2 hour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21589TK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