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430S Noise Blanker Improvements                            10-17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ors have indicated a desire to have their TS-430S noise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imilar to the noise blankers in the TS-120/130S ser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following modifications the opera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ffectiveness of the TS-430S Noise Blank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F UNIT (X44-1510-XX) change the follow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0 change to a 100 K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81 change to a 56 K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5 change to a 560 pF 25v disc ceram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is an optional change and may not be perform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ign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