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8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-930S PLL Unlock                                  3-29-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of the TS-930S have reported a problem where the P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ot lock (digital display does not come on) if the powe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ff and on while xx.499.9 MHz is displayed, after the 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ed up.  This may occur also in the FS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caused by detuning of VCO-2 and VCO3 in the PLL unit (X50-18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).  This may be cured by a simple increase in the voltage ob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 alignment procedure.  Make the following change in your servi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Manual page 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CO-3  T14 change 3.7v to read 4.2 vdc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CO-2  T15 change 3.0v to read 3.5 v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1. Be sure to adjust T14 and T15 of VCO-2 and VCO3 whenever a P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ircuit is serv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This change applies to units before S/N 306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Installation time for this change is 1/2 hour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B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21589TK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