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201/401 Increased TX Audio                            10-2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M-201 or TM-401 have reported they would lik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microphone gain.  Since there is no intern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n these radios, as simple mdification to the supplied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ill accomplish the same results. 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plug the microphone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3 Phillips head screws securing the rear of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2 tip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push-to-talk (PTT) switch bar, paying partic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Gently remove the small printed circuit board by lifting stra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ng the board over t allow access to the component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Remove resistor R10, a 560 ohm 1/4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Adjust VR1 Counterclockwise (CCW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arefully reassemble the microphone, paying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of the various wires, placement of the cirucit 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Reconnect the microphone to the radio and verify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