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180S DFC Hum with PS-30                7-10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S-180S users may report erratic DFC and audio hum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laced the PS-30 to the left of the transceiver.  Hum is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S-30 into the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iting modification and production changes.  Meanwhile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problem.  Temporarily moving the PS-30 to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ceiver will cure the problem.  Spacing the two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180, or just seperating at least two inches will also cure the h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 information is available, we will fol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you service ans sale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710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