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-9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-2570 Low TX Power Output                 3-18-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wners of the TM-2570 have reportecd low transmitter pow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is used with an antenna having reasonably low VSWR (1.5: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Remove the bottom cover on the heat s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Ensure that C72 is installed correctly.  (Refer to Service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Squeeze the coils of L16 closer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Make sure that C72 and L14 are as far away from each o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move the capacitor, not the ind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Readjust VR1-VR4, according to the instruction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Manual.  The protection circuit, VR4, should be adjusted for 8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.000 Mhz rather than the values indicated in the Service manual.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rvice manual to reflect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Replace the bottom cover to complete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required for this modification is 1/2 hour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21589TK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