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-2400 UNLOCK                        2-19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pparent unlock, or either RX or TX failure, suspect not PLL un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w RX or TX XTAL activity.  Adding or replacing circuit compon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ning the oscillator will cur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low XTAL activity for X1 on the RX TX unit.  At Q1 add 7-12 pf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ter.  At Q5 replace L5, 22 uh with a 15 uh choke, L40-1501-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C1 for 42.6 MHz in 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low XTAL activity for X2.  At Q4 add 7-12 pf bas to e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L15, 22 uh with a 15 uh choke, L40-1501-05.  Adjust TC2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MHz transmit frequency.  At the base of Q4, also check L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ttent shorting against the Display unit mounting s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21980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