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otes on TR-7400A                             10-6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L and 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o transmit or PLL unlock light on:  R-27 shorted to shield at D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Unit (X50-1370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ED display changes when pushing on LED boards:  Remove 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n display mother board.  Trim all wires as close to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s possible.  Insulate the foil side of the board with thin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LL unlock light on:  Check for 9 volts at 9V terminal on VC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50-1370-10).  Check Q10 (2SC496) and zener D5 (WZ-061)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LL unlock light on and no signal at PI terminal on PD Unit (X50-13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:  Check for open ferri-inductor L1 in emitter lead of Q1 on VC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50-1370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LL unlock light on and no signal at pin 3 of IC4 on PD Unit (X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-10):  Check for proper divide down signals on IC10, 5, 6, 7,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Digits in display are intermittent or some segments a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:  Reseat the connectors on the Display Unit (X54-1210-10).  (Pu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screw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PLL unlock light stays on when unit is first turned on or c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4 on the PD Unit (X50-1380-10) from 470 ohms to 47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LL unlock light is on for about 2 minutes when the un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nd the inputs to IC4 on the PD Unit are ok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Defective IC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LED display changes when slightly turning or pressing down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nobs:  Check for loose solder connections on the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CD switches.  (ON bottom of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One segement of one LED is dim:  LED may be defective or the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y not be properly sol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peaker howl at high volume levels:  Reseal the VCO coil (insid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box) on the VCO unit (X50-1370-10).  use Q dope or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xy glue.  The VCO must be retuned after the glue 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-600 KHz offset does not work:  Check for open ferri-inductor L1 on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(X50-1380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LR frequency cannot be adjusted to meet specifications: 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requency at TP1 on the PD unit.  It should be 2.56000MHz. 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33 pf capacitor when counting this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ceiver sensitivity down 30db:  Check voltage at the drain of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SK41L) on the RX Unit (X55-1150-10).  It should be 7 volt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vdc", check for shorted feet-thru capacitor in the helical reso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replace the helical reso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 receive:  Check C9 voltage.  Q27 (CSC496) on RX un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 receive and no C9 voltage:  Check Q28 (CSC496) and zener 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WZ090) on the RX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termittent receiver audio:  Check for shorted termin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squelc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eceiver sensitivity down:  Check for proper level of LR sig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check diode D-6 (1S2588) on the VCO Unit (X50-1370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eceiver audio jumping up and down:  Check C59 and C62 on RX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 receive or low sensitivity:  Check for proper output of 10.24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.  The 10. 245 MHz crystal may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ntermittent receive:  Check discriminator colil L14 on RX Un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Meter lamp out:  Replace small lamp (B30-9996-05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emov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mov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emove small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eplace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o meter indication but output power OK:  Check for broken w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M1 on the RX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ransmitter intermittent when keyed rapidly:  Defective D3 (MI40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unit (X45-1090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osition of L2 in PA unit:  The proper position of this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collector tabs of Q2 (2N6083).  This applies to 45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Background noise on transmit:  Reverse coil L1 on the TX unit (X5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F meter works when first key transmitter an then fails: 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ed RF sens wire at coil L7 in PA unit.  Widen this coil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ransmitter off frequency and receiver on frequency:  Adjust coil L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X Unit for correc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 RF output:  Diode D3 (MI402) in PA unit shorted or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ed.  If this diode is replaced, keep the leads as shor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uild up solder on the foil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Low output power:  Loose connection at TC3 in P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No RF output and receiver sensitivity dow 30db:  Diode D2 (MI30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 Unit may be defective.  Also check D3 (MI402) on this board. 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SK41L) on the RX unit may also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Intermittent or no transmit:  Check for loose connection at Q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SC908) on the TX Unit.  Also check the heat sink for this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No RF output but drive to PA Unit is OK:  Check for proper SB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11 to 12 vdc when transmitteing into a 50 ohm loa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vdc check Q10 (2SC496) on the TX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No Modulation:  Capacitor C4 (0.1 ufd tantalum) on TX un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No modulation:  Check for pinched pins at microphone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No RF output on one band:  Check for proper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meters VR61, 62, and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No RF output:  L4 not soldered to base of Q4 (2SC458B) in P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0677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