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520, TS-820 CW filter select control                        2-14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S-520SE, the heater switch has been replaced with a CW WIDE/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witch.  For those operators who desire this type fetu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the following information may be considered as a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520S series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minature SPDT switch may be installed at the operator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r side, or bottom panel.  Use this to switch the CW or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by wiring the BROWN lead, which normally is transferred to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 the IF unit, between the SSB filter, for WIDE , and C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 Traditional solution has been to use the FIX CH switch,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for filter switching.  This may be donw by completely rewir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r by leaving the switch wiring and the filter wiring a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bridging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IX CH C terminal to IF SS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FIX CH 4 terminal to IF C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FIX CH switch to 4 will operate the SSB filter i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820S Series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milar to the TS-520 series, a miniature SPDT toggle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operators preference a the rear or on the obttom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FIX CH switch, or Digital Hold switch may be rewir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 wide/narr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 switch, S6-1, the SSB filter control is GREEN, and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 line is GREY.  Break the GREY line and conn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to the SPDT common terminal.   Connect the GREY line to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t one terminal, and bridge tht GREEN SSB line to the 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14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