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-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430S Intermittent PLL Unlock in FM/AM                          10-1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wners of the TS-430S have reported intermittent loss of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when operating in the FM or AM modes, along with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may be due to a loss of the FM/AM Heter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signal.  Replacing the components listed below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ces of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Unit (X53-1290-XX) change R131 to a 22 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resistor, and change C144 to a 3 pF 25v Disc ceramic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ign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