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on TS-820S                             10-25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output TX:  SG switch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TX, RX or VFO:   There is no 9 Pin plu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w RX Sensitivity, no TX:    The transverter switch is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 Meter full deflection when first turned on:     Makesure RF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C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digital display does not count: Make sure DH is not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there is no DG display:    Make sure you are not inREMOTE V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mote VFO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n intermittant in any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heck for loose black jumper from point to pointo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heck for broken foi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heck for component that has been pull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sol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Check for solder splash across foi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Check for loose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Check for component leads touching to met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Check for wire not soldered at function switch orat an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When checking FET's, check for excessive voltageat ca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urce, or same G-1, G-2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Check for loose Molex mini connector or any foreign subst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mplaint of frequency shift when TX-CW: 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8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ot proper PLL action:   Make sure PLL slide switch isin N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ceiver audio self oscillation at high level:    Make sur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ounting screws are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w audio output receiver sensitivity and no transmit: -6v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Q13 on FIX VO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25 kHz calibrator will not zero:   Add 3 pf in parallel with TC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ceiver sensitivity down:  Q2 on RF unit.  +9v on PD unit is sh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6 shorted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termittant receive when moving set.:  Check for touching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al relay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receiver or digital:  14v wire pinched between DG-1 chas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eceiver sensitivity 40 db down:  Check for shorted L8, 1.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coil on coil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djacent signal interferance: See TKC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 receive audio:   Check for shorted TA-7201P module at X49-108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oor receive audio: The 100 V AC 120 V taps were mis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ceiver doesnt work 20-40:   Check for wafer touch to ground o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DG1, no RX, no TX, no VCO: Bad D1 5 volt zener  on re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IT action seems warbly:  See TKC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eceiver has bad static and is noisy:   Bad C14, C15, tantalum o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VFO frequency shift:     Check for loose tension of VFO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USB/LSB will not work:   Check for loose connection at C18 CAR-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termittant audio: Check for loose mounting screws on audi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ushy audio on transmit:  Mic amps Q20 and Q21 on IF unit ar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14V supply:  Bad bridge diodes D8-D10 on X43-1090-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termittant operation of any one band:  Check for loosely so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s in P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ic gain down:  Cold solder joint at SSB xtal filter I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elf oscillation when TX:  Bad final tubes.  Burned cathod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hms R2, R3 at fin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VOX operation.  No sidetone:    Burned resistor R12 220 ohms 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USB or LSB:  Check CAR1 X1-X2 crystal for cold solder joint o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 TX:    Check for shorted Q1 and Q8 balanced mixer on R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o ALC meter movement:  Readjustment of meter amp VR1, VR2 on I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ntermittant ALC action after peaking drive:  One final tub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ix lite on when in VFO position:  Wire shorted terminals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loading of TX:   Cold solder joint at relay socket RL1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Using Sure 444 speech processor is distorted:  See TK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16db pad for m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No relay closure on TX:  Q9 on fix Vox uni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Very low RF output only when using RF speech processor: Bad Q30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Low RF output on SSB without RF speech processor:  Bad Q20 on X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Large audio difference between USb and LSB:  realign carrier un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No loading on 40 meters:  Foil path is open on RF coil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No tX when using send switch:  Bad R28 1K and Q9 on FIX VO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Blows fuse:  Check for shorted C21, C22 100uf 50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No drive, no TX or bias: Open screen resistor R6 470 ohm at rect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VFO intermittant:   Check for cold solder at VFO power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udio distortion on TX with processor:  C96 may be loose on I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Faulty LED indications:  Check for loose ground screws on L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Low output on CW:  R14 470 Ohm touch to filter case on I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VOX operation is intermittant:  Solder touch VS terminal oand 14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-11350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Intermittant TX:  Make sure ground strap for 12BY7 shield is under 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Insufficient power out to drive linear amplifier:  An increase of 5-7 watts can be obtained by paralleling R6 on receiver unit with a 47 ohm 2 wat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 VFO output level is down:     Q2 inside VFO is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No TX or RX on any band.  No VCO output:  Q14 on X50-1330-00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No TX or RX:  Loose contact VFO output terminal on Fix Vo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25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