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7201P Substitution Parts Kit          07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shiba TA7201P audio amplifier (Q3) used in the TS-820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820 is no longer available.  The part has been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(Part # W05-0257-00).  This service bulletin will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nstallation procedures for replacing a defective TA7201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isconnect the power cord and antenna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Remove the covers from the transceiver and dis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Remove the AF AVR board from the bottom of the trans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 screws and 3 conn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Remove the two nuts that secure the heat sink to th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fier (Q3) and then remove the heat sink.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Desolder and remove Q3, C21, C22, C26, C33, R40, R42, and R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AF AVR board.  C33 and R47 are mounted on the f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of the board, but may not be installed on some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Using the parts from the kit, install a 22 uF capac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21 position, a 0.068 uF capacitor (labeled 683K) in the C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, a 3.9 ohm resistor in the R40 poisition, and a 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 resistor int he R42 position. 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older a 0.1 uF capacitor (labeled 104K) in parallel with 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the part on the foils side of the AF AVR board. 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Remove the two nuts from the heat sink mounting srews.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Replace the mounting screws with the ones in the k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screws have been soldered to the board,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 solder and while the screws are still hot,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upside down to allow the screws to fall o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 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Secure the new mounting screws with the two nu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n step 8. 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Install the heat sink and secure it with the two hex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es from the kit.  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Insert the wires from the new audio amplifier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in the diagram.  Make sure the pins are firmly s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older them into place. 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Apply a thin layer of silicon grease to the back of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Insert the circuit board into the heat sink and sec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nuts that were removed in step 4.  Avoid pi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es between the board and the bosses as well as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heat s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Attach the heat sink spring from the kit over the chip. 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Assemble the transceiver by reversing steps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ue to the differences in characteristics between the TA720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audio chip, the noise level will be increased.  Th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ise will effect the position of the AF gain control. 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audio is too low, the value of resistor R4 on the AF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can be reduced from 220 ohms to 82 ohms.  The resisto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40 position can be used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31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bulletin is shipped with the W05-0257-00 parts ki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opy of it just leave a note to the sysop with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