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46 DTMF Mic. With older equipment                       1-25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-46 DTMF (Dual Tone Multi Frequency, or Touchtone (TM))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apted for operation  with any VHF or UHF radio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ix pin mic connector to a five pin, four pin, or other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Radios not originally supplied with regulated, filtered B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onnector need also to be modified to power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-46 standard six pin mic connector is part no E07-0651-0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1 White    M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ed    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Blue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Green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rown    B+ (8.5 VDC +/-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in connector part no is E07-0403-05.  Radios built with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jack do not supply B+ to operate the mic, and must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constant source of DC to operate the mic and DTMF keyboar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product of this vintage will have a B+ line designated "C9" (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V DC), wich is regulated, filtered, and noise-free.  Rewire the m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1 White    M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ed    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Shield   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rown   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re the radio mic jack: pin 3 to common ground, pin 4 to C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re the stock mic for pin  3 common ground.  Otherwise, the m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C9, instead of ground.  Note this change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in connector part no. is E07--551-05.  Radios built with a 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supply correct B+ for a DTMF mic (originally designated MC-45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vailable).  Wire the mic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1 White    M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Red    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Brown   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5 Shield 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ng chassis conne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Pin       E06-0403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Pin       E06-055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Pin        E06-651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2481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