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930S SSB TX Tone Quality                                  3-2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d audio tonal quality of the TS-930S may be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S-930S Service Manual page 64,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00 W Final Bias VR2 adjust for 7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R1 adjust for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hange is applicable to units with serial numbers prior to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e procedur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