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DG-5                             2-3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ymptoms:  Two dots on 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:  Het input and VFO input connections (Dirty, intermittent,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isplay reading wro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:  If display frequency is reading off by 2 MHz and last four digits on display reading (894.9) check carrier input wire (Dirty, missing, intermitt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No display or di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:  5v reg (IC power) not working or plated thru holes not plated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be are common mechanical failures that occur with DG-5.  We suggest the following troubleshooting procedure: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Power all power suppl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Reference oscillator Q21 and divider chain IC5-11 (RF, waveforms, D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Carrier, VFO and HET, also counter (When applicable) for RF, Waveforms and DC levels; see service manual for pro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Operation of the circuits are essenti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Kenwoods experience that when problems do occur with the DG-5 that approximately 90% of the problems will be caused by insufficient solder connections and not the actual compone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We suggest the following procedure if buffers, mixers and oscillators are working properly:  See service manual for pro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All sloder connections (loose or c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Solder all plated thru holes:  32 guage wire inserted in plated thru holes takes approximately 30 minutes to do and is very, very,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t gun and freeze spray often are very effective in locating cold or not-plated thru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Heat board with heat gun (expands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ften caused dormant or loose connec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: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2378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