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-0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-120 Repair Notes                12-18-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ptom                  Re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W, No Audio          Sidetone oscillator Q25 on AF GEN unit 2SC181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 Sens Down       T1, L34--696-35 on RF unit Sh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 Dial Cal OFF      Mechanical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in SSB           RF unit D2 and D3 shorted see TKC Servic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 of Digital          Check P5/J5 on Carrier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ke at Final Unit      Check for long eds of wire shorted to case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final unit also burned L10 and L11, L40-1011-0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100uH)</w:t>
      </w:r>
    </w:p>
    <w:p>
      <w:pPr>
        <w:pStyle w:val="PreformattedText"/>
        <w:bidi w:val="0"/>
        <w:spacing w:before="0" w:after="0"/>
        <w:jc w:val="left"/>
        <w:rPr/>
      </w:pPr>
      <w:r>
        <w:rPr/>
        <w:t>SSB Audio bad            IF shift control turned max C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on Meter Max       The RF gain control was turned max CCW</w:t>
      </w:r>
    </w:p>
    <w:p>
      <w:pPr>
        <w:pStyle w:val="PreformattedText"/>
        <w:bidi w:val="0"/>
        <w:spacing w:before="0" w:after="0"/>
        <w:jc w:val="left"/>
        <w:rPr/>
      </w:pPr>
      <w:r>
        <w:rPr/>
        <w:t>VFO freq drift           Replace the TEMP comp CAP C17</w:t>
      </w:r>
    </w:p>
    <w:p>
      <w:pPr>
        <w:pStyle w:val="PreformattedText"/>
        <w:bidi w:val="0"/>
        <w:spacing w:before="0" w:after="0"/>
        <w:jc w:val="left"/>
        <w:rPr/>
      </w:pPr>
      <w:r>
        <w:rPr/>
        <w:t>TX Audio BAD             Check the Carrier Point adjust and make sur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ias is set to 150 M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L digital NG           Check D15 PLL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IC in RX            Check the Final transis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Meters only           The BCD rotary band switch has a broken wa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X TX only 10M           The BCD divider Q16, 74LS163 on PLL unit bad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eck the BCD inputs against the pin 2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5 HF Osc              Check ground screws and tighten at Relay Unit X4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W Filter             Solder short across pins 1-2 J29 IF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RX                    After the CW filter was installed the pins wer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 cut off shorting the signal to 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 dial off          Perform VFO tracking adjustment at 50 and 450</w:t>
      </w:r>
    </w:p>
    <w:p>
      <w:pPr>
        <w:pStyle w:val="PreformattedText"/>
        <w:bidi w:val="0"/>
        <w:spacing w:before="0" w:after="0"/>
        <w:jc w:val="left"/>
        <w:rPr/>
      </w:pPr>
      <w:r>
        <w:rPr/>
        <w:t>TX out 40M only          40M 50W and 10M 10W bad f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15M                   Core on the VCO transformer for 15M 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 and 7 Band same      Shorted trace at Band switch under IF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RF out               All bands, Q12 SN16913 on AF gen unit, 2SK19GR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TX all bands          L25 open on the RF unit Small gree ind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digital no TX         Q12 mixer on the PLL unit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X no digital         Q26 mixer on PLL unit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itt SSB AUdio      Pin 5 of J5 on AF GEN unit l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key or TX             D26 and Q24 2SA562 on AF gen unit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TX                    R8 220 ohm at key jack burned open.  Make sur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ustomer uses shielded line on CW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M osc.                 On 15M band only with antenna HF oscilla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first speaking.  Install Ferrite bead on base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rst mic amp Q18 AF GEN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TX                    Loss of AVB Voltage at RF unit.  Check Q9 2SA47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 the filter unit, also check 6 volt Zener di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B/yn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8979TK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