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430S PLL Unlock at High Temperatures (Revision)                 9-14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bulletin supercedes bulletin 891, which concerned l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IC-16 as the radio warmed up.  This bulletin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Bulletin 891 plu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ol Unit (X53-1290-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ransistor Q8.  If it is not a 2SC1815Y change it to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ial numbers 408XXXX-509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rial numbers before 408XXXX change R29 to 820 ohms and C41 to 100 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hanges listed above check for the following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must check these at a dial frequency of exactly 14.000.000 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-1 6.0v (L18 adju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-2 70 MH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-3 45.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TP-4 6.35v (L10 adju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1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