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wood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Bulletin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teur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:  SB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   TS-440S Case Screws binding in the heat s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01/20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sionally a case screw that fastens to the heat sink of the TS-440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oss thread or bind when it is being inserted or removed. 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aused by tooling marks on the screw or by burrs on the t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in the heat sink.  When a screw starts to bind, DO NO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IT! as this may cause the head to shear off.  If the scr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moved and it starts to bind, return the transceiver to KENW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make attempts to remove the screw.  In addition, if a trans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brought to you with a scrw sheared off, return the un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WOOD.  Do not attempt to drill out the scr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crew starts to bind when it is being installed, carefully b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 Inspect the screw for marks or burrs and replace it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able.  Since the threads in the heat sink may be ca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w to bind, they should be cleaned by running a 3 x 0.5 mm ta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hole.  The tap is inexpensive and can be obtained at m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hardware st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cross threading, make sure the covers are properly align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being installed. Proper alignment means that there is a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for the screw to turn into the heat sink.  This assu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w does not rub against the case and result in it turn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 sink at an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