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B-0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-2400 Tone Encoder RFI               12-14-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users may report RF interference, or motor-boating, when using a tone encoder in their TR-2400.  A secondary complaint of excessive tone level may also b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For RFI, bypass the B+ terminal to ground with a 100 uf 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For excessive tone input to the TR-2400, install a 100 K ohm resistor between the encoder and the TR-2400 Tone inpu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B/y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21479TK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