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s on TR-2200A                             10-31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TX RF output:  Bad 2SC1169 Q9 on X56-12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TX:  Shield plate touching to circuit board under Q8 driver 2SC7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TX:  Open D2 MI301 on X5501130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o TX:  Repair broken RCT line from crystal deck to TX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 TX:  Bad Q13 2SA562Y.  No T13 voltage on TX X56-121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modulation:  Bad D4 1s1658 on X56-12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 TX:  Capacitor C21 lead touching to ground at Q4 on X56-12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 TX:  No collector voltage to Q7 Q8.  Bad Q15 2SC735 Hi/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14 on X56-12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X distortion:  Check D3 Zener 9 volt supply regulator for TX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ages on X56-12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 On TR-22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attery plate overheats:  If the red and yellow leads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ord are connected together, the battery plate will over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ceive Sensitivity poor:  Bad 10.245 MHz xtal on X55-113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ceive Sensitivity poor:  Bad MI301 D4 on X56-108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ceive Sensitivity poor:  Bad Q1 3SK41L on X55-113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Bo battery operation:  Miscontact of internal switch in powe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 C9 B+ to receiver:  Bad Q12 2SC496 on X56-12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Batteries will not charge:  Check for a shorted battery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w Rx sensitivity:  Bad D3 1S2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 squelch:  Check Q15 2SC458 on X55-113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oor squelch when cold:  Replace D14-16 1N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o audio:  Bad qudio IC NPC575 Q16 on X56-1210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21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