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440S INTERMITTENT OPERATION</w:t>
        <w:tab/>
        <w:tab/>
        <w:tab/>
        <w:tab/>
        <w:tab/>
        <w:t>01/2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mittent problems such as erratic display, loss of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frequency lock-up are encountered, the PLL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must be checked to determine which circuit is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y number of components may cause such problems, i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s suspect, there is a possibility that the ROM socke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The socket should be tested to determine if it is mak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ontact with each pin on the ROM. If i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remove the socket and solder the ROM directly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is IC52 on Control Unit (B/2). It should be noted tha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rial number of 909XXXX and above do not incorporate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socket from the board requires good soldering ski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eing double sided, has solder connections on bot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il sides. When the socket is removed,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each pin is completely solder free. Having to pry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means that it is not completely desoldered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foils to t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ny work on the Control boards, CMO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must be observed. Such techniques include using a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olated soldering tip, avoid touching the pins of IC c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s, and ground yourself with a wrist ground s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s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isconnect the power supply and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Remove both the top and bottom covers from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 the speaker cable from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Remove 2 countersunk screws from each side of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ssis and gently pull the front panel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Loosen the 5 round head screws (2 on top and 3 on the botto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the shield plate inside the front panel and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Set the transceiver on its left side and fold the front pane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ose Control board (B/2). Do not stress the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While avoiding contact with the pins, remove the ROM (IC52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ide on anti-static f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Unplug connectors 56 - 58 from Control board (B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Remove 3 brass screws from Control board (B/2).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th screw that connects to the angle bracket. Instea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ss screw from Control board (A/2) so the angle bracke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o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Fold the top board towards the body of the transceiver.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 not to stress the flat ribbon cables that are sol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tw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il side of the board is not sufficiently exp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dering purposes, remove the 3 hex bosses from the bot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Pull both boards forward and open them like a book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ccess to the foil side of Control board (B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Carefully desolder the socket and remove it from the boar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 up on the socket. If it does not easily pull off the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oils are still soldered to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nstall the ROM in the board and solder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ssemble the transceiver by reversing steps 1 - 9. I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as removed, do not pinch the wire harness unde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If the harness produces excessive st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solder connections may become intermit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.5 hrs or less. (C) 0110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