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55 Change in Mic Element (T91-0328-08)               05/0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ic element for the MC-55 comes in two pieces.  One pie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in ECM and the other piece is a spacer.  The spacer is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CM is half the size of the old one.  The wi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changed for the installation of the new Mic el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below show the original configuration, the new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sembly.  The black wire is not used with the new ECM and a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 resistor is installed on the foil side of the microphone amp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The leads of the resistor should be insulated with electr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shrink tu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31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need a copy of this modification leave a note to the SYS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nd we will send one out to you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