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C-45 Microphone work on the TR-7400A                5-22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-45 Touch Tone Microphone is supplied with a 5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it.  This allows it to be used with the TR-7600 and tr-7625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transceivers.  The MC-45 may also be used with the TR-74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plug is changed to the 4 pin type used on the "TR-7400" (E07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3-05) and the microphone socket ont he TR-7400A is modifi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pin microphone connector is changed so the PTT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ground wires are connected together on the 4 pin plu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wires on pins 4 and 5 of the 5 pin plug will be connected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4 pin plug.  The other PTT lead ( on pin 2) would go to p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hot lead goes from pin 1 to pin 1.  The power lead ( on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ould be connected to pin 4 of the 4 pin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-7400A modification requires removing the front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 (X54-1210-10) so you may get to the microphone so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oard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nel is removed by taking off all the knobs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Hz" switch knob is push-on type.  All the other knobs are held on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.  (Be sure to note the position they are in so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ed correctly.)  The front panel is then removed by 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ews (2 on each side) that hld the front panel on. 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/squelch control at this time by loosening the nut an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p from the sub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ug all 6 display digit boards from the Display Unit (X54-1210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digit boards in order, as there are 4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isplay unit is secured by 4 screws.  Three of these scr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now.  The screw that is nearest the S-meter also holds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LED's.  Remove this screw and carefully lift out the br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the fourth screw.  Remove the three screws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Display Unit in place.  Thie display  unit may now be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back of the circuit board to give you enough room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jumper wire between pins 3 and 4 on the microphon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jumper.  Pin 4 is the lowerof these two pins.  Install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4 to terminal C9 on the TX unit (X56-121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 the indicator unit (X54-1210-10) and replace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 Put the volume/squelch potentiometer back in place, nex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 and knobs.  This completes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MC-45 microphone may now be connected to the TR-74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any key on the keypad will activate the PTT circuit and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There is also a short delay of 1/2 second that the PT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closed after the key has been released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p several numbers without dropping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J/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5227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