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940S PLL Unlock                 10-18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of the TS-940S have reported a blanking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loss of transmit and receive.  Re-adjustment of the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correct this t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 the dial frequency for approximately 1.8 MHz (inside the 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Using an RF probe at TP5 adjust L22, L23, and L24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n the meter.  You should see approximately 250mv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Adjustment of L24 will produce the greatest change, which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0 degree adjustment from its pres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/2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