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Tone Encoder RFI               12-14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users may report RF interference, or motor-boat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one encoder in their TR-2400.  A secondary complaint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level may also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 RFI, bypass the B+ terminal to ground with a 100 uf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 excessive tone input to the TR-2400, install a 100 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coder and the TR-2400 Tone inpu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4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