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7625 Intermittent TX                           2-7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rvicing a TR-7625 for mechanically intermittent TX, check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RB lead at the push-on connector directly in front of relay RL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X TX unit.  This post may either become seperated from the 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may crack from vibration.  Resolder the post, plus rein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a small piece of solid wire soldered on the foil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7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