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-8 Alignment with the TS-180S Transceiver                9-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-220/BS-8 scope combination are fully compatible with the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S transceiver.  However, as the TS-180S does not have a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or, BS-8 alignment will not be in accordance with the SM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BS-8 in accordance with the SM-220 Manual, however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covers off until step 1 is completed (If input alignment.)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8.4.1, 8.4.2. steps 8.4.3, 8.4.4 do not apply to the TS-1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8.4.2.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th the Marker ON, turn the transceiver ON, and in the USB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you should hear the scope Marker directly injected into the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201, the BS-8 input IF transformer, for maximum signal into the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S.  This transformer is not shown in Fig. 8-2, but i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n the BS-8, and is located below the three identified s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.  If you cannot hear the Scope Marker in the TS-180S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ff and tune a local station on the 1.5 MHz band.  Peak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n peak T1 in the BS-8 for maximum amplitude at scop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l roll-off at the display edges.  See note 1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urn of TS-180S, 1.5 MHz band, and tune to the local A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earest 1.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ter this frequency in the M1 Memory.  Depress the DSP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for a differen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une up and down approximately 100KHz, observing the sco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verticale displacement of the original frequency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equal, or linear displacement is obseved,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the display does not shift equally when tuned up or down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VR202 for linearity of scan width.  Then reset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by the cope Marker or retuning the transceiver).  Reset TC20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Repeat two or three times for correct scope cen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urn the TS-180S off, and the scope marker on. 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hz and 20khz scan widths, the marker should appear at scoep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hift.  Repeat step 5 if there is a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 Bs-8 previously aligned to a TS-820 or TS-820S need only have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, input alignment,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et TC201, VR201, VR202 at their center.  When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se adjustments should not be at their extreme lim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unstable Pan display operation.  Rathe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within their cen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se changes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94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