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B-02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rvice notes on TR-7200A                             10-31-7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CEI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 No squelch:  Check C84 47uf on X55-1110-1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 Intermittant receive:  Check for D14 touching to ground on X55-1110-</w:t>
      </w:r>
    </w:p>
    <w:p>
      <w:pPr>
        <w:pStyle w:val="PreformattedText"/>
        <w:bidi w:val="0"/>
        <w:spacing w:before="0" w:after="0"/>
        <w:jc w:val="left"/>
        <w:rPr/>
      </w:pPr>
      <w:r>
        <w:rPr/>
        <w:t>1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 Both Q17, Q18 audio transistors burned up:  Send for bulletin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  Poor receiver sensitivity:  Check for proper output of Q10 10.245 MHz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ge.  If it is defective replace xt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  No receiver audio noise:  Check L23 discriminator co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  No receiver:  No C9  voltage at X55-1110-1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  Receiver sensitivity poor:  Check D2 MI30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nsmit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 Distortion on audio TX:  Bad Q8 TA7061 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 No TX HI:  Check for shorting terminals at HI/Low swi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 No TX:  Check for proper T9 voltage at X56-1190-1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  No TX:  Collector voltage SB at X45-1080-00.  Check Q9 2SA496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  No TX:  Check D1 MI30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c) 102177TK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