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80S Low 40M ALC               9-14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nnotate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ors may experience intermittent reduction or loss of 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several minutes transm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PF unit X51-1180-00, change C14, C17 from 470 pf to 390 pF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 level and adjust if necessary, per section 406 ALC meter adjustmet,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S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:  CM93D2H390J 390pF +/- 5% 500v mica or cer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notate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914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