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PROTECTING Q33</w:t>
        <w:tab/>
        <w:tab/>
        <w:tab/>
        <w:tab/>
        <w:tab/>
        <w:tab/>
        <w:t xml:space="preserve"> 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in 7 (RL) of the remote connector i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ground, current from the 14 volt line (14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amage transistor Q33 on the IF unit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from transmitting. To protect Q33, a 4.7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should be installed in series with the RL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l side of the IF board. In the event that pin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ground, the resistor will op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will still be capable of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OHM, 1/6 WATT RESISTOR ........ RD14CB2C4R7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supply and antenn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sing a #2 Phillips screw driver, remove the 9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op cover of the transceiver. Remov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lug the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cate connector 19 on the I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ing a #1 Phillips screw driver, remove the 7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cure the IF unit to the chas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ull the board up and rotate it towards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to expose the foil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On the foil side of the board, locate the tr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pin 3 (brown wire) of connector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Using a craft knife, cut the trace comming from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o as to open the foil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older the 4.7 ohm resistor across the now ope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in series with the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Assemble the transceiver by reversing steps 1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change that may not be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0.5 h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12188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