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9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-940S Signal to Noise Ratio Improvement                 8-26-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 will reduce the tendency of the Zener Di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Blanker circuit to cause an increase in the ambient nois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ensures that no current flows thru this diode i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0 ohm 1/4 watt resis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F UNIT  X48-1430-00 change R23 from 330 ohms to 560 o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will be incorporated in all models beginning with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03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required for this modification is 1 hour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21589TK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