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VFO Stability                       12-29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 drift characteristics may be improved by changing a capacitor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egin by calibrating the analog dial to the Digital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00.0 MHz.  DO NOT disturb this calibration while working on the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urn off the main power and remove the VFO unit by two 3mm hex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ithdraw out the front panel and unplug the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move the VFO cover by five Phillips head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move C17 from the PCB.  This may be cut flush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nstall the 18 pF yellow cap across the tank coil terminals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 near the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o reassemble, performs steps 3, 2.  Snug all VFO case screw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mplaint of frequency jump would indicate a loose VF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urn on the radio and check analog dial calibra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isplay.  Adjust VC1 (center of the Seal Tape) only if th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VFO linearity final check:  The Digital readout and analog d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within +/- 2 kHz at every 100 kHz d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: 18 pF CC45RC1H180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rt: 18 pF CC45PG1H18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ial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alibrate the main knob to 50 kHz analog against the digi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te the digital error.  If it is more than 2 kHz adjust th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cap VC1 (center under the sealing tape) to exactly 50.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a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urn the main knob to 450 analog.  If the digital error i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it is in spec.  If the digital error greater,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the digital error is 14.454.0 (plus 4 kHz)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imes 4 (16 kHz) and adjust the VFO trimmer cap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14.450.0) LESS the error, or 14.434.0.  Next, adjust th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L1 (front under the sealing tape) back up to the desir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.45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the error in step 3 was in the minus direction,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correctio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VFO linearity final check:  The digital readout and analog d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within +/- 2 kHz at every 100 kHz d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29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