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20S VOX operation pick-up time                7-10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CW ops may inquire about partial loss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VOX-CW.  The transceiver will operate up to about 20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i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may be had by changing three components on the RF Unit X4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3  100K ohm, change to 150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52   33K ohm, change to 4.7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2  .022 uF,  Change to 1 uF @ 5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later than serial # 940701 has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se changes in your serv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71079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