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Mic for TR-2400                                  3-20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-25 Speaker Microphone may be adapted for use with the TR-24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Part No.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E30-1628-08    SMC-24 Ca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J42-0429-08    SMC-25 B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hree chrome and one black Phillips head scr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perate the case falfs and remove the PTT switch, the micr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arefully pry the brass clamp from the SMC-24 cable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hard rubber b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lide the SMC-25 bushing (J42-0429-08) onto the cable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c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move the SMC-25 cable assembly from the speaker, PTT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.   Leave the small resistor (Parallel cap on some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mic element for now.  Also save the small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rown wire from the SM-25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older the white wire from the SMC-24 cable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on the mic element and the small brown wire to the mic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resistor.  The resistor and capacitor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ssemble the remaining components:  Short black wire to center p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switch, red wire to switch common, Blue wire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and the remaining wires to the other side of the speaker (1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one long brown, and one shor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place the back cover, and lapel clip, to complet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This change may be performed at the owners option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