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7950/30 RX Interference                            4-8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FM Broadcast or TV video carrier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.  Normally the TR-7950/30 has excellent tw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dulation characteristics.  For a reported case of Broadcast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the following modification may reduce or eliminate the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MI-308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top and bottom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4 screws that secure the heat sink assembly to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 Gently pull the heat sink assembly to the rear, to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al unit X54-1270-1-,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the 5 screws securing the PC board to the heat sink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screws securing the final module (M57733/M57726) and remove th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ures Q2 to the heat sink.  Carefully desolder L9 from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(Dont change the spacing of the coil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Gently fold the assembly over to allow access to the foil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ssembly and remove D2, and replace it with the MI-308 di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Reverse steps 1-3 to reassemble.  Reconnect L9 but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the coils.  Use heat sink compound when replac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change and may not be performed in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