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411 Low/No Receiver Sensitivity                            2-14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M-411 have reported a loss of receive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ccasionally be traced to a loss of oscillation 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, L29, on Unit A.  Changing the below listed parts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y loss of sensitivity due to problems in the 2nd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Unit (X44-1600-00) change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 L29 to L77-0873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 to a 1.5 pf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54 to a 33 p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