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T-599A/D                            11-2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ALC - Drive 10 Meters: Check for loose cont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or wafer on coil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 TX any band:  Check T-1 on generato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52-0009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TX:  Bad driver FET Q1 3SK22 (GR) on X47-0004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o relay action when TX:  Bad Q8 2SA562 (Y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Q8 change resistor R16 to 4.7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bber belt slipping on drive and load.  TKC ha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 drive when shock:  Check for loose output termin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unit (X50-0002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w Power 75 Meters:  Check for shorting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otary switch (S10-1002-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 output on any band:  Check T-2 on GEN unit (X42-0009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 TX:  Check final relay for burned contacts.  (S51-4017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ias current too high and blows fuse.  Check for bad S-200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d cathode resistors, 10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nnot neutralize:  Make sure shield is properly installed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BY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 output from generator unit (X52-0009-00):  Bad Q4 TA7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 9 volt out at AVR (X43-010-00):  Check Q1 2SA606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w output power:  If American 12BY7 is used in driver circu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parasitic oscillation.  Please use standard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lows Fuse:  Check for shorted electrolytics at power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43-01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 hum on SSB transmission: Send for TKC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1277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