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 I R S O R T  1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need Virs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llect virii and the collection growed up to a few thous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week you get another few hundred samp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he problem to analyse and sort them in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ours while doing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ORT takes this work away from you. It analyzes a scan list from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gram F-Prot by Fridrik Skulason and compare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i against your own. After doing so it sorts out the dupes and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ii in 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n F-Prot list of your virii and don't forget to add the 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is list in the same directory as vir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virsort -b &lt;fprot.list&gt; to create a database and you'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sort.dat =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ort.log  = Suspicious files not identified 100% (sor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vir.log = The new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jans.log = 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.log = New or modified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log = Possibly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in virsort -s &lt;database&gt; &lt;target-directory&gt; &lt;- no backsl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and virsort will create new directories and copies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-sd switch instead to move the files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thwise they'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dupes are not removed. I'll fix this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get a new coll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F-Prot f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sort -c &lt;new-fprot-log&gt; &lt;out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 contains the new virii list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step 4 to sort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sort asks you for updating your databa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'y' the incoming virii are added to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ld databas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arantee that there are no bugs in it, if you recogn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ublished as Public Domain, so you can spre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ho wants it, but you are not allowed to take a fe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d improved versions will be publish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ologize any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J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hj@ing.ruh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