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Card v1.25 - Released 11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or Nuisance - (C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/ What the hell is V-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do I use V-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omman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ow can I get in touch wit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</w:t>
      </w:r>
      <w:r>
        <w:rPr/>
        <w:t xml:space="preserve">1. INTRODUCTION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-Card is the only all-purpose credit card utility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 and Discover numbers of any length, up to 32,767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Command line mode only.  Interactive mode is limited to 9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ace constraints.)  V-Card can and will generate multip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dependant lengths simultaneously.  The second maj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-Card is that it also validates (checks) cards of most type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</w:t>
      </w:r>
      <w:r>
        <w:rPr/>
        <w:t xml:space="preserve">2. HOW DO I USE V-CARD?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MMAND LINE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-Card is fully functional as a command line driven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full screen intera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-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x  -  Generate x number of cards (Of each type typ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xx -  Generate MasterCard(s) with xx digits  (Default: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x -  Generate VISA(s) with xx digits        (Default: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xx -  Generate Discover(s) with xx digits    (Default: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-  Check the validity of 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so the necessary (usually) ord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-  Will start V-Card in Interactive mode.  (See Part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x  -  x specifies the number of cards you want to generate (0-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xx -  Will cause MasterCards to be generated.  Thi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other types for generating multi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xx -  Will cause VISAs to be generated.  This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other types for generating multi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xx -  Will cause Discovers to be generated.  This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unction with the other types for generating multi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-  Followed immediately by a card number,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 of the enter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major portion of V-Card is the full scre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mode has all the same functions as the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ere is pretty much self explanatory, and if n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bout just by testing out.  Play with it, see what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</w:t>
      </w:r>
      <w:r>
        <w:rPr/>
        <w:t xml:space="preserve">3. HOW CAN I GET IN TOUCH WITH THE AUTHOR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Nuisance can be reached on any good board in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of V-Card (and Minor Nuisance) is The Digital Play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/V.42bis 14.4k only - (315) 622-0821.  Le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hate mail, or other miscellaneous information for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good board he'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form me of ANY suggestions, bug fix request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I would or would not like to h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aking the time to read these horrible docs..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