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he Ripp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John the Ri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 is a UNIX password cracker, currently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ed with Linux x86, Solaris 2.x SPARC, OSF/1 Alpha), DOS, WinNT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have already used some UNIX password crackers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cribe the things specific 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 is designed to be both powerful and fast.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racking modes in one program, and is fully configur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(you can even code a custom cracking mode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compiler). Also, John is available for several different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you to use the same cracker everywhere (for exam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cracking session that you started on another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's crypt() routine is highly optimized for faster ope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John run much faster than other crackers. This applie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 assembly version, and the portable pure 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 supports the following crack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list with or without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ingle crack", makes use of the login/GECOS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al, tries all character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, allows you to define your own c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ary distributions, just copy all the files 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re the common files (supplied in a separate archi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need a 'chmod +x john' depending on the archive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s, just enter the directory you extracted them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'. You'll get a list of systems supported. Select one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'make generic' if your system is not listed. Be sure to use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you might have to type the full path to 'make', since '/bin/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lso present and is not what you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tionally made John's command line interface be a lot lik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so that it's easier to start using John for thos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before. Anyway, here's a short description of John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that are the same as Cracker Ja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ohn the Ripper, you need to supply it some password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mode. Cracked passwords will be printed on the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called ~/john.pot (in this text '~' means John's "home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irectory you put John's binary in). This file is also u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ccounts you already cracked if you run John ag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. To retrieve the cracked passwords from ~/john.po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sho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cking, you can press the Enter key for status, or Ctrl+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, saving point information to a file (~/restor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press Ctrl+C twice John will abor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The point information is also saved every 10 minutes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ome of the following options on John's command lin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case sensitive, and can be abbrevi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wfile:&lt;file&gt;[,..]     specify passwd file(s)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pecify the password files to be cracked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command line that is not starting with a das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sswor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file:&lt;file&gt; -stdin wordlist mode, read words from &lt;file&gt; or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nable the word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ules                  enable rules for word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rules (like in Crack by Alec Muffett). The ru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john.ini, in section [List.Rules:Word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remental[:&lt;mode&gt;]   incremental mode [using john.ini entry 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incremental mode, using the specified ~/john.i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[Incremental:&lt;mode&gt;], where &lt;mode&gt; is w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[Incremental:All]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ngle                 single cr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"single crack" mode, using rules from [List.Rules: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al:&lt;mode&gt;        external mode, using john.ini entry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 external mode, using external functions defined in ~/john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.External:&lt;mode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tore[:&lt;file&gt;]       restore session [from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n interrupted cracking session, reading po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(~/restor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chars:&lt;file&gt;       make a charset, &lt;file&gt;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harset file, based on character frequencies from ~/john.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incremental mode. The entire ~/john.po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set file unless you specify some password files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ter() routin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ow                   show crack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racked passwords in a convenient form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                   perform a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the performance critical routines and prints a table of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speed values for different number of accounts and s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password crackers internals: xform1() and x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ctual encryption routines, called for each key/salt pai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) is called for each word only, meaning that xform1() or x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cracking mode used) are the only routines tha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speed if there're enough salts loaded. By the way, setke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ed assuming that words differ by 1 character in length, and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laced -- when using with xform2(), and that password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are totally different (no matching characters)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xform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rs:&lt;login|uid&gt;[,..] crack this (these) user(s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lter a few accounts for cracking, or for '-sh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ells:[!]&lt;shell&gt;[,..] crack users with this (these) shell(s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crack/show accounts with the required she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o crack/show accounts with a bad shell ('!' before a sh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'not'). You can omit the path before a shell name, so '-shells: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both '/bin/csh' and '/usr/bin/csh', while '-shells:/bin/cs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tch '/bin/c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alts:[!]&lt;count&gt;       crack salts with at least &lt;count&gt; accoun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ometimes allows to achieve better performan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ack only some salts using '-salts:2' faster, and then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using '-salts:!2'. Total cracking time will be about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accounts cracked earlier, and may not nee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mesalts              assume cleartext passwords were used as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ption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eout:&lt;time&gt;         abort session after a period of &lt;time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John to terminate after the specified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                list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each word being checked on the standard outpu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your custom cracking mod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ep -quiet            beep or don't beep when a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n be altered in ~/joh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ame -nohash         don't use memory for login names or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hese if you don't have enough RAM. Note that '-nonam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"single crack" mode, since login names ar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symlinks to John's binary that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ract [source] [&gt; &lt;targ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words from a text file (or stdin), to be used as a wordlist.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moved, you'll also need to do a 'sort -u' on the output (i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hadow &lt;passwd&gt; &lt;shadow&gt; [&gt; &lt;targ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passwd and shadow files (when you already have access to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John. You might need this since if you only used shado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COS information wouldn't be used by the "single crack" mod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be able to use the '-shell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scriptions here are short, and only cover the bas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"Customizing"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cracking mode supported by John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wordlist (text file containing one word per line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. You can enable rules (which are used to modify word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y will then be applied to every w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list should not contain dupes. John doesn't sort the w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o much RAM, since that would require at least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to memory, while now it's read from disk while crack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words order as it is allows you to put frequent wor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n't place words in a reasonable order, it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rt the wordlist alphabetically (John runs a bit faster i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only differs from the previous one by a few charac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icable when cracking only a few account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n't bother about words longer than 8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password if their first 8 characters match. Joh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 (and only try the password once) if su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e immediately after the other (i.e. when the wordlist is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not truncate words to 8 characters in your wordli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may be needed when you us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le crack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 you should start cracking with. It will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GECOS information as passwords. Since the information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ount it was taken from (and on accounts with the same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lmost no extra time), "single crack" mode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list mode, which allows using a lot of rul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 for this mode) in a reasonable time. Of cours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hose passwords that are based on the inform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this mode on many password files at the sam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 more accounts cracked than you would get if you ra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not to run through all the rules, bu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nd then go to other modes. The rules should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successful cracks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users must also note that John's "single crack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(better) from Jack's. It doesn't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since the rules support is built in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powerful cracking mode, it can try all pos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passwords. However, it is assumed that crac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ever terminate due to the number of combinations be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t will terminate if you set a low password length limit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 a small charset), and you'll have to interrupt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is mode deals with character frequency tables --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s possible within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de you need a specific definition for the mode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ssword length limits and the charsets).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~/john.ini's sections called [Incremental:&lt;mode&gt;], wher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dentifier that you assign to the mode (it's the on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John's command line). You can use a pre-defined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r define a cust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efinition, all you need is specify the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mode's identifier and some password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 external cracking mode for use with Joh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~/john.ini's sections called [List.External:&lt;mode&gt;], where &lt;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ifier that you assign to the mode. The section sh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John will use to generate the words it trie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in a subset of the C language, and are compiled by Joh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nable the mode on John'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's behavior can be customized by editing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~/john.ini. You can specify defaults for command line op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hn's options that are not accessible from its command lin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incremental modes, define rules for wordlist and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" modes, or even define a new c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several sections. Each sec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containing its name, in brackets. Sections consis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ignments to some variables (in form 'variable = value')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specific to particular section's type (names of su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'list.'). Section and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'#' or ';' and empty lines are ignor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comments, or to comment out lines that you don't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some command line options can be defined in the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You can defin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ile   Set to your wordlist file name. This will assume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y default - no need to use the '-wordfile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ess you want to override thi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Set to the value in minutes. This will enable the time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od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Set to something starting with 'Y' or 'N' (I hope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ear) to specify whether to beep when a password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 This default can be overridden with the '-beep' and '-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. If you omit this variabl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will be not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can be defined in the [Option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  Set to 'Y' to show elapsed time as D:HH:MM: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(as Jack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   Set to 'Y' to show th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m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incremental mode parameters you need to creat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[Incremental:&lt;mode&gt;], where &lt;mode&gt; is any identifier that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. There're some pre-defined incremental mod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upplied with John, you can use them as templ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unt  Allows you to limit the number of different characters u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John start trying longer passwords earlier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the charsets to the specified size when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et file which only defines less than CharCou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(when this parameter is not defined) all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Len     Minimum password length, in characters (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Maximum password length, in characters (8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ke   Set to 'Y' to enable a simple built in word filter (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vowel in a row, or more than two non-vow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, will get filter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External charset file name (the file is loaded from ~ un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specified). Setting this parameter disables the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s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NM  (where N and M are digits, 1 &lt;= N &lt;= 8, 1 &lt;= M &lt;= N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et for password length N, character position M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aracters is important, more frequent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first. The charsets don't have to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is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wordlist and "single crack" modes are def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alled [List.Rules:Wordlist] and [List.Rules:Single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xtended Crack (by Alec Muffett) syntax, since many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eady familiar with it. I added some more rules, and (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, which generates multiple rules from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rules, simply place one rule (which may inclu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per line. Each rule consists of one or more simp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supported (most of the description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's dicts.rules, however the code is my own, and is fas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no-op - do nothing to the inp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      reject word unless it is &lt; n characters long, where n =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      reject word unless it is &gt; n characters long, where n =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prepend character 'x'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     append character 'y'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force word to b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force word to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orce word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verse word: "Fred" -&gt; "de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uplicate word: "Fred" -&gt; "Fred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eflect word: "Fred" -&gt; "Fredde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make best attempt to pluralize a 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     overstrike character in position n (start at 0) with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     insert character 'x' in position n (start at 0) and shif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put st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if n &gt; strlen(input), character 'x'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     extract substring from position n (start at 0) for up to 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ay use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     replace (swap) all characters 'x' in the wor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?cy    replace all characters of class 'c' in the wor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     purge all characters 'x'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?c     purge all characters of class 'c'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y      reject word if it contains characte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!?c     reject word if it contains a character in cla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reject word unless it contains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/?c     reject word unless it contains a character in cla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=nx     reject word unless character at position n is equal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=n?c    reject word unless character at position n is in cla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e word always starts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for use in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matches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?v      matches vowels: "aeiouAEI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?c      matches consonants: "bcdfghjklmnpqrstvwxyzBCDFGHJKLMNPQRST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?w      matches whitespace: " 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p      matches punctuation: ".,:;'\"?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?s      matches symbols "$%^&amp;*()-_+=|\\&lt;&gt;[]{}#@/~"</w:t>
      </w:r>
    </w:p>
    <w:p>
      <w:pPr>
        <w:pStyle w:val="PreformattedText"/>
        <w:bidi w:val="0"/>
        <w:spacing w:before="0" w:after="0"/>
        <w:jc w:val="left"/>
        <w:rPr/>
      </w:pPr>
      <w:r>
        <w:rPr/>
        <w:t>?l      matches lowercase letters ('a' to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      matches uppercase letters ('A' to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      matches digits ('0' to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      matches letters ('a' to 'z' and 'A' to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x      matches letters and digits ('a' to 'z', 'A' to 'Z' and '0' to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 of a class may be matched by the uppercase of its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where ?d == DIGITS, ?D == NON-DIGI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described above are the same as in Crack v4.1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s are added in John (not very useful, I admit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uff was already implemented in Crack v4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shift word left: "jsmith" -&gt; "smithj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shift word right: "smithj" -&gt; "jsmith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delete character in position n (start at 0) and shif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str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"crack" -&gt; "cracked", etc (lower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"crack" -&gt; "cracking", etc (lower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     invert case, by keyboard: "Crack96" -&gt; "cRACK(^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     invert case: "Crack96" -&gt; "cRACK96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v      lowercase vowels: "Crack96" -&gt; "CRaCK96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&gt;      shift each character right, by keyboard: "Crack96" -&gt; "Vtsvl07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      shift each character left, by keyboard: "Crack96" -&gt; "Xeaxj85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"single crack" mode commands for word pairs support, to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re applied to the first, second, or both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irst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econd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he concatenation of both (should only be used after a '1' or '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ome of the above commands in a rule, it will only proc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(full names, from the GECOS information), and reject sing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+' is assumed at the end of any rule that uses some of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it manually. For example, '1l2u' will conve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lowercase, the second one to uppercase, and use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. The use for a '+' might be to apply some more commands: '1l2u+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rse the concatenation of both words, after applying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ack v5.0 wasn't out by the time I was coding rule support for Joh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ed the syntax my own way. Actually, the new Crack v5.0's rul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, or match with what I already added to John ([ == D0, ] == rD0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= c~I, t == ~I, (x == =0x, )x == r=0xr, 'n == x0n). The only ru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%nx, or %n?c (rejects the word unless it contains at least 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'x', or of members of class 'c'). Anyway, I added all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for compatibility reasons. Be sure to prefix '[' and ']'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, since they're control characters for the preprocesso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le (line of commands) doesn't change a word, it is rej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le was a plain ':'. This assumes you have a ':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used to combine similar rules into one source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need to make John try lowercased words with digit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rule for each digit, 10 rules total. Now imag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numbers -- the configuration file would get large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processor you can do these things easier. Simply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containing the common part of these rule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ould have put into separate rules, in brackets (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in a regular expression). The preprocessor will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you (at John's startup). For the examples abov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'l$[0-9]' (lowercase and append a digit) and 'l$[0-9]$[0-9]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case and append two digits). These source lines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100 rules respectively. By the way, the preprocessor'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right-to-left, and the characters are processed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a normal order of numbers in such cases as in th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wo-digit numbers. Note that I only used character ran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however you can combine them with character lists, like '[aeiou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owels, and '[aeiou0-9]' will use vowel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control characters in rules ('[' starts a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, '-' marks a range inside the list, etc). You shou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'\' if you want to put them inside a rule without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 Of course, the same applies to '\' itself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a preprocessor's character list at the very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'll have to prefix it with a ':', or it would be treat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an ex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external cracking mode you need to create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.External:&lt;mode&gt;], where &lt;mode&gt; is any identifier that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 The section should contain some functions that are 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 language. John will compile and use them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its command line. The compiler produces virtual machin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ither interpreted or converted into machine executable co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ne for x86 hard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urrently used by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     called at startup, should initializ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   called for each word to be tried, can filter some wor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() called to generate words, when no other cracking m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called when restoring an interrup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are of type 'void', with no arguments, and should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word' (which is pre-defined as 'int word[9]'), except for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before 'word' is initialized. The 'word'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to be tried, in ASCIIZ. filter() can modify it, or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[0]' to skip it. generate() shouldn't assume any particu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' when it gets called, but should put there the next word to b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out 'word[0]' when cracking is complete (this will cause Joh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). restore() should set global variables to contin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'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n external mode separately, or with some othe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 which case only init() and filter() will be used (and only 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). Using an external filter is compatible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modes and '-makechars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n't use filter(), or at least don't fil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s out when using an external mode with your own generate()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enerate() not to generate words that would get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lready mentioned above, the compiler supports a subset of C.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cker, not a compiler, so I don't think it needs anything els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 features that are missing in John's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tandard functions supported, you can't define your own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hile' loop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int' and 'void' data typ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ingle dimensional array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s/unions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s are not supported (right, more about arrays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ly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ed features differ from those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y name alone refers to its first element (the one with zero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array's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+' and '--' operations are performed while the expres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, not pre/post-calculated; this will give the same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n most cases (like 'i = j++;' is equal to 'i = j; j = j + 1;'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nd John's compiler), but if the variable these operation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 used more than once in one expression, the result will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C (like 'i = j++ - j++;' is equal to 'i = j - (j + 1); j = j + 2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hn's compiler, but 'i = j - j; j = j + 2;' in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nothing else dif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owerful C expression syntax (all the integer op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'/'else' and 'while' are still available for use. It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ing almost anything. You can use the external mode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upplied with John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to give you some tips on what John's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. Some of them may not be obvious, I'm sorry if others 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just got tired o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e you just got a password file, 'passwd.1', and want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start with the "single crack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ngle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nce options can be abbreviated (however, I'll be using ful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in these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files to crack, better to load them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ngle passwd.1 passw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ngle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got some passwords cracked, they are saved in ~/john.p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triev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list gets large and doesn't fit on the screen,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use output redirecti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passwd.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notice that many accounts have a disabled shell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gnore these (assume that shell is called '/etc/expired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shells:!/etc/expired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horter, but will also match '/any/path/expi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shells:!expired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lso want to ignore some other shell, say '/etc/newus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shells:!expired,!newuser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any root (uid 0) accounts cr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users:0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check for cracked root (uid 0) accounts in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users:0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oot (login 'root') accou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users:root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"single crack" mode doesn't give enough accoun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racking modes, like the wordlist one. Assume your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'words.l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rules enabled (slower, but more power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crack accounts with a good shell (in general, both the '-sh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users' filters described above work for all the cracking modes al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shells:sh,csh,tcsh,bash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all the other cracking modes, faster to crack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racked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ack some accounts only. This will try cracking all root (ui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all the passw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users:0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n't recommend cracking root passwords only, sinc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o crack the password (often impossible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han to hack root using security holes. If you are crac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to ensure the passwords are uncrackable, better selec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assword, and only crack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split your password files into two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ck separately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salts:2 passw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salts:!2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ohn try salts with two or more accounts fas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est. Total cracking time will be about the same, bu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ounts cracked earlier, and may not need the rest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all the accounts with a small wordlist, and only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faster (with '-salts:2') with a larger one. Often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r value than 2 for '-salts' (sometimes even as high as 1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adjust it for your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wordlist rules include ':' (which means 't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n the list') as the first line. If you already ra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without using rules, and then decided to try the sam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les also, you'd better comment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st powerful cracking mode in John is incremental.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default incremental mode parameters, which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john.ini's [Incremental:All] section. In the configurati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hn these parameters are to use the full 95 character charse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possible password lengths, from 1 to 8 characters. Don't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in a reasonable time (unless all the passwords were w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r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is faster to use some other pre-defined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ly crack simpler passwords, from a limited char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try 26 different characters only, pass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'zzzzzzzz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:alpha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crack root accounts only and use some other John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mental mode. This command will try cracking all root (ui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all the password files, and only those of them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alts, so you get at least twice the performance --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assword files (like 1000 of them, named '*.pwd'),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roots with matching sa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 -users:0 -salts:2 *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a password file and already have a lot of account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niffed (but need some more), and the passwords are unusu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enerate a new charset file, based on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fil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custom.chr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 new file for the increme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everal password files from the same country,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of them for the charset file that you then use to cr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these files or some other password files from that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custom.chr passwd.1 passw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 your custom incremental mode definition to ~/john.i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:custom passwd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I assume that 'passwd.1' and 'passwd.2'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same country that you already have a lot of accoun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asswd.3' is the password file you need c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pre-defined or custom word filters whe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file, to make it only try some simpl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my_alpha.chr -external:filter_alpha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~/john.pot file got large enough (or if you don't have any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ll), you might want to use it for the new char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all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alpha.chr -external:filter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digits.chr -external:filter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John will overwrite the charset files (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 with the ones based on your entire ~/john.pot (John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on't specify any password files). Note that the wo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pre-defined in ~/john.ini supplied with John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e you notice that in some password file a lot of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et to login names with '?!' appended. Then you ju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crack" mode rule, and place it somewhere 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.Rules:Si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?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temporary comment out all the default ru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the section to something John doesn't use, and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its old name, but be sure to leave the 'list.' part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get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applies to the wordlist ru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generate a custom charset file (described above)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 ~/john.ini section with the incremental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 it will be like this (where 'Custom'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ame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cremental:Cus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= custom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ohn use characters that were in password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set file only. If you want to use all the 95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 =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line will tell John to expand the charsets if some of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codes 32 to 126) didn't occur while gener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added in that order: a-z, A-Z, 1-9, 0,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harCount to limit the number of differen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use any filters when generating the charset fi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unt that low will most likely disable some rare character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ry complicated long password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John try passwords of some lengths only, us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n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'MinLen' high, as in the example above, is reasonable if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eren't allowed to set on the machine you got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however, note that root can usually set any password for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, you might want to set 'MaxLen' low if you thin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h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lphabetical characters only, it may be usefu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t in word filter, if many passwords are 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cremental:Word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ike =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= alpha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using John on machines with only 4Mb (or less) of RAM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smaller charsets, since the ones generated with '-make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memory when expanded (for faster operation)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if you load a lot of password files, and do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 make John run a little faster when cracking only a few (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This happens because John can take the advantage of each word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ke the previous one, with only some characters changed. W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ernal charset files, the words are tried in a different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maller charsets inside of ~/john.ini, and are to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However, note that a little increase of comparisons/seco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mean you get your passwords cracked faster, the bette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when using the larger external charsets is also important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only use the smaller charsets if there's no other choic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ying all the character combin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tionally left the smaller charsets inside of ~/john.ini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o you can just comment out the 'File =' lines, and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exter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other use of the smaller charsets may be to define them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ases. For example, if you know a place where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their passwords with '1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cremental:Suffi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1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2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3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4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5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6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do the same for other lengths. It is also wis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by their frequencies. If you're too lazy to actuall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ake the charsets from a pre-defined incremental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ake Charset61 to 65 in the example abov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cremental:Alpha] definition's Charset51 to 55, you will get almo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if calculating the frequencies for 6 character l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st 5 characters being alphabetical, and '1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do the same thing as in the example above by cod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.External:Filte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ilt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word[i] &amp;&amp; word[i] &gt;= 'a' &amp;&amp; word[i] &lt;= 'z')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ord[i] != '1' || word[i + 1])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only leave words with some alphabetical characters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You can now use it with some other cracking modes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slow, since most words will get filtered out.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generating the charsets, and use them (if you have enough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that will pass the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the frequency tables for some reason,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ding a totally new exter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.External:Suffi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n, current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[len = 6] = 0; current[i = len - 1] 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--) current[i]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enerat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l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--) word[i] = current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len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++current[i] &gt;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) current[i--] = 'a'; else curren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estor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l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--) current[i] = word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John, I used some ideas from other password cr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ack by Alec Muffet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ist rules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cker Jack by Jack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 Cracker by The SOrCEr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roving the large charset files are worth 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() routine is based on the old one by Alec Muffett,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ack v4.1. Only some initialization routines (which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) remained almost unchanged now, the rest is re-coded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as and some from other crypt() implementations (actu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everal different algorithms supported with #ifdef'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oman Rusakov for the x86 assembly version of 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implementation is based on. His optimization hint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compiled with DJGPP v2 by DJ Delorie with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delorie.com), the DPMI server is by Charles W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dmann@clio.rice.edu; 1206 Braelinn, Sugar Land, TX 77479),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t ftp://ftp.simtel.net/pub/simtelnet/gnu/djgpp/v2misc/csdpmi3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eveloper's Kit (http://www.cygnus.com/gnu-win32) was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ail to solar@ideal.ru or 2:5020/398.9, or catch me on EFnet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ick is Solar_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ask me questions until you read this entire file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 on password cracking in general, if you're unfamiliar with it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me password files, I'm not a crac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Desig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