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4 a weak spot of the TPE has been impr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more complex ways to encrypt. It may now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to design a program which tries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ontains the TP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et another bug in the TP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s of TPE could not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lways located at the sam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other bug which could possibly cause the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n some processor types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BP register is no longer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 has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few other things were changed in this ver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bit more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public available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