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1.00 *Fi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New Feature   - Removed Feature     # Bug F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ew File      ! Important Note      ? Che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Before we get to the history, read what will be in v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y optimized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parameters for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&lt;path&gt;  directory to create and write all DAT &amp; 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CD       To see anything on a laptop monito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 the COMMENT function to take a longer input up to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ve Show_Elapsed_Time function for eve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etter OS/2, Desqview, Windows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found bugs fixe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d some minor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c00l Intro about THC-SCAN &amp; LOGIN HACKER, by Plas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ybe ThcMap, a program similar to ToneMap but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interface to edit/examine the DATfiles, by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If you want to participate in enhancing this cool too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Arrested Development (Holland) and become a THC betatester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email to van Hauser to send you the new betas via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00 (01-May-96) ! Public *FINAL*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 more bugs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anks especially to The Analyst, Wilkins and Plasmoid fo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anks too to Scavenger and Scyt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f (18-Apr-96) CLOSED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ied to fix the Fossil Hangup Procedure that it works with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id DialPrefix checked in Dial-Mod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bug with the locked up ports with 14400+ baud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S-CFG rewritten from scratch. Supports now VGA and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elp, easier to use. Thanks to Scythe for the 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C files partially rewritten and error checked. Thanks to The Analy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e (29-Mar-96) PRIVAT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Backspace in textfile scan mode does now re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urrent one. You may do this until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file. (Suggested by The Analyst &amp;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APSED_TIME is now written into all logfiles (if option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canning sequentiell the number to START the scan wi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from the first Range (-R&lt;from&gt;-&lt;to&gt;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bug when redialing a number while textf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ved accidently a line which made Fossil usage impos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d (26-Mar-96) CLOSED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a .DAT is created when scanning numbers from a textfi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borted textfile scan at the same number.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 select only 1 number in the Redial_Last_20_Number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is number will be redialed immediate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must wait until they'll be dialed agai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/Fixed Modem Hangup with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Save_Comment when the line was full and a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where other tha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specify only a  X  as ID for DAT-STAT.EXE a list like THC-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DAT-MERG.EXE mask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c (16-Mar-96) PRIVAT CEBIT '96 RELEASE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any, many new features as you can see below. Test, test, test &amp;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ny bugs so that the Final v1.0 Release will be bug free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e careful while executing external programs if no fossil dri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ling via an external program possible now (wish of Scaven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BB dialer to dial+break and this scanner to scan+identif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ay Dial added. Change the dialspeed for every phon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al every digit of the number with a random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germany now to prevent scan detection. (Read THC-MAG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HC-SCAN : print the elapsed time for ever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ogfile. (option is in TS-CFG) (Idea of Tron X &amp;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-Countries with ALT- 6 to 9 ... if in ON Mode, every numb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his country flag. (The Analyst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 for Pause renamed to Extented Pause with ALT-P. Fast Pause is now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es a hangup and waits for a key to redial. (The Analyst's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DatSave before Execution of any program (Jump2Dos, F-Ke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Modem Timeout (NO CARRIER) while in any of the menus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window asking you how to handle this result (redial, carri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bug switch -&amp; writes now to DEBUG.LOG instead of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it_Between_Modem_Commands added into TS-CFG (for BAD modems like CREAT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id DialPrefix checked in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you won't even unprotect the .EXE files with INTRUDER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cosmetics &amp; some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TSCAN.BAT - a batchfile for guys scanning with 3+ modem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ROBLEMS.FAQ - Common problems and their solution with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KEYBOARD.DOC - Short table of the most common on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X00-202.ZIP -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b (03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SSIL support included! Please test this! Check ou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trol-Break enabled to terminate THC-SCAN.EXE if somehow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hould lock up. Should never happen ;-) For thi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scanning through an modem dialout pressing ALT-H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isconnected the line YOUR-MODEM���DIALOUT-MOD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UT-MODEM���HACKED-CARRIER. Fixed. (Reported by myself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Numbers from a textfile possible again.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0.8b (Reported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mall bug fixed with /W:&lt;number&gt; option identification (Rep. by Scyt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a (20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Desqview/Windows/OS/2 Support. Custom Optimiz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with assigning a number of timeslices to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Syntax for  /W    : Either /W as before to set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6 (standard) or  /W:75 to set timeslices to 75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fter Dialing a number in Manual/Autonom Mode (or pressed M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ID to VMB/Tone/Manual/Custum1-3/UnChanged/UnDial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MB or Tone is selected it will be saved as Vmb/Tone+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B &amp; Tone manually tried are now implemented into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ATFILE.DOC for ID Codes. THC-SCAN Utilies updated for the new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&lt;DEL&gt; Pressed online resets the current number to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   Pressed online set the current number to (normal)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 is already for VMB) ... so you don't need to specify every sill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as "Yelling Asshole"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Help (Press "?") expanded to the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 EXAMPLES.ZIP added. includes 3 goo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� (15-Feb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W  for betatesting purpo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n autodetect for Windows/Desqview/OS/2 and does a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=  added. Does automatically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&amp; timestarting scannings. 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finding a Tone, you'll hear a beep now (Idea of Echo 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untimeError eleminated when continued a scan with Sequentiel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erious bug in the Dat file reading procedure i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 Bug was introduced in v0.8b so impact only on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sqview support seem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Filename Display in TS-CFG when file was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n't a THC Betatester read the history from 0.8c, 8b and 8a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new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c (07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anning through an Modem Outdial is temporari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-O" to activate. Define Target Flee Char in TS-CF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A Alarm Key now available. Loads THC-SCAN.BIN (4000 bytes)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Hangsup automatically in Scan Mode, waits in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ALT-Keys added into On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mized Dialmask verification with old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mask usage from Datfile could only be used when in Carrier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 Bugs killed in the TS-CFG Base Adress calculation. (Reported by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DAT-MERG corrected, wouldn't merge the fil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b (31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he DATfile will now be the total minutes used for scann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Scanmode will be written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mask check and Scanmode check when using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for scanning. (to prevent mixed up Datfile of no usag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N No more Busy. While scanning gives you now the possi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ing busy numbers when in random scan mode.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U Update DAT File (Saves DAT file, makes a backup of the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o Dialmask is specified and an already existing Datfile with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ader is specified, this Dialmask plus scan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identification for 7E1 and 7O1 more accurate to preve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TA display fixed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one-Hack Feature to autoscan length of a Tone/PB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as to complex and to unreliable. It's faster to do it from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ust do it anywa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 unusual base adress is defined in TS-CFG you will no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input being resetted. For Digiboard users and there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C-SCAN Config file structu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-MERG will now add minutes used for scanning into the main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ode check added too. DAT-CONV will convert time in TL&lt;-&gt;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-STAT will now report the time used for scanning and sca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ote DATFILE.DOC to be used as an C Header File and also 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a (25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ERG.EXE, which mergs DAT files together. It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dialmask check or prompts for a correct mas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You can merge small area scans to a big area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rect ID change of one special number in DAT-MAN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refix Possiblity to EXTR-NO.EXE 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"?" Help while scanning, the defined names for CUSTOM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the Help Window 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DAT Filename calculation when adding .DAT a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Runtime Error when using BackSpace/Redial last 2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Outputdisplay in MANU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bugs found by Plasmo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� (19-Jan-96) *PUBLIC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N Parameter Switch for THC-SCAN, which means NO_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that will also mean NO_ASM to be desqview compa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XT-CONV.EXE, which is a generic converter for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t to 7E1 or 7O1 output display, or conver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/amiga/msdos text format, or just remove any chars above 12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ought the Scanning Process itself is Desqview compactible an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are the screen window features. I hope I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future. So sorry, not for real use with desqview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omeone reported me that he saw a file called THC!WS07.ZIP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see a file called THC!*.ZIP on a BBS, please te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, those are only closed betatest files, and NO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! This special file was just a test for on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mplemented into THC-SCAN, so it's not worth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n't a THC Betatester read the history from 0.7a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a (09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GREAT feature : Scanning numbers from a l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On Number per line, no other chars on the line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details how to use this and what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TR-NO.EXE which extract (phone-)numbers from a file.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options to get the correct format. (for textfil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MANY Design/Cosmetics/Enhancements in Terminal Mode &amp; CARRI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essage [NUDGE END] will now be displayed after the whol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S in Terminal does now set COMMENT to ON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fter leaving terminal mode. NOTE : The former ALT-S -&gt;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now renamed to ALT-D Data Statistic !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F1 in the Terminal Mode shows now the second Key typ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Fixed ALT-P Data Parameter Switch in Terminal Mode (8N1/7E1) 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into the wrong mode ;-) ... fixed and 7O1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some cosmetic enhancements in the log screen/file  (Idea of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le connecting and the connect get wrong it wouldn'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ARRIER as CARRIER response but wait for timeout :(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Harddisk is checked for at least 250kb free Space (500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amp; modem output log is activated) and exiting with error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hen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n using -X option when fewer then 4 X's in the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Brainwave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zed the Mode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enter lowcase characters in the NUDGE String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 TS-CFG the following Option : Modem Hangup FAST/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FAST and try this with a) normal scanning, b) carrie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manual/autonom mode and scan. If everything works f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, it's much faster. It works great with Zyxels, but U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keys [TAB] and "N" to the online keys. With tho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number WITHOUT saving a primary ID (not even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possibilty to save a 2ndary assigned Custom 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ID setting of the number.  (Wilkins gave me thi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ne more help screen (7 now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ve you seen the wonderful feature to EXECUTE a program wh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ponses/IDs have been made? I THOUGHT I implemented i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... hehehe .. sorry guys :-)) ... But to cheer you 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at HOURS before the problem why it didn't work : Now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IMEOUT and RINGOUT to execute a program. ;-) and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lease check the execute functions out several times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y. If you encounter problems : Free more Memory ! Load Himem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your Cache Program (smartdrive, pc-cache etc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� (06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 you to Omega, for installing the BETA Area on A.D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nk you to my best beta testers: The Analyst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other testers who reported: Tron X,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ame to all the others who tested but didn'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hanks to Plasmoid/DeeP &amp; Marquis/UCF for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_AGAIN_MENU, Press [BACKSPACE] Online to get a selec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20 dialed numbers. Selected number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nalyst's great Id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my Time_Elapse Calc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some other silly silly bugs of which I deny that they ever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All-Comment Mode were activated and Paused then Next/Redi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ask for comments until end of time   (Reported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gain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IGS.ZIP which includes PGP Signatures for all EXEcut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ublic PGP key, plus a BATch file to automatically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c (02-Jan-96) CLOSED BETA (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ere were SO many new features in pseudo v0.6b and every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got one of them very different in their progress statu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many many demands for new features, i'm skipping 0.6b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Logfile output. (Not the main scan log). A Comment will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og type it belongs to, so are the other 2ndary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the keys in PA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C turns comment mode on/off : Comment EV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abled Control-C Ab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SAVE COMMENT comment where the last cha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f the above were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ETA Display (Estimated Time of Arr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ixth help screen for pressing "?"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 some more enhancements &amp;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EXE Files are now crypted with an Exe-Crypter especia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is de Soiree � UCF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b (30-Dec-95) PRIVAT BETA (only released to Wilkins, Plasm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alyst, Scavenger, Chotaire &amp; Marquis de Soi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 hope i made it Desqview aware and support it -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use desqview 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 Data Mode Dete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Data 8N1 must be selected for this to work and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1, 7O1, or if it's really 8N1. cool! Not just a silly str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also dial "*" and "#"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Delete Zero byte LOG Files when exiting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does now convert all old CFG files from version v0.6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TS-CFG the modem responses could only have letters, no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(!). changed that. (Reported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CONV.EXE, a DAT converter for THC-SCAN and TONLOC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tects the DAT file type and converts to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ANP.EXE, a DAT manipulator for THC-SCAN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a value ID with another. May be done with a whole typ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transfer the rings to the new typ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STAT.EXE, a DAT statistic viewer. Prints the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Optional is writing special ID number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l Effects added (Unit from PLASMOID � DeeP - thanks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B Bosskey added. Screen blanks, Alt-B to unblank.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newest scan data. (Thanks to PLASMOID � DeeP here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-P in Terminal Mode lets you change the DATA Parameter no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N1 or 7E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ssing X online has now got a limit of 255 seco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dding. Progress Bar is also updated now. (Idea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"+" and "-" Online keys. "+" does like "X" add 5 sec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length temporary, "-" now does decrease this b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out added to when doing carrier hacking in mode 2, if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nect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 (truncating long numbers to fit into screen,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ope i fixed the bug which did not count the ToDo's correct (Rep.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electing (C)ontinue in the PAUSE Menu, the O-time will be rese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a (27-Dec-95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C-SCAN enters now CLOSE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LORE BBS and selected users from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test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D Dialmenu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now be assigned to be secondary identific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ce again HangUp procedure changed. So many modems nee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different way ... please test it with your modem &amp;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AutoSaveDAT Procedure. THC-SCAN reported "all scanned"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Handing Bugs in SAVE COM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weren't saved into the COMM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he debug command line option -% to -&amp; (incompactible wit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A is now determined more prec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wo Bugs in TS-CFG fixed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 for Redial+Manual seemed to have a bug - hope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b (25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is now final - with help/checks etc. ready and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RIER HACK is now supported : Nudgestring, Nudge_Delay, SelfM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can choose to specify both StartTime (/S) and Endtime (/E)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O pressed online now load TS-CFG !! change your config, s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executing a file from CFG, ^D will be substituted with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use the option M for Redial+Manual the mode was not res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nual mode could only be run when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toSaveingDatFile could produce an error where "To Do" would show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ouldn't exit as normal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In Non-Autonom Mode the AUTO-Detect was also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Enhancements &amp; Fixes for the manual/autonom and carrier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gain the hang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a (20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 Maker included :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lp is specified there by now. so don't play with the option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NOM MODE IMPLEMENTED! (Press Enter to continue dialing when 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NE SCAN MODE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F1 to F4 can also assined to run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The Following Menu function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peaker On/Of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In Autonom/Manual Mode - Continu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DAT File 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be renamed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switch : -% for debug mode, all modem output-&gt;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4 : (17-Dec-95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ANSI DESIG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For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a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Dos Shell (yep implemented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Online Mode Change for Carrier/Tone and Autono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F8 Function keys : On those are now 4 programs impleme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ecuted when keys are pressed. When the Config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you can change them, now F5 is LOGINH.EXE, F6 PBXH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THCCRED.EXE and F8 SAMPLE.B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 Det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3 (15-Dec-95) BUGFIX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connect after connec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rriers are written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now bugfixed, no doubl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are now all in range (-R, -D, -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 file is now sav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range/Drop/Excluded are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&gt;&gt; If you want to use your OLD DAT files you must delete Byte 33-36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(Total length should be either 42,132,1032 or 100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2 (10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it can identify everything! (at least 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ollowing keys while 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usy, C Carrier, F Fax, G Girl, I Interesting Voice, T Tone, U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Vmb, 1 Custom1, 2 Custom2, 3 Custom3, [SPACE] Next(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CiTT#4, 5 CCiTT5, 6 Europe, 7 USA, 8 Asia, 9 Africa, 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use, Q Quit after this number scan, [ESC] Qui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tent timeout for this call only for 5 seconds, R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thing will be logged. 18 log file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will be created and used (!)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/suggestions/tips/bugs/wis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RE BBS ++49-(0)69-823282 Login:THC Pw:THC  &amp; write to :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RRESTED DEVELOPMENT ++31-77-3547477   &amp;  write to :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vh@campus.de (the last one only if you've got no other pos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