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ther fuckin awesome Telix Hacker (TH, duh)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ish type komputers. If you run Telix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. If not, you wasted some filez poi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wn-da-Lay Boy Productions (tm) (c) 1989, 1990, 2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oporation with the Macro 2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anity Softwarez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shit: Version 0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by Phry Code Pro, fellow travelers, and cau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hit on my screen.  And cause I wanted to show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Telix scripts. (Waste of time to tell phuckin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elix). Good for Telenet, PooPn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uter that you wanna hack on. I don't approve BBS hack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don't blame me if some fucking kid uses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 I claim no responsibility for the use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that this Telix script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this to make it work the way you want.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you got the Bob damned source. But, don't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problems exposed by your changes.  If you don'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ave the friggin source alone. Problems and sugges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wared to me on any of the awesome BBSes that I gra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with.  I may not accept your ideas, but I wanna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dude.  Of course if you don't know who I am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problems, but I hope that the kind SYSOPs will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lavent comments or Email.  Since I actively mode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ord of serious problems will reach me. 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words are always appreciated like, "Fuck, Rad spaggett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de."  You aren't still reading this paragraph, are you? I d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bout 3 sentenc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shit, the shit is divided into 4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config, control,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first you gotta compile the salt source.  See your Telix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how to do that. (like enter CS THxxx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e xxx is the version number of your sourc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sion of .SLT, go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edit the TH.CFG (Telix Hacker config file).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want changed.  See TH config fil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ey details. (don't you hate when they do tha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 the Telix Hacker control file (point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or manually entered, if in manual mod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control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, fire up Telix and invoke the script. Then take a nap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 hours of TV or maybe take a weeks vacation,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nna take a while. Of course, if you specify goo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ka plates) then you might get a valid account fas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going to take a muther fucking LONG time. 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you can see what is happening and will know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ning your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pecifies shit about how the hacker is to ope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everal record types which I will describe short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must be delimited by a blank, an equal sign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Like "AUTO = OFF".  Keywords may be specifi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keyword per record.  If a keyword is spefici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pecification will be the one in effect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TH.CFG and be in your active directory (phuck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       Sil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This signifies a comment record. All text af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It must be followed by a blank.  It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r be used to comment a confi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This tells the hacker to operate automatically. Huh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is: If AUTO = OFF, then the hack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ntrol file name and use the on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.CFG file has the default. If AUTO = ON, the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st start hacking with the CONTROL file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 file. AUTO = ON is useful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event to fire it up at 3:00 AM when you ai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y to the prompt. If this record is ommited,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is is used to specify the hacker control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na use. The control file controls the actuall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t to use. (see control file description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CONTROL = TELENET.HAK". If ommited,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a file called TH.HAK. If the file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format your C drive. Just kidding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nderful message asking if you got yer head up your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equal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This is required. It specifies the two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carriage return. Leave it has CR = ^M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besure that it i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This is required. It specifies the two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line feed. Leave it has LF = ^J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besure that it i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Telix hack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= ON             * Just star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= SAMPLE.HAK  * hacking samples 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= ^M               *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^J               *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pecifies the actual hacking that is to occu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same has the config file, but with differ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, LOG, CODEZ, DIAL, COUNT, PLATEn, SEEDLn, SEEDHn, DELAY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OP, SHOW, PASSFILE, MASTERFILE, and GOOD record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ount of times, with the last one taking affect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the SEND, WAIT, and HACK records, cause their rela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ltiple use control the way the hack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       Sil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This signifies a com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This tells the hacker weather to really dial and ha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mited, TEST = NO is assumed. To see how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use TEST = YES and the stuff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This should normally have a value of NO, ie, "LOG = 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ther value will cause the hacker to log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. Like "LOG = TRIES.DAT"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every attempted hack string to it. If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= NO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Z   This specifies the file where good codes should be kep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mited CODEZ = TH.FND is assumed. If a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be added to, if yer lucky enough to cr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This wonderful record tells the awesome hacker wh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dial. It's format is the same a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your dialing directory. If ommited,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shit. Example: DIAL = 10 , hack my 10'th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y. Or: DIAL = M9765555 , for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your directory.  The hacker will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, until a connection is made and re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the connection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 This optional record tells the hacker how m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efore hanging up and forcing redial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= 0 is assumed which means keep hacking and only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ne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This is an optional record, If controls how m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. Example, COUNT = 10000 says try 10,000 times. If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ying forever, or until the hacker is manually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This tells the hacker to stop after a valid co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means stop and NO means keep on hacking. Ie, STO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hacker to stop and hangup the phone. If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= Y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 This tells the hack to display the hack string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bout to be tried. Use SHOW = YES to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string before it is sent.  Note tha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41 of the current line to keep it sep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terminal session text (hopefully). If ommited, SHO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n This specifies a plate for hacking. You can have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 What's a  PLATE you say? Well it's how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hat characters to try.  I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that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any number,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= any upper case letter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= both numbers and upper case letters, 0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= any lower case letter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= both upper and lower case letters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all three, 0 through z.. that's 62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LATE0 = &amp;&amp;&amp;###@@@ for specifing a plate of 3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, followed by three numbers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alphanumerics (0 through Z). Got it?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ther characters are passed along has is. Ie, PLAT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###@@@ would generate a hack string of PCP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3 numbers, and then 3 alphamerics. Plat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nin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Ln These may be ommited, but if used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 of the same number. It's used to tell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he hacking to start. If omitted,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used to start. This is useful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cking session.  Example: If PLATE0 = &amp;&amp;&amp;###@@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L0 = CCC555@@@ then the hacker will not use A or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three letters and will not use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5 in the three numbers. @@@ still means use 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cs, Note that numbers come before letters in alph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so if CCC was speficied for the alphameric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umbers would be used along with neither A nor B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ud, eh? If you have specific letters in the pl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positions in the se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error checking done to see if your seed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's plate. So the hacker will run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what you want. TEST = YES is good fo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your seed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Hn Just like SEEDLn, but specifies high limits. If PLAT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&amp;&amp;###@@@ and SEEDH0 = YYY888@@@ then the hac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Z in the first 3 positions or 9 in the seco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  This record contains a string that the hacker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when a valid code has been hacke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 in the file, duh. Example, GOOD = WELCO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*" is used to end the string. It can cont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FILE  This is an optional record that will specify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strings to use for hacking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ILE = PASS.DAT would mean read the PASS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to use for hacking.  Note, for the string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, you must have the uppercase word "PASSFILE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record, ie, HACK = PASS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MASTERFILE This is a optional record that is used to tell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either or not to switch to the master password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PASS.LST) after all the records in the PASSFI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cessed. To cause the switch, MASTERFILE = Y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ded. If ommited, MASTERFILE = NO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This is the number of seconds to wait for the GOO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mited, DELAY = 6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 You may have has many of these has you need, up to 10.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string to be sent once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END = N  ... each SEND record encou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just has specifed. Useful for the inital shi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sk you before the signon. Note if you wan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ent you must include that, like SEND = N^M . (^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ese for carriage return.) The string cannot excee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e SEND string is terminated by an "*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D = C C00512^M* send the string and carriag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9 bytes, the 8 byte string "C C00512" and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  Like SEND you can have all of these you want, up to 1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ext that you expect to receive 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r to wait for it, for up to 5 minutes. If time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quit with an error msg. Example: WAIT = NAME:*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 NAME: prompt.  If you specify a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wait that many tenths of a second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= 10 , means wait 1 second. For text values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40 characters may be specified. Like S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erminated by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  This tells the hacker to start hack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= PLATE0,PLATE1 PLATE2* any non PL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literals and are sent has typ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s are specifed, then the first one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 before the second o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multiple hack records. If so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them with a WAIT record. The first hack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through all possible values, before the nex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.  If a plate is specifi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record, it is incremented independantl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you can have up to 10 HACK records. Each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(the stuff after the = and before the *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60 characters in either the raw form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(s) have been substituted. Note,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LATEn and PASSFILE in a HACK record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PASSFILE keyword should only be used o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CK record only. There is nothing to sto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ASSFILE in mutiple HACK records, but why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careful with the length of the str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ILE so that they don't overflow the HACK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FILE string has been inserted in the H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  This optional record has no value. It's purpose 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that a loop needs to be done from the next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, HACK record until the last SEND, WAIT, or HAC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itted, then the program will loop from first H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the last SEND, WAIT or HACK record.  Or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CK record, then the program will loop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hacker control file, dudez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= YES            * Show me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= NO              * they said leave it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Z = SAMPLE.ACT     * valid accounts and PWs here please, p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= 1              * USE MY FIRST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= 0            * just keep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= 35            * TRY 35 TIMES, I AIN'T GOT ALL 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YES            * just get me on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0 = #&amp;&amp;&amp;&amp;&amp;&amp;#         * HACK a number, six letters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1 = &amp;                *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5 = ###              * HACK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7 = @@               * HACK 2 ALPHA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L0 = 5YYBBBB#          * DON'T some stuff  (commented out SEED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H0 = #YYYYYY#          * DON'T TRY Z'S     (commented out SEE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= AT* look for an AT to say we are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= 2 *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llowing records control the modem. (modem program?? eh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= @* SEND an 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= 5* WAIT 5 TEN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= D^M^J* SEND D, a CARRIAGE RETURN,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= :* WAIT for the 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 *actually this is not needed here has I have only 1 H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= ID=YOMAMA,PASS=PLATE0PLATE7^M^J*hack the f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" is used terminate the string in the SEND, WAIT,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records so that they may contain embedded blanks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record type may contain embedded blanks. Ie, th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, PLATEn, TEST, LOG, CODEZ, DELAY, LOOP, SEEDLn, SEED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OW, PASSFILE, MASTERFILE, and FORCE values are all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f you have been trying to read this shit and figure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or not, let me just say that hacking tak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, that you have to be smart about your attack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rying to hack a plate like six numbers w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llion combinations. Even at an unattainable rate of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hack attempt, it's a long time. Well, its about 11.2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ain't forever, but in reality, it's much longer, like 9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ould get lucky and crack one, say, after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n that seems a tad too long for my tastes. Yours to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uck, what are you gonna do? Well, you have to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target. Like if you think the password is 2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 digit number, then try SS313### as a plate 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3 numbers represents 1,000 tries that at 9 seconds per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(a reasonable number) would take 2.5 hours. 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 six digit numbers, I would run it with at least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r even 4 if I was watching.  Of course at 9600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ime down to 6 seconds per attempt, but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carrier every three attempts, then 6 seconds is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was a lot of shit, wasn't it? Hopefully after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bit, the descriptions will make more c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cking code would have been a lot easier if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rays... Oh well kuldge aw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 "|"s in column one of this text specif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versions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 have spent my time makeing the telix hack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trol and config shit is correctly entered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(much, anyway) what happens when things are specified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f you specified a High seed value of 0 for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plate. So if you have problems please brefi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ot working and include the CONTROL file that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c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wn-da-Lay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